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TFOSS�     �NTFOSS�     �NTFOSS�     �NTFOSS�     �NTFOSS�     �NTFO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5-1997 by Gerhard Wie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of NT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15.12.1997) Christm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rial period to 4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witch for sleeping in Status polling. (Avoids wrong ti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4.0 but takes more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PRIC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FOSSIL function 15 (BIOS screen write),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mplemented, but worked. (Used INT 21h instead of IN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FOSSIL con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mplementation of FOSSIL function 1B (return driver inf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per design only with the fu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ternal structure of NTFOSS.COM. (Jump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arsing of "COMxx". (Cosmetic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7 (28.04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s in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internal bound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PU loading in the cas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AQ (Frequently Asked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6 (03.01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2 Bugs in 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5 (21.12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ke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extended result codes for the status function (func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NTFOS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License !!!! (see 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Registration Document !!!!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WARNING.DOC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4 (26.1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expiration date to 11.1.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3 (12.1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could not detect the FOSSIL drive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port=0xFF, because of FOSSIL specification does not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gisteres were not saved in some FOSSIL functions (COM-Fil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was not set correctl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was not set correctly (WriteTimeou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imeout set from INFINITE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SAMPLE.BAT for VFOSSIL with direct screen wr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FOS_I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 DL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2 (15.10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utput routine did not work correctly (e.g. with Binkley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keyboard routine, then completely re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oubles with Binkley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NTFOSS.DOC for ANSI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AMPLE.BAT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mpatibility for V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�1 ( 8.10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 of NTF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