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Rec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ertWa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ph: 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ph: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ord Editor written and compiled using Borland C++ 4.5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Editor is a product of Bob Wilkinson and DesertWare Softwar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.  All rights reserved.  This version of Player Record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to be used on Falken BBS systems running under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operating system software, and is to be used to edi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the RPG WAR ZONE, and possibly other RPG game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ilkinson and DesertWare Software &amp;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gistration fees for using Player Record Edito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no way conveys to you an unrestricted license to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either expressly or implicitly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use this product, or that it will not harm your system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 When this copy of Foe Generator left my possession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with any known virus, however I have no way of knowing w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ened to it since.  Thus, Bob Wilkinson or DesertWare Sof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is not responsible for any lost earnings, wages,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your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can be guaranteed for certain is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Record Editor is a program that will perm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20 fields in a player's g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er Record Editor is launched a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&gt;tep through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&gt;am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&gt;li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 will begin with the first record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layer.dat file.  Pressing enter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rd, and move onto the next.  Ente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to edit will prompt for the chang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N will prompt for entering either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on the BBS, or name used in the game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he field to change will prom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be made. Pressing enter will lea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 will list the players in the game by BB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me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st is placing Plaredit.exe in your WAR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layer Record Editor can be ran as a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BBS, it is recommended it not be added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users can access it.  If you have a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ysop(s) or trusted users have acces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a menu option to run Player Record Editor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__ warzone\plaredit.exe .\warzone\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WAR ZONE directory is not off of your Falken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__ C:\WARZONE\PLAREDIT.EXE ..\warzone\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use the Falken .run comman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un &lt;prognam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progname&gt; is the complete path\name of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and &lt;path&gt; is the path to your WAR ZONE directory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un c:\falken\warzone\plaredit .\warzon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get in touch with me regarding Player Record Edi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other programs I have available feel free to do so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ollowing methods of contacting me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get information to me is to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Shop Connection 1-509-586-3157.  Log on and leav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me to call you back, leave your number,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all.  When reporting a problem please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as that will permit finding the problem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idonet, you can send netmail. 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:3407/7.  You can also post a message to me in the 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WARE echos.  I check those on a daily basis. 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xperiencing any problems with WAR ZONE please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s possible to the problem you are having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therwise I will respond by the Fido meth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via internet email at vangogh292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check this address more than about once a week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faster response either use one of the abo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me voice at 1-509-582-4550.  Should you elec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, remember I'm in the Pacific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d a report that a bill has been introduced on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 that would make it illegal for people that w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doc files!!! 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