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ertWa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ph: 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ph: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 Generator written and compiled using Borland C++ 4.5.  Fo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duct of Bob Wilkinson and DesertWare Software &amp; Consul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Foe Generator is a 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is intended to be used to create names of "Foe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d in WAR ZONE, and possibly other RPG games produced by 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rtWare Software &amp;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ees for using Foe Generator, however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conveys to you an unrestricted license to the softwa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either expressly or implicitly tha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or that it will not harm your system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py of Foe Generator left my possession it was no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known virus, however I have no way of knowing w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it since.  Thus, Bob Wilkinson or DesertWare Soft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is not responsible for any lost earnings, wages,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your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can be guaranteed for certain is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Foe Generator be ran from a seperat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ake a backup of any FOES.DAT file you do not wan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e Generator at the DOS prompt type in foegen &lt;command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is one of the following:  new, edit, or add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gen at the DOS prompt without a comm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of information, and returned to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egen.exe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r&gt;:\FOEGEN\foeg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r&gt;:\FOEGEN\foeg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it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r&gt;:\FOEGEN\foeg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fairly self-explanitory, but just in case.  Foeg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"FOES.DAT" file.  If there is already a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Foe Generator is ran from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gen edit will begin with the first record in a "FOES.DAT"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file allowing you to change, or correct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.  Foegen add opens an existing "FOES.DAT" file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 to be added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 Generator is a C program and uses the following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fo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writing RPG games, and wish to use Fo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database of "Monsters" you would need to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your program.  You are welcome to use Foe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all I request is that I be acknowledged in your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touch with me regarding Foe Generator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I have available feel free to do so. 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ollowing methods of contacting me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get information to me is to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Shop Connection 1-509-586-3157.  Log on and leav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me to call you back, leave your number,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all.  When reporting a problem please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as that will permit finding the problem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idonet, you can send netmail. 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:3407/7.  You can also post a message to me in the 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RWARE echos.  I check those on a daily basis. 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xperiencing any problems with WAR ZONE please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s possible to the problem you are having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therwise I will respond by the Fido meth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via internet email at vangogh292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check this address more than about once a week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faster response either use one of the abo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me voice at 1-509-582-4550.  Should you elec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, remember I'm in the Pacific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