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T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GAME DOOR is a game door for BBS systems ope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KEN for DOS version 7.0x.  FALKEN is a product of Herb R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is the Doctor's Office phone number 1-703-749-28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GAME DOOR was written and compiled using Borland C++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SLOTS GAME DOOR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 FREE OF CHARGE FOR 30 DAY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EVALUATE ITS USEFULNESS.  YOU MAY ALSO MAKE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A BACKUP. SHOULD YOU CONTINUE TO USE THIS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 EVALUATION PERIOD, YOU ARE REQUIRED TO REGISTER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OR PE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HAT THIS SOFTWARE WILL BE SUITABLE TO YOUR NEE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LKINSON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MARKETED AS SHAREWARE USE AT YOUR OWN RISK.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GAME DOOR is a game door for bbs systems using FALKEN v.7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SLOTS GAME DOOR the user must have graphic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using 'Credits', SLOTS GAME DOOR will us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s 'Tokens', and adjust the users credi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S GAME DOOR is a game door program that runs on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KEN for DOS version 7.0x by Herb Rose.  If you do not have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TOP&gt;.  Contact The Doctor's Office BBS 1-703-749-2860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exe      &lt;-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cfg      &lt;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 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doc    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 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gistering ROLLEM D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SLOTS GAME DOOR.  Call my bbs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for SLOTS GAME DOOR e.g. C:\FALKEN\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files from this archive into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OT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scfg and enter a menu selection for SLOTS GAM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___ slots\slots.exe .\slots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#             #   #  #__ Not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      backslash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     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_____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      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_________ Don't forge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           game will ha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  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_______________________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gam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 Menu 'keys'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ed the Sysop function allows resetting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to zero making SLOTS GAME DOOR applicab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s.  *****NOTE***** this is only availabl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mple ASCII editor (i.e. DOS's edit) edi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is is a sample configuration file for SLOT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SLOTS GAME DOOR is a door game for Falke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version 7.x running on a DOS system.  Any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not begin with a alphanumeric character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comment and is ignored by SLOTS GAME DOOR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begins with a keyword, while it is not necessa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keywords be capitalized, it does make it easier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em if they are.  Three lines 1) bbsname, 2) syso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and 3) phonenumber are used to generate the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convert from unregistered to registered ver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registering SLOTS GAME DOOR, be sure to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pieces of information, as it will speed up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providing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rst line is the name of your BBS system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&lt;Your BBS system's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cond line is the sysop's handle, or if you have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sponsible for the games section his/her hand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used here as well. Of course when registered the hand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ere is posted in the opening banner so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r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vang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system  phone number is used here.  It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 the opening banner when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you run a 'Credits' system, or have some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redit users, and want to have SLOTS GAME DOOR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redit game enter 'yes' here.  Anything else (keep entr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than 4 characters) will keep SLOTS GAME DOOR from run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a credit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S  &lt;yes goes here to run as a credit game,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un as non-credit g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hen at the SLOTS GAME DOOR main menu entering 'Z'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 into the sysop function.  When registered thi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resetting the game scores to zero allowing SLOTS GA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o be ran as a system contest.  The password restri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rea to only specific sysops or co-sysops to whom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give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&lt;your password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e order of the KEYWORDS is not important,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must be present, and they all must have an ent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t.  Any missing keywords, or no entry for a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result in an Error message, and the gam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.Sysop function to reset game record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20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provide your System Name, Sysop Name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listed in Slots.cfg in order to generate the correct key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 You will need to call my board to get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, when you send in the registration form Includ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sword and I will set up an account on my boar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oon as your check clears the key file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you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