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LLEM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ph. 1-509-582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DICE GAME is a game door for BBS systems oper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KEN for DOS version 7.0x.  FALKEN is a product of Herb R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is the Doctor's Office phone number 1-703-749-28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M DICE GAME was written and compiled using Borland C++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ROLLEM DICE GAME HEREBY GRANTS YOU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 FREE OF CHARGE FOR 30 DAY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EVALUATE ITS USEFULNESS.  YOU MAY ALSO MAKE O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S A BACKUP. SHOULD YOU CONTINUE TO USE THIS SOFTWAR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 EVALUATION PERIOD, YOU ARE REQUIRED TO REGISTER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 IS EXPRESSED OR IMPLIED BY EITHER BOB WILKINSON OR PET 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THAT THIS SOFTWARE WILL BE SUITABLE TO YOUR NEEDS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LKINSON NOR PET SHOP CONNECTION WILL BE HELD LIABLE FOR ANY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XPERIENCE SUCH AS LOST EARNINGS, SAVINGS, ETC. 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MARKETED AS SHAREWARE USE AT YOUR OWN RISK. 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MITED GUARANTEES, IN WHICH CASE THE ABOVE MAY NOT B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CAN BE GUARANTEED FOR CERTAIN IS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M DICE GAME is a game door for bbs systems using FALKEN v.7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 is a product of Herb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EM DICE GAME rule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llem: A Dic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lken BB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m is based on the famous or "infamous" casino game of "Cra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of play are fairly straight forward.  Your sysop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or contest.  Each player upon entering the game or cont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is given a table stake of $500 Rollem dolla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 money... sorry).  Minimum bet is $10 Rollem dollars;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is whatever you have left in your stake.  Becarefu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s, because if you go bust, you're out of the game or con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n't be able to play again until your sysop resets the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.  Winner is determined by a percentage, which is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viding the total amount of winnings by the total number of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ce.  If two or more players have the same precentage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ighest number or rolls of dic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 so how do you rake in the winnings??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for your wager, which must be at least $10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any amount you wish up to whatever you have left in you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make your wager, press [Enter] to roll the d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oll seven or eleven (the two dies are added together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knew that but some folks reading this may not have ev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so be patient) you win.  You will then have the option of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win or letting it r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oll "snake eyes" (a one of each die) or "box cars" (a s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e), you lose your roll but not your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oll anything other than snake eyes, seven, eleven, or box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shoot for the point.  Try to make the same number befor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ven or eleven.  With each roll you will be prompted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 wish to increase your wager.  If you wish to increase your w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ust be an increase of at least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while shooting for the point, you roll a seven or eleven you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've got riding on th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make the point you win, and will then have the option of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 or letting it 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withdraw from the game at any time.  Your winnings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table stake and your percentag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really all there is to it...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M DICE GAME displays in both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LLEM DICE GAME is a game door program that runs on syste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KEN for DOS version 7.0x by Herb Rose.  If you do not have F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TOP&gt;.  Contact The Doctor's Office BBS 1-703-749-2860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FALKEN.  Get FALKEN se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.exe       &lt;--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pen.ans   &lt;--- Ans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pen.asc   &lt;--- Asci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men.ans    &lt;--- Rollem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men.asc    &lt;--- Rollem Asci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bye.ans    &lt;--- Ansi Screen displayed with list of top te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txt      &lt;--- Rollem Dice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m.cfg     &lt;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&lt;--- Door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m.doc   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.frm        &lt;--- Form that you can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egistering ROLLEM D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files are missing, or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ther than listed, someone has tamp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ROLLEM DICE GAME.  Call my bbs Pet Shop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9) 586-3157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 for ROLLEM DICE GAME e.g. C:\FALKEN\ROL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ll the files from this archive into the directory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OLLEM DI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bbscfg and enter a menu selection for ROLLEM DIC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r___ rollem\roll.exe .\rollem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 #             #   #   #__ Not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       backslash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      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|______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          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|__________ Don't forge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            game will ha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          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________________________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gam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 Menu 'keys'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ed the Sysop function allows resetting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to zero making ROLLEM DICE GAME applicab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sts.  *****NOTE***** this is only available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simple ASCII editor (i.e. DOS's edit) edi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sample configuration file for Rollem Dice G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 that does not begin with a letter or a numb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lumn is considered a comment and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When the game is registered the BBS name, sysop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hone number is used to generate the rollem.key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important to provide these pieces of information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y file can be generated.  Although the keyword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 capitalized it makes it easier to differenti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rest of the informa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first line is the name of your system. 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gle brackets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   &lt;Your BBS system name goes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next line is the sysop's handle.  Or the game(s) co-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has a person designated to handle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   &lt;Your hand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next should be the primary phone number for your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line and the preceeding two (bbs name, and sysop handl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used in generating the rollem.key file for your system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 provide this information when registering your copy of R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NUMBER   &lt;Your phone number in #-###-###-####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e last line is your password for the sysop menu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gistered will allow reseting the game's top ten scor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ollem Dice Game applicable for running as a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  &lt;you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do your menu(s) so folks can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 fo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.so your conscience won't bother you, and mes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.Sysop function to reset game records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grad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enclosed registration form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for $20.00 to (Washington state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b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10 W. 3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nnewick, WA 99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all my board to download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, when you send in the registration form Include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ssword and I will set up an account on my board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oon as your check clears the password will b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 SH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9-586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.. Almost a virtual rewrite looking for a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ing a key file for converting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show up in future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looking at making the game multi-player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ets whether the dice shooter make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knows..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(eeeek) repor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especially accolades and praise, are responded to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ons are always careful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 are dealt with........ohhhhhh whenev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'em either by mail, but fastest response would b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Can also reach me via the internet vangogh292@aol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oice 1-509-582-4550 (remember I'm in Pacific time z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ere was a proposal on Capitol Hill that would make i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write programs to write their own doc files &lt;G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