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QUOT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.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ob Wilk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ET SHOP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10 W. 35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ennewick, WA 993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oice ph. 1-509-582-4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BS phone 1-509-586-31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OTE READER is a logon door for BBS systems operating with FALKEN for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7.0x.  FALKEN BBS Software is a property of Herb Rose.  FAL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BBS is The Doctor's Office phone number is 1-703-749-287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OTE READER was written and compiled using Borland C++ 4.5 by Bor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OF QUOTE READER HEREBY GRANTS YOU A LIMITED LICENSE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FREE OF CHARGE FOR 30 DAYS ON A SINGLE COMPUTER SYST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E ITS USEFULNESS.  YOU MAY ALSO MAKE ONE ADDITIONAL COPY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UP. SHOULD YOU CONTINUE TO USE THIS SOFTWARE BEYOND THE 30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PERIOD, YOU ARE REQUIRED TO REGISTER YOUR COPY WITH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GUARANTEE IS EXPRESSED OR IMPLIED BY EITHER BOB WILKINSON OR PET SH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ION THAT THIS SOFTWARE WILL BE SUITABLE TO YOUR NEEDS.  N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B WILKINSON NOR PET SHOP CONNECTION WILL BE HELD LIABLE FOR ANY LO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EXPERIENCE SUCH AS LOST EARNINGS, SAVINGS, ETC.  THIS SOFTWA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MARKETED AS SHAREWARE USE AT YOUR OWN RISK.  SOME STATES DO NOT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GUARANTEES, IN WHICH CASE THE ABOVE MAY NOT BE APPLICABL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THING THAT CAN BE GUARANTEED FOR CERTAIN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ILL TAKE UP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OTE READER is a logon door program in which randomly sele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plays a famous (or not so famous) quote prior to the c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aching the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only works on systems using FALKEN for DOS version 7.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LKEN is a product and property of Herb R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QUOTE READER operates in both Ansi and text mod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included in this archiv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OTER.EXE &lt;----------- QUOTE READER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UOTE.CFG &lt;------------ Sample QUOTE READER Confi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OTE.DOC &lt;-----------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OTE.DAT &lt;------------ File containing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OTE.NDX &lt;------------ Index file needed to find quote(s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Quote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OTEWRI.EXE &lt;--------- A DOS program you can use to add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existing quote.dat file, or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tire new quote.dat file.  It also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quote.ndx file as it builds quote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.FRM &lt;-------------- Form you can print out and use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your copy of Kio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_ID.DIZ &lt;----------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y of the above listed files are not in this archive, or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contains files not listed, someone has tampered with this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my board 1-509-586-3157 and download a fresh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it up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QUOTE READER is a door program that runs on systems using FAL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DOS version 7.0x by Herb Rose.  If you do not have FALKEN &lt;STOP&gt;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act The Doctor's Office BBS 1-703-749-2870 and get the l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sion of FALKEN.  Get FALKEN installed then run bbscfg and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logon door configuration for QUOTE REA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with QUOTE READER installed in a subdirectory of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ALKEN's directory: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uote\quoter.exe .\quote\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#              #   #  #__ Note trailing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         |   |      Don't leave it of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         |   |_____ Name of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         |          where the Quot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         |          files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         |_________ The dot must b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                    Without it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                    will hang, and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                    be very up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________________________ Sub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Quote Reader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located.  Should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entry between the sl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in 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with QUOTE READER installed in a directory not of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LKEN's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:\quote\quoter.exe d:\quote\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#    #              #    #  #___ Note training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|    |              |    |       Don't leave it off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|              |    |______ Name of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|              |            Quote Reader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|              |           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|              |___________ Change to the dri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|                           which Quote Rea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|                          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|__________________________ Should matc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          of director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          slashes i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         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_______________________________ Should match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letter i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 Use an Ascii editor (e.g. Dos Editor) to edit Quote.cfg: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This is a sample QUOTE.CFG file for QUOTE READER logon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This file should be edited with an ASCII editor such as DOS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Any line that does not start with a letter or number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as a comment and is ignored by QUOTE READER.  Each of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on the left are identifiers and they must be exactly as the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here. The first line is the name of the system on which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READER is being 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NAME  Your BBS system name goe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the next line is the sysops handle o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NAME   Your handle goe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this line tells QUOTE READER how many hundreds quotes to the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hundred greater than the number of quotes in the Quote.dat fil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the Quote.dat file accompanying this archive there are over 360 qu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thus the number required here is 4.  Quote.dat can hold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6000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FILE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******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it for setting 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QUOTEWRI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wri.exe is a DOS program for adding to an existing Quot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or creating a new Quote.dat file.  It also gene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.ndx file while building Quote.dat.  Quotewri.exe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 to read the quotes in Quote.dat from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dd to existing Quote.dat and Quote.ndx files copy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where Quotewri.exe is located, if they are no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directory.  Run Quotewri.exe from the DOS prompt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QUOTE&gt;quotew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wri.exe will first determine how many quotes are in Quot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nd notify you of the number.  You'll then be prompted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or not you wish to continue adding quotes.  Answering 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to this prompt will exit the program.  Anything else will p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o enter a quote.  After you have entered the quote,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y for saving enter /s on a blank line.  If you notice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quote, and do not wish to save it enter /q on 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a quote is saved the counter indicator is incremen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mpt for continuing is displayed. Pay attention to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or, as it will be useful in editing the Quote.cfg file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FILE line is the number of hundreds of quotes to the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ndred greater than contained in Quote.dat.  For example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one hundred or less quotes in Quote.dat then the lin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FILE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re is between one hundred and two hundred the lin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FILE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between three hundred and four hundred, as in the Quot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mpanying this archive, the line would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FILE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Quote.dat file can contain a maximum of 6000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reate new Quote.dat and Quote.ndx files follow the above ste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make sure there are now existing Quote.dat and Quote.nd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Quotewri.ex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use Quotewri.exe to view quotes in a Quote.dat file,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ote.dat and Quote.ndx must be in the Quotewri.exe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Quotewri.exe from the DOS prompt with command li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QUOTE&gt;quotewri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will then step through Quote.dat a quot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each quote you will be prompted as to whether or no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sh to continue reading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 NOTE 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Quote.dat is an ASCII file and can be viewed from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an ASCII editor such as DOS edit, however under no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circumstances should Quote.dat be edited with any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type of editor.  Quote.ndx is a binary file which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contains the offset from the beginning of Quote.da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where each quote begins.  Editing Quote.dat will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corrupt it relative to Quote.ndx resulting in less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then desireable results.  In other words you'll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have to delete both Quote.dat and Quote.ndx and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create new ones.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y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..so your conscience won't bother you, and mess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 upgrades whe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l out the enclosed registration form and send it alo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or money order for $10.00 to (Washington state resident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8% sales tax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ob Wilk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010 W. 35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ennewick, WA 993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be notified by email the Key and setup instr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ting QUOTE READER from unregistered to register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THING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suggestions, bug (eeeek) reports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, especially accolades and praise, are responded to promp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gestons are always carefully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 reports are dealt with........ohhhhhh whenever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'em either by mail, but fastest response would be to call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.  Can also reach me via the internet vangogh292@aol.co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voice 1-509-582-4550 (remember I'm in Pacific time zon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eard there was a proposal on Capitol Hill that would make it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eople that write programs to write their own doc files &lt;G&gt;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