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ertWare 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Pet Shop Connection 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OF EQUIPMENT OR SOFTWARE ARE THE PROPERTY OF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e.g. IBM IS A COPYRIGHT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IS IS THE PROPERTY OF BOB WILKINSON AND PET SHOP CONN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  MYDIS WAS WRITTEN FOR, AND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 DOOR FOR FALKEN BBS SOFTWARE.  FALKEN IS A PRODUCT OF H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.  THIS VERSION OF MYDIS WORKS WITH FALKEN VERSION 7.0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 MYDIS FOR ONE MONTH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S APPLICABILITY TO YOUR NEEDS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S BEYOND THE TRIAL PERIOD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IS WITH THE AUTHOR. YOU MAY ONE ADDITIONAL COPY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BY EITHER BOB WILKINSON, PET SHOP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WARE SOFTWARE &amp; CONSULTING THAT MYDIS WILL MEET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GUARANTEE IS MADE THAT MYDIS WILL OPERATE ON YOUR EQUI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EITHER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CAN BE GUARANTEED FOR CERTAIN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NOTI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Mydis is a complete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, and considerabl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  It is important that you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dis displays notices to users as they log on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one logon door slot.  Mydis coun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utomatically pauses after 22 lines have been sent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ices longer than one screenful can be used.  Mydis pau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s until user presses the enter button, thereby giving user 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d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now uses a configuration file where several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rcised.  MYDIS.CFG is a simple ASCII file 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simple ASCII editor (I use DOS's ed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SCII editors will use control characters, which could inter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s functioning.  If you experience a difficult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, try using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now displays ASCII, ANSI, or R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can now prompt your users whether or not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messages.  Provided you selected the promp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DI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dis can be setup to display particular files 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 Provideed you selected to use this option in MYDI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and all of it's files now resides in its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cluttering up your main Falk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can be setup to not pause after 23 lines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ansi screens.  Provided you select thi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can be setup to pause in ascii, ansi, and rip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defined number of lines.  This will allow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s like TheDraw in ascii with a file length of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played as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can be used to display a welcome message to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can be set to send an email welcome message to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will now prompt the sysop whether to see notice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, or test a notice file before it is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pecific file you want to make sure all us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ce per month, no matter what date of the mon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rst logs on that month, Mydis can be se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di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create a subdirectory for My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c:\falken\my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from this archive into your My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edit MYDIS.CFG to select the op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  Important... 3 items 1) BB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ysop handle, and 3) system pho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reate the key file to convert MYD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.  Also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ed to your callers at various pl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DI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is is a sample configuration file for the Displa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Mydis.exe.  Any line not beginning with an 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is a considered a comment and is ignored by the Program.  My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is a logon door for FALKEN BBS systems operating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Three pieces of information contained here ar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key file to convert to registered version.  Keywords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far left column.  While it is not necessare for the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be all uppercase letters, it does make them easier to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the name of your BBS system.  It is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key file for converting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  Your BBS system's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line is the sysop's handle.  It is also used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vang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the phone number of your BBS system.  It is th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of information needed for creating your key file. 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our copy of MYDIS please provide these three pieces of info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peeds up the process of getting your ke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PAUSE is set to yes MYDIS will not display animated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ithout stopping every 23 lines.  If you want to displa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SI files this should be set to no (actually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yes will work as long as the word is not over 3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SE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FILES is set to yes, MYDIS will read a ASCII file (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here you've listed the files to display, and the da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display them.  If Files is set to no MYDIS will display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creens of information provided the files are named one, two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en plus the appropriate file extensions.  Using the 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gives you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NEW is set to yes, the first time a user call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YDIS will display an informational file (newuser.nw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le must exist, and be in MYDIS's directory.  Newuser.n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text file you create about your system (a samp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ith MYDIS).  If NEW is set to no, new call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resented the Newuser.n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  Y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you want to send an email welcome to new user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y log onto your system, create an ascii welcom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file as MAIL.NOT.  MYDIS will read from MAIL.NOT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essage into Falken's email.dat file for the caller, and notif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e has new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PROMPT is set to yes MYDIS will prompt callers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or not they wish to view your messages. 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own prompt file (prompt.fil), or use the coded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MYDIS program.  * Caution * if you have some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creens you want your users to see, and you use this op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s possible they will not see them due to giving the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option.  If PROMPT is set to NO your callers are no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nd they will see the screens you have prepar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ome sysops will save Ansi screens in ascii mode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rograms like TheDraw will save the files using 25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UMLINES line here will allow you to set the number of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want displayed before MYDIS prompts the user to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INE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next line if set to YES will provide sysops a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y have the option to log on without seeing the noti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e the notice screens as a typical logon process, or t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rior to making it part of the log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ENU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you have a notice you want to make sure a user will se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once per month irregardless what date of the month he firs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er the filename here.  If you don't have such a file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&lt;filename&gt; or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: Run BBSCFG and enter the logon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mydis\mydis.exe .\mydis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  #   #  #___ Not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|       backslash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|       it of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|       will ha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|______ Path to MYDI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__________ Don't forget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The program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And you'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u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MYDI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th: create your message files.  Mydis detects wh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 is using ansi, ascii, or rip, therefo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file with an ".ans" , one with a ".txt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ne with a ".rip" extension for each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dis will display upto ten notices, i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was not utilized in MYDIS.CFG,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named "one +extension" through "ten +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notice you want sent to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er is using 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:  on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e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lected to use the FILES option in MYDI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display any number of files. 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ny valid DOS filenam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your message files in your MYD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FILES optons in MYDI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ing your own file names instead of one.ext, two.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es can be displayed everyday or on select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y number (not just 10) notic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ach day a list of who has seen the noti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a caller will only be presented the notic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 instead of each time the log on i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I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: In MYDIS.CFG the FILES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: Create a ASCII file called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sting the files you want to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tes to display th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(do not use file extensions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listed on a seperate line with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to be displayed one spac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name.  To display a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instead of on specific date(s)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isplay a file on multiple d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listed for each day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the fil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extension on the 1st, 10th, 2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30th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T! When creating the FILES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DOS's edit insert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after the last line in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results in the last lin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being displayed twice on FAL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pect of DOS's ed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file of FILES.LST being lis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ODAY.LST (file MYDIS reads f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).  Using an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a blank line would possibly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 (I've use Windows write and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ASCII format), another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a bogus filename and dat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LST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fil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work as long as somebod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calandars and create a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Put FILES.LST in your MYDI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sure your files to display are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y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dis is being marketed under the Shareware concept of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.  If you continue to use Mydis beyond the 30 day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tself is not crippled to force registratio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does not display the annoying mess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registered.  Also by registering you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30 day trial period, and free upgrades when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Mydis print out the registration fo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with a check or 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be sure to include your BBS system's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, and the phone number for your BB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my BBS include a handle and password you'd like to u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up the account.  When your check has cleared the bank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will be wait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about it.  Any questions or comments please send them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-- Today is tomarrow's past.  Live it so tomarr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ysop to define number of lines to display befor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 to Continue.. is displayed.  Added Sysop Menu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 displayed no matter what date the user lo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during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a complete rewrite... Keeps the featur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 Adds Config file for various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 of displaying files on specified dates.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aller newsletter.  Displays in ANSI, ASCII, and RI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were ANSI and ASCI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 for animated ansi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ed by Dr. Who of Peyton Place BBS 301-933-51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