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-For-All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ultiplayer interactive game for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by Herb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T is a multi-player, real-time game for Falken.  Trivia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players, and the first player to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awarded points.  The number of points awarded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creases as the number of players increases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at is entered EXACTLY will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maintained by FFAT in a file called FFAT.TOP,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or every player, and the list of the top 20 players.  F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is 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players that can be in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ivia game, FFAT is like a small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not a command or a correct answer is display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just as if it were entered in tlcf.  The / command 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ate message to another player.  In addition, there are re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sysop can add to the game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.EXE files in the distribution. 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FAT.EXE - the FFAT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T.EXE -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FAT to your system, simply add the PLAYFFAT.EXE fil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as a door. 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t_   playffat____________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a user types 'ffat', then PLAYFFAT.EXE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FAT.EXE, PLAYFFAT.EXE, FFAT.DAT, FFAT.ACT, and FFAT.TOP (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) must be in your Falken directory.  Technically, the .ex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y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version of FFAT, and will only handle 75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T.DAT file contains the indexed questions, and they a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(Action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FAT.ACT contains the action commands that FFAT know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FAT.ACT file that is supplied with the distrib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file for information on adding new 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game, typing help will cause a help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game, type exit or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FFAT is $60.  Included with the regist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mo version which allows more than 75 ques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with questions is included so you can add your own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utility program to convert a text file to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T.DAT file is growing all the time, as more questio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game fresh.  At some time in the near future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whole new data files for sale, if you don't have ti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FAT, simply send a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ville, Va. 2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at you are ordering F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