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edBa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Select is a door for BBS systems operating with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x.  FALKEN is a registered trademark of Info*Sh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*Share support BBS phone number is 1-703-749-2889.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as written and compiled using Turbo C/C++ version 3.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FEEDBACK SELECT HEREBY GRANTS YOU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OFTWARE FREE OF CHARGE FOR 30 DAY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TO EVALUATE ITS USEFULNESS.  YOU MAY ALSO M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PY AS A BACKUP. SHOULD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YOND THE 30 DAY EVALUATION PERIOD,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ET SHOP CONNECTION THAT THIS SOFTWARE WILL B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EEDS.  NEITHER BOB WILKINSON NOR PET SHOP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LD LIABLE FOR ANY LOSSES YOU MAY EXPERIEN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ST EARNINGS, SAVINGS, ETC.  THIS SOFTWARE IS BEING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 USE AT YOUR OWN RISK.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GUARANTEES, IN WHICH CASE THE ABOVE MAY NOT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dBack Select is a feedback door for bbs systems using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v.7.0x.  Falken is a product of Herb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Select is a direct feedback system where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a selected sysop or co-sysop, rather than al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 main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 in version 2.0: /g get text file, and /w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disk (sysop function only)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et file option will read any ascii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drive provided the path and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60 character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\DIR\DIR\DIR\DIR\TEXTF.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file option is available only to tho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ysop database (which is created with the f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).  It will also write a file to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rive provided the path an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2.5... Only the first sysop listed in syso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ccess *.key files.  This feature added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Select operates in both Ansi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dBack Select is a door program that runs on systems using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OS version 7.0x by Info*Share.  If you do not have FALKEN &lt;STOP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The Doctor's Office BBS 1-703-749-2860 and ge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FALKEN.  Get FALKEN 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.exe         &lt;---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setup.exe    &lt;---The sysop databas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&lt;---Door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.doc         &lt;-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.frm        &lt;---Form that you can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gistering FeedBack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files are missing, or there a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other than listed, someone has tamp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FeedBack Select.  Call my bbs Pet Shop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586-3157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ways that FeedBack Select can be set up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to the designate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b.exe into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bscfg and enter a menu selection for FeedBa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fb__ fb.exe &lt;sysop&gt;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---Replace wi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sop feedba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etup you would need a menu entry for each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receive feedback.  For example the main sysop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game sysop from game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b.exe and fbsetup.exe into main bbs directory. (Optio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separate computer you may want to run fbsetup.ex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from bbs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bsetup.exe. This is a straight dos program. 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mpt. DO NOT run fbsetup.exe from main menu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un dos fbsetup.exe. Fbsetup.exe uses scanf(stdin)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ompatible with Falken when running a straight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.run dos. Fbsetup.exe creates two files sysop.db and sysop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un fbsetup.exe on another computer, or from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n main bbs copy them to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bscfg and enter a menu selection for FeedBack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fb__ fb.ex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-----Note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rameter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eedBack Selec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sysop.lst and sysop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d method is a combination of the two methods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in Menu use metho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menu(s) use metho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do your menu(s) so folks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m not charging for FeedBack Select (at least not at this time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a freebie.  However if you use i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ents and suggestions. Plus then I can know who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pda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the enclosed registration form and send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rather, you can call my bbs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people for thei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is progra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Bell - Winter Paradise (716) 359-4736 - for his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entering messages in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- The Doctor's Office (703) 749-2870 - for hi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ing requests from myself to H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b Rose - for taking the time to answer my questions,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uys '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restriction of 1st sysop only to *.key files.  Other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able to access other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 "abort" option in sysop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get file and write file option.  Also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selection of valid sysop number from syso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is now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show up in future vers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knows..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Can also reach me via the internet vangogh292@aol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ice 1-509-582-4550 (remember I'm in Pacific time z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