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ritten by Goose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at does it do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endy user editor uses the files created by Trendy Questionna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allows you to peruse, edit, laugh it the users answer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program requires Trendy Questionnai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Current Trendy Se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endy Questionnaire  Release v0.01b (Beta Test, Second releas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endy BBS List       Release v0.03  (pre-release, working vers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endy User Editor    Release v0.01b (Beta Test, First releas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ust unarchive the package.. You can put it in your EZY directory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make it's own directory.  Please note however that this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eds to read NEWUSER2.1 the trendy questionnaire answerfile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urrent directory.  So you can either copy it across or just use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from the directory where it is loc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ce you are ready to run just type TUED /MAINT and it will conv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answer file in the TUED.DAT and from there you can then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UED /EDIT and start having heaps of fu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re is no configuration required.  Just run the program.  TUED /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list all 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oose's Notes &amp;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k it's finally here.  About a month in the making and it's only being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leased 15 months after it was actually written.  Play with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and let me know what it's missing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lease contact Goose if you would like to be a part of the Trend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ta Team.  Send all comments and suggestions to Goose at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ame            Number        Hours      Bauds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+--------------+--------------+----------+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oose's Nest    07-3255-0210   24 Hours    300 upto 288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oose's Pond    07-3217-2532   24 Hours    300 upto 144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oose's Swamp   07-3844-0016   24 Hours   1200 upto 192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+--------------+--------------+----------+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eep an eye out for postman pat..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