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ychat 1.23 - Ezycom Multiline User to User Ch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rowan crowe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UPDATE DOCUMENT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NOTE: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have a copy of the Ezychat 1.22 archive (EZYCH122.*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zychat 1.22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3   * Emergency bugfix release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-Jan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ychat 1.22 and lower will refuse to run in the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uary. This rather strange quirk is caused by a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-1" in the code, honest I don't know how it got there. }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ychat would report "Error 05 occurred"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wait for local keyboard input. I have p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 library to merely pause a few second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wait endlessly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h. One more thing: that stray -1 is gone, too. Happ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Contacting the author: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is release, I may be contacted at the follow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an crowe   3:635/72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:515/14@IPAX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:3001/7@Ri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:3000/500@Writ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2:300/351@AusPr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8:30999/433@EdU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an.crowe@f727.n635.z3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an.crowe@lecity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find me in the following fidonet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_SUPPORT    Ezy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_DEV        Ezycom 3rd party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_UTIL       Ezycom ut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_SYSOP      Ezycom syso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UPDAT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