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ERMUDA TRIANG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ZYPRO licence registration (Single user, Multi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BBS Name]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System Operators Name]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Address]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BBS Phone#]�������������������������[Voice Phone#]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Date]����������[Fidonet address]����[Where did you obtain EZYPRO]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/    /     �               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Licence Agreement]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hereby agree that the EZYPRO licence granted upon receipt of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ration fee will be used solely on the BBS on which I am the syso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not co-sysop), and that the key will not be lent, given or sold to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erson whatsoever. Further, the EZYPRO key provided is for the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located at the address specified above. It will never be used on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located at another site at the same time as the key used for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ove BBS and address. Failure to comply with these conditions wi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 considered breach of the licence agreement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Signature]����������������������������[Witness]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Ŀ              ���Ŀ     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: �   �  Mastercard  �   �  Visa     �   �  Bank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           �����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Ŀ              ���Ŀ     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</w:t>
      </w:r>
      <w:r>
        <w:rPr/>
        <w:t>Money Order �   �  Cheque   �   �  Bank Ch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           �����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Number: �  �  �  �  �  �  �  �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 ���������Ŀ       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valid: �    /    �  to  �    /    �   ICA Nbr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     �����������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Name as it appears on card]���������Ŀ[Signature]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zypro costs $10.00 Australian. All fees must be australian dolla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st of currency conversion is yours. International funds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sion costs will be returned without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only be issued for registrations that are FUL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7 days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return all form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lip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avour Hills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449,  Croydon, Vic, 31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