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YPRO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YYY     YYY PPPPPPPPP   RRRRRRRRRR 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 YYY   YYY  PPPPPPPPPP  RRR     RRR  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               ZZZ   YYY YYY   PPP     PPP RRR      RRR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          ZZZ      YYYYY    PPP     PP  RRR     RRR 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        ZZZ         YYY     PPPPPPPPP   RRRRRRRRRR  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         ZZZ           YYY     PPP         RRR   RRR   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    YYY     PPP         RRR    RRR   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    YYY     PPP         RRR     RRR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YPRO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September 30th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P R O M I 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ROMISC  is  EZYPRO's utility  function  program.  It  contains  many</w:t>
      </w:r>
    </w:p>
    <w:p>
      <w:pPr>
        <w:pStyle w:val="PreformattedText"/>
        <w:bidi w:val="0"/>
        <w:jc w:val="left"/>
        <w:rPr/>
      </w:pPr>
      <w:r>
        <w:rPr/>
        <w:t xml:space="preserve">utility functions which are not stored within EZYPRO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ROMISC is  included  to extended the functionality of EZYPRO to make </w:t>
      </w:r>
    </w:p>
    <w:p>
      <w:pPr>
        <w:pStyle w:val="PreformattedText"/>
        <w:bidi w:val="0"/>
        <w:jc w:val="left"/>
        <w:rPr/>
      </w:pPr>
      <w:r>
        <w:rPr/>
        <w:t xml:space="preserve">it a complete utility package  for  the  Ezycom  sysop  that  not only </w:t>
      </w:r>
    </w:p>
    <w:p>
      <w:pPr>
        <w:pStyle w:val="PreformattedText"/>
        <w:bidi w:val="0"/>
        <w:jc w:val="left"/>
        <w:rPr/>
      </w:pPr>
      <w:r>
        <w:rPr/>
        <w:t xml:space="preserve">provides  BBS related functions, but also  those  for the mailers that </w:t>
      </w:r>
    </w:p>
    <w:p>
      <w:pPr>
        <w:pStyle w:val="PreformattedText"/>
        <w:bidi w:val="0"/>
        <w:jc w:val="left"/>
        <w:rPr/>
      </w:pPr>
      <w:r>
        <w:rPr/>
        <w:t xml:space="preserve">the Ezycom  sysops run. That is: it  is a complete companion tool, not </w:t>
      </w:r>
    </w:p>
    <w:p>
      <w:pPr>
        <w:pStyle w:val="PreformattedText"/>
        <w:bidi w:val="0"/>
        <w:jc w:val="left"/>
        <w:rPr/>
      </w:pPr>
      <w:r>
        <w:rPr/>
        <w:t>one of many, that you need to manage your Ezyco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rovided ar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GE           :       Create user age graph </w:t>
      </w:r>
    </w:p>
    <w:p>
      <w:pPr>
        <w:pStyle w:val="PreformattedText"/>
        <w:bidi w:val="0"/>
        <w:jc w:val="left"/>
        <w:rPr/>
      </w:pPr>
      <w:r>
        <w:rPr/>
        <w:t xml:space="preserve">/CLEAN         :       Clean up .ASC files for deleted areas </w:t>
      </w:r>
    </w:p>
    <w:p>
      <w:pPr>
        <w:pStyle w:val="PreformattedText"/>
        <w:bidi w:val="0"/>
        <w:jc w:val="left"/>
        <w:rPr/>
      </w:pPr>
      <w:r>
        <w:rPr/>
        <w:t xml:space="preserve">/DIRS          :       Create FILES.DIR list of FREQable dirs </w:t>
      </w:r>
    </w:p>
    <w:p>
      <w:pPr>
        <w:pStyle w:val="PreformattedText"/>
        <w:bidi w:val="0"/>
        <w:jc w:val="left"/>
        <w:rPr/>
      </w:pPr>
      <w:r>
        <w:rPr/>
        <w:t xml:space="preserve">/DOOR          :       Create Door usage graph screens </w:t>
      </w:r>
    </w:p>
    <w:p>
      <w:pPr>
        <w:pStyle w:val="PreformattedText"/>
        <w:bidi w:val="0"/>
        <w:jc w:val="left"/>
        <w:rPr/>
      </w:pPr>
      <w:r>
        <w:rPr/>
        <w:t xml:space="preserve">/ECHOLIST      :       Create message area echo lists </w:t>
      </w:r>
    </w:p>
    <w:p>
      <w:pPr>
        <w:pStyle w:val="PreformattedText"/>
        <w:bidi w:val="0"/>
        <w:jc w:val="left"/>
        <w:rPr/>
      </w:pPr>
      <w:r>
        <w:rPr/>
        <w:t>/FBCLEAN       :  **   Filebase cleanup. Delete redundant files</w:t>
      </w:r>
    </w:p>
    <w:p>
      <w:pPr>
        <w:pStyle w:val="PreformattedText"/>
        <w:bidi w:val="0"/>
        <w:jc w:val="left"/>
        <w:rPr/>
      </w:pPr>
      <w:r>
        <w:rPr/>
        <w:t>/FBBS          :       Generate a FILES.BBS text file in every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 /LOG may be used to forc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to be written.</w:t>
      </w:r>
    </w:p>
    <w:p>
      <w:pPr>
        <w:pStyle w:val="PreformattedText"/>
        <w:bidi w:val="0"/>
        <w:jc w:val="left"/>
        <w:rPr/>
      </w:pPr>
      <w:r>
        <w:rPr/>
        <w:t xml:space="preserve">/FDA, /IMA     :       Generate Frontdoor or Intermail traffic reports </w:t>
      </w:r>
    </w:p>
    <w:p>
      <w:pPr>
        <w:pStyle w:val="PreformattedText"/>
        <w:bidi w:val="0"/>
        <w:jc w:val="left"/>
        <w:rPr/>
      </w:pPr>
      <w:r>
        <w:rPr/>
        <w:t xml:space="preserve">/FILDUMP       :       Dump file base info to text file </w:t>
      </w:r>
    </w:p>
    <w:p>
      <w:pPr>
        <w:pStyle w:val="PreformattedText"/>
        <w:bidi w:val="0"/>
        <w:jc w:val="left"/>
        <w:rPr/>
      </w:pPr>
      <w:r>
        <w:rPr/>
        <w:t>/HTML          :       Generate HTML web pages for your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FROM&lt;area&gt; /TO&lt;area&gt; /FULL]</w:t>
      </w:r>
    </w:p>
    <w:p>
      <w:pPr>
        <w:pStyle w:val="PreformattedText"/>
        <w:bidi w:val="0"/>
        <w:jc w:val="left"/>
        <w:rPr/>
      </w:pPr>
      <w:r>
        <w:rPr/>
        <w:t>/STRIP         :       Trim Intermail or Frontdoor log files</w:t>
      </w:r>
    </w:p>
    <w:p>
      <w:pPr>
        <w:pStyle w:val="PreformattedText"/>
        <w:bidi w:val="0"/>
        <w:jc w:val="left"/>
        <w:rPr/>
      </w:pPr>
      <w:r>
        <w:rPr/>
        <w:t xml:space="preserve">/LIST          :       Sends status notification messages to nodes </w:t>
      </w:r>
    </w:p>
    <w:p>
      <w:pPr>
        <w:pStyle w:val="PreformattedText"/>
        <w:bidi w:val="0"/>
        <w:jc w:val="left"/>
        <w:rPr/>
      </w:pPr>
      <w:r>
        <w:rPr/>
        <w:t>/MBCLEAN       :       [/LIST | /NOSUM] [/TAG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Message area clean up. Remove redunda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>/MSGDUMP       :       [/TAG] Generate message area tag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    Generate message base info to text file </w:t>
      </w:r>
    </w:p>
    <w:p>
      <w:pPr>
        <w:pStyle w:val="PreformattedText"/>
        <w:bidi w:val="0"/>
        <w:jc w:val="left"/>
        <w:rPr/>
      </w:pPr>
      <w:r>
        <w:rPr/>
        <w:t xml:space="preserve">/NEWS          :       Create ANS/ASC news files </w:t>
      </w:r>
    </w:p>
    <w:p>
      <w:pPr>
        <w:pStyle w:val="PreformattedText"/>
        <w:bidi w:val="0"/>
        <w:jc w:val="left"/>
        <w:rPr/>
      </w:pPr>
      <w:r>
        <w:rPr/>
        <w:t xml:space="preserve">/POINT         :       Create top 15 filepoints screen </w:t>
      </w:r>
    </w:p>
    <w:p>
      <w:pPr>
        <w:pStyle w:val="PreformattedText"/>
        <w:bidi w:val="0"/>
        <w:jc w:val="left"/>
        <w:rPr/>
      </w:pPr>
      <w:r>
        <w:rPr/>
        <w:t xml:space="preserve">/POST          :       Post messages in Ezycom echomail areas. </w:t>
      </w:r>
    </w:p>
    <w:p>
      <w:pPr>
        <w:pStyle w:val="PreformattedText"/>
        <w:bidi w:val="0"/>
        <w:jc w:val="left"/>
        <w:rPr/>
      </w:pPr>
      <w:r>
        <w:rPr/>
        <w:t xml:space="preserve">/PURGE         :       Purge news articles </w:t>
      </w:r>
    </w:p>
    <w:p>
      <w:pPr>
        <w:pStyle w:val="PreformattedText"/>
        <w:bidi w:val="0"/>
        <w:jc w:val="left"/>
        <w:rPr/>
      </w:pPr>
      <w:r>
        <w:rPr/>
        <w:t xml:space="preserve">/SCAN          :       Generate filebase analysis report </w:t>
      </w:r>
    </w:p>
    <w:p>
      <w:pPr>
        <w:pStyle w:val="PreformattedText"/>
        <w:bidi w:val="0"/>
        <w:jc w:val="left"/>
        <w:rPr/>
      </w:pPr>
      <w:r>
        <w:rPr/>
        <w:t xml:space="preserve">/STATn         :       Generate statistics screens sorted by n, (n=1-5) </w:t>
      </w:r>
    </w:p>
    <w:p>
      <w:pPr>
        <w:pStyle w:val="PreformattedText"/>
        <w:bidi w:val="0"/>
        <w:jc w:val="left"/>
        <w:rPr/>
      </w:pPr>
      <w:r>
        <w:rPr/>
        <w:t xml:space="preserve">/TRIM          :       Trim log file to days specified on control file </w:t>
      </w:r>
    </w:p>
    <w:p>
      <w:pPr>
        <w:pStyle w:val="PreformattedText"/>
        <w:bidi w:val="0"/>
        <w:jc w:val="left"/>
        <w:rPr/>
      </w:pPr>
      <w:r>
        <w:rPr/>
        <w:t xml:space="preserve">/USER          :       Upgrade your users </w:t>
      </w:r>
    </w:p>
    <w:p>
      <w:pPr>
        <w:pStyle w:val="PreformattedText"/>
        <w:bidi w:val="0"/>
        <w:jc w:val="left"/>
        <w:rPr/>
      </w:pPr>
      <w:r>
        <w:rPr/>
        <w:t>/USERDUMP      :       Dump basic user details to text file EZYPUSER.DMP</w:t>
      </w:r>
    </w:p>
    <w:p>
      <w:pPr>
        <w:pStyle w:val="PreformattedText"/>
        <w:bidi w:val="0"/>
        <w:jc w:val="left"/>
        <w:rPr/>
      </w:pPr>
      <w:r>
        <w:rPr/>
        <w:t>/U=&lt;user&gt;      :       Create list of files uploaded by &lt;us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/CD switch forces scanning of CDROM areas.</w:t>
      </w:r>
    </w:p>
    <w:p>
      <w:pPr>
        <w:pStyle w:val="PreformattedText"/>
        <w:bidi w:val="0"/>
        <w:jc w:val="left"/>
        <w:rPr/>
      </w:pPr>
      <w:r>
        <w:rPr/>
        <w:t xml:space="preserve">/UPEXPORT      :       Export upload list to a text file </w:t>
      </w:r>
    </w:p>
    <w:p>
      <w:pPr>
        <w:pStyle w:val="PreformattedText"/>
        <w:bidi w:val="0"/>
        <w:jc w:val="left"/>
        <w:rPr/>
      </w:pPr>
      <w:r>
        <w:rPr/>
        <w:t>/VIEW          :       Display list of files uploaded from las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listed with the ** are not currently available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ma release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am  currently  seeking  to  add  functions to analyse Binkl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'Bridge  log files. If  anyone  has  a  log  file  for one of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ers  I'd be pleased to accept one and I'll include some D'Brid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inkley traffic and trim functions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other suggestions, comments or needs please feel fre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em to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lip Morgan,                    Internet: admin@ehcs.com.au</w:t>
      </w:r>
    </w:p>
    <w:p>
      <w:pPr>
        <w:pStyle w:val="PreformattedText"/>
        <w:bidi w:val="0"/>
        <w:jc w:val="left"/>
        <w:rPr/>
      </w:pPr>
      <w:r>
        <w:rPr/>
        <w:tab/>
        <w:t xml:space="preserve">P.O. Box 449                        Fidonet: 3:639/252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ydon, Vic 3136                    Ezynet: 151:6133/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produces  a  horizontal  bar  graph  that  show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centage  of your  total user base for 12 age groups. The young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up lists users for  ages 11 - 20, but users under 11 years of 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clude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reate  this  graph  type  EPROMISC /AGE. The  resulting ANS/A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will be placed in the textfiles directory as specified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ximum  percentage  of  any  category is 70% of your total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. If your user base is made up of more than 70% of any age 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me a line and I'll change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ing  on  how  you  delete  your  file areas you may  have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s  lying around  that are just taking up space (albeit, onl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tle space). This function  searches through your Ezycom file 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tions and locates all area headers for areas that are no lon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and asks you if you wish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 displays  the  area numbers and names as it read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base  definitions. When it find a header for an undefined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sked "Found but path is blank  ---&gt; Delete it? (Y/n/a)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options  are Y = Yes, delete the header, N = No leave it alon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= Abort the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headers are  in your  Ezycom/filebase/areax directories and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Lnnnnn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is function type EPROMISC /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unction creates  a list of directories from your  Ezycom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 and writes  those names to a file called FILES.DIR which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by other programs such  as  mailers  for  a  list  of freq'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ing  file, FILES.DIR,  is placed in your Ezypro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of this file should take no more tha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is function type EPROMISC /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unction  creates  the  door  usage  graph.  In order for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 to  work  you must be collecting door usage data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DOOR program (and its /P command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files are created.. DOORGRPH.ANS and DOORGRPH.ASC, and thes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d  in  your  text  files  directory as specified in your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raph  is a scalable graph. The door with the highest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s is set as the maximum margin for the graph and all other do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scaled against that max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CH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bbreviate this one to /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 this function to create a list of message areas defined o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com system. Two files  are created. The first is a sorted li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area tags. The second is a list of tags and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irst  list  is  useful for downlinks who want to perform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enance, and the second list gives your downlinks an idea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 topic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name is configured via the EZYPRO configuration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tensions .TAG and .LST are added to the files. If you us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name  of ECHOLIST then the  two files that are created w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ECHOLIST.TAG and ECHOLI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also provides the ability  to  exclude mesaage areas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list by placing the tag names in another file that you def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 the  EZYPRO configuration program. For  example, you  might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ile  EXCLUDE (the extesnion .CTL is automatically added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).  For  example, you have an echo called  NEW_ECHO and you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hat echo  listed  in  your  output  files. Simply add the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ECHO to the Ascii file EXCLUDE.CTL and it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base  clean  up is an extension to the excellent faciliti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com  file  area  definitions. Its  purpose is simply to give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lexibility with file bas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 allows  you to specify global controls or controls per are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inimum downloads  and  oldest file parameters on the first p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configuration program  are  the  global override controls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 the individual area contro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com provides  for  deleting  files that arrived nn days ago,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been downloaded in nn days or files that are nn days old.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s the  ability  to  delete  files that have been downloaded few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a specified number of times  in a given period and provid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ility to move the files to another directory for checking prio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 also  provides  a  test function which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  the  impact  of  running  a  filebase  cleanup  giv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s  you  have  specified  and  provides  extensive  file  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alysis information  such as amount of disk space regaine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file moving is enabled ( registered version only), the /FBCLE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will watch disk space as it moves the files. If you run 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space  on  the  drive  where files are being moved to the proc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/FBCLEAN  process in EZYPRO does not use the date of the file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in the  filebase, as  this  may be wrong (If you don't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FILE -UPDATE after changing or touching a file), so the real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does not examine files inside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 of  the /FBCLEAN  process  are  written  to  a file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LEAN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note  that at the current beta release this function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whilst the function is re-writte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writes a  text file containing  the name of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scription  of each file to a file called FILES.BBS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file areas' directories. This  is the  same as 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in EPROMENU except that you can run it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default it  writes only  the first  60  characters  of  a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to the text file. If you want the full decription (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8 characters), use the /LONG switch. Eg EPROMISC /FBBS /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written to the log file about the results of each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file. The text  file cannot be written  for CDROM area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path is the same drive as  the CDROM path (Since CDRO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r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DA, /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're  a hub, NC  or RC, or  if you have a lot of points cal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n this option 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of  the  hassles  with  managing  lots  of nodes is the const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ing  of mail and file flow that each node collects, or send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. If you  run  fixed  polling  schedules,  as do many of us,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ying to  make the  best use of all your available lines and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can be a real head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ith  the /FDA and /IMA functions you can easily and accur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alyse  your  downlinks  call  data  and  determine  average  flow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put  and  call durations. From this data you easily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ay to structure you polling 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functions  both do  the same thing, except that one work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ontdoor log file, the other works with the Intermai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files  are created by this function. The first is a summary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MAILSUM.TXT, which contains a summary  list of transfer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addresses. The  second  file is called MAILNODE.TXT an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st of transactions for the requested address. All transa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log  file  for  the  address  are  listed  individual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mmarised at  the  end  with total number and size of file sen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and an average CPS rate for thos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xMA  requires  one  other  parameter: The  address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on. For example, you would run this function th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ROMISC /IMA 3:639/252 or      EPROMISC /FDA 3:639/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will  need  to  run  this function for each address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my  system  I  have my maintenance set up to move my log files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 of  each month. After that some batch commands are ru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alyse the  previous months  transactions for each of the downlin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 my system. Since I  run two lines this process is repeat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line I run and I then end up with a report that I could se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ode of transfers for the previou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lso  have  a summary file listing the totals for each addres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previous  m onth which quickly enables me to identify whe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w  of  files  and mail is going. This simplfies set up of pol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s, identifying who  takes what, which nodes are getting go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s (eg high CPS rates), how  much  data  is flowing through 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,  and  on  which  lines  so  I have a clear picture of how 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that  knowledge  I  can do capacity planning, availabili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very  planning  and  be reasonably confident that when I go aw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ystem  will  keep  on  going (provided I acted upon what I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ing presented in the analysis reports). Well, except for the l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 of  corrupt  files  that typically come from a very few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n the assorted file backb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,  these  functions  expect  to  find  the  log file in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 directory (Either  you are  logged into the directory 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files are or they are in the same directory as the EPROMISC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 may  modify  this  function to pick up a list of addresses from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file and/or use  the  path  parameter  in the configurata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.. if there are any requests for eith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TML [/FROMxxxx] [/TOyyy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can generate HTML web pages for all of, or  a selected 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 areas. These HTML pages are linked to a 'menu' web  page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your configuration. The background  used for each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 pages is also stored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web pages is named 'AREAnnnn.HTM'. Since EZYPRO con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8.3 file naming convention (so that DOS systems may use it!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file areas this function supports is 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 create an  HTML file  for each file, so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s may catalog each file on your file base and the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searchable. You can enable and disable this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promenu.exe internet utilities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un this  function  type EPROMISC /HT[ML] [/FROM1234] [/TO1234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/FROM is  optional, but /TO is not, and if  omitted, all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are processed. Also the 'ML' in HTML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 of each area processed, the  number of  files and 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lines  written is  displayed as each area is processed. All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akes around 3 minutes to process  your typical 500 area file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Pentium 133 MHZ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b  pages are big tables that include the file name, file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 description, and the  file date. The  filename is  a  lin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tp server (if you have one), so that the user can simply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ile name and initiate a download. (The ftp URL is mai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 editor). Theoritically, you  can link to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other  sites as long as you  have the correct URL  and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(s)  allow such links. This should  work, but we have not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 categories of HTML web pages can be  generated. Thes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master list (a list of every file on your web site), th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 list (a list of  each file in the area - one page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area), and the per file web  page (an HTML web pag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for every file on your web  site). The latter  is option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s recommended if you have  the disk space and want to prov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for your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 files are  created the first  time you run  the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and only if your configuration file is set to creat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at, to recreate  them either  delete the  HTML files  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FULL  switch to force  the recreation of each HTML page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aster list file, which  contains a  list of every fil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 site  is only created  when you create individual HTML pag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your files. This master  list contains a link to ea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 pages for  each of  the files, using  the web  server URL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in your configuration. If you do not specify a URL a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ttp://www.ehcs.com.au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not understand  HTML code  to be able to use the web p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 would certainly help. In any case, HTML code  is as simp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ding a bik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lets assume we wanted to process areas 10 to 50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areas (coincidentally), has 50 files each in them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p with 42  HTML files. One is  the menu, the  other 41 ar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 files AREA0010.HTM through AREA0050.HTM. The command lin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PROMISC /HTML /FROM10 /TO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our site, the ftp server is 'ftp://www.ehcs.com.au' and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in  our /pub directory (yes, we run a unix system). So the UR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DX5ENG.EX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p://www.ehcs.com.au/pub/areannnn/dx5en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 the 'areannnn' in  the path. One  of  the  rather unp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bout ftp servers is their  plain vanilla look  and feel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a list of  files and directories  and  more often than  not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What  Ezypro does for  you is  to put it all into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al format that is far more attractive than plain ftp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there  has to be  a trade off. In  order to  simpl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f Ezypro only the base  ftp URL is  specified.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ftp://yourdomain.com.au/pub' part (it  might be someth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pub  on your  system). Otherwise  you'd have  to specify a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 file area. Whilst  that might  be easier  to read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at  raw directory  listings regularly it  really doesn'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difference  in actual operation. So Ezypro handles the issu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directory name areannnn where nnnn = the fil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likely you'll want to move the HTML files to a different pl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 are placed  in your Ezypro  directory by  default, and 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not where  you want them. So we've  provided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e path in the ftp configuration editor. If you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blank you'll end up with the  files in your  Ezypro path. S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 to keep things tidy, specify  a separate path for these w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HTM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first all of this will proably seem very confusing. Don't wor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ll all make sense one d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  pages  are  stored in  what is  called a 'document root', 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or  a folder. Your web  server (or your  ISPs),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 web pages in this directory. For customers, they often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 pages in  a directory  called 'public_html' which is 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stomers home directory. This may differ for operating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 as you, the sysop are concerned you simply need an HTML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oints to the specific location of the file your customer w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wnload, and that's generally the ftp UR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refer to the file EZYPRO.DOC for more information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s of books and help files around for http, ftp and html conce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 on running  a web  site you  really should  b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ncepts 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DISK SPACE WARN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function on a system which uses  large cluster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tal  size  of  the  HTML pages will be far greater  tha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by your operating system. This descrepancy is not a f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EZYPRO, it is  a  result  of  the  operating  system's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ing lar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ere creating 10,000 HTML files on a syst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8 byte clusters (a hard  disk partition of less than 128 mb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size of each file was 2000 bytes, running under MS-DO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space  would  actually be 10,000 times 2048 bytes, not 2000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size of a file is one cluster. The space in this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20,480,000 or 20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what  if you  had a  partition  that  was 2  gigabytes in 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,147,483,648 bytes). The cluster size here is 65,536 bytes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ere still 2000 bytes, the actual  space would be 10,000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,536, not 10,000 times 2,000 as the minumum  size of a file 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, or 65,536 bytes in  this case. When  you list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 the  files, you  will  be informed that  the total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ied  by the files is 20,480,000 bytes. In really it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times that, which is 655,360,000 bytes. That's 640 mega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uses the configuration parameter MAILER (page 1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Path to mailer log file' (page 2), to determine the log files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immed. This function is multi node aware, in that it will trim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file  beginning with IM (if mailer type is set to Intermail)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FD (if mailer type is set to Front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umber  of days retained is  the same as that specified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log file. That is, the  value  specified  on  page  1 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, "log file days to reta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if your  mailer  type is Intermail, the /STRIP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  trim  log files IM.LOG, IM001.LOG, IM_X001.LOG, but would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a log file with the name of LOG01.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 creates  an  Ascii  file that contains a li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ile  area  defintions  on  your BBS. Undefined area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s "-" in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utput file is called EZYPFILE.DMP and is created in your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 currently  does  not  provide an automated method of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hoarea lists  to other systems. The EZYNET -U function can be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send  a  message  to  a  specific  address,  but  what ab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uation  where you want to do this for every connected node an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gular, periodic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is what the /LIST function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 control file called EZYPRO.NOT (short for notify), EPROMIS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nd such messages  to all listed systems on the date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ntrol  file  can  be  up  to  512  lines long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, addresses and a single line which specifies on what da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 messag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rst  non-comment line of the control file must be a two dig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specifying  the  day  to send messages. 01, 10, 20 and 25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examples of valid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re any lines preceeded by a semi 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ther  lines are considered to be addresses. These address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 checked  for  validity. If you  get  them wrong you will get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telling you that they are wrong.  All addresses must be fu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D or 4D  addresses (eg 3:639/252  and 3:639/252.100 are  both val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es). Do  not  include   domain  names   on   your   addre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 @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MISC first checks  to see if the day of the month in the contr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matches today. If so, it reads in all the addresses then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EZYNET -U with the address appended and EZYNET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is similar to the /FBCLEAN function in principle (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, it  cleans  up  your message base). It is designed to phys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ve message  areas  from  your  system that have no traffic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 period of  days. The  number  of days is specifi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eparation for removal  of areas the /MBCLEAN function 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nalysi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this function you must have been using the history gene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as  this is how /MBCLEAN determines that there has been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ssage area must not only have had no traffic, but it must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messages in it and have no Exported systems other than the uplin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will also report all areas on your system that have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, have had no flow but do have connected systems so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ake a decision on what you are going to do with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MISC /MBCLEAN with  no parameters will cause EPROMISC to attem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remove  all  no   flow   areas. **BE VARY CAREFUL** This  is 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emely powerful  function that could wipe out your entire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if you configure it in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 this  reason, it is probably a function you should run manu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til  you  get  used to it. And  Always  backup  your entire Ezyc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 including  your  message base the first few time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t (If not ever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default, /MBCLEAN /LIST provides a verbose report of all 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  unless  you  specify   /NOSUM. The /NOSUM  switch  suppre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  area  detail, so  all  you  will get in the  report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ensed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from /MBCLEAN /LIST (whether /NOSUM is specified or no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ritten to the text file called MSGBASE.RPT. This is differ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reated by /MBCLEAN /LIST /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lean  up  uses  the file MSGDEL.TXT created by running EPROMIS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BCLEAN /LIST /T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MISC examines your message base history in conjunction wit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com  message  base  and  writes  the  names  of  message area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DEL.TXT that have had  no flow in the number of days specifi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'd  suggest  running  the  history  for  a  few months before do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thing  else. Then start running EPROMISC /LIST (add /NOSUM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't  want lots  of detail). Do  this a few times to get a feel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happening, then run EPROMISC /MBCLEAN /LIST /TAG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 that, having taken a full backup, and having checked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ention value is not too low, Eg something like less than 30,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EPROMISC /MBCLEAN with no parameters to run the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processing has completed MSGDEL.TX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 logging is  performed. Any areas deleted, or areas not dele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asons why are written to the EZYPRO lo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ea is deleted the following will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message area definition is removed from MESSAGES.EZ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message area index is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MHxxxxx.BBS file is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MTxxxxx.BBS file is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MSGCOUNT.BBS file is upd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ESSAGES.IDX is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area name is appended to MESSAGES.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item 7 above. The file MESSAGES.DEL is  a plain ASCII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few introductory lines then  a list of all  messag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successfully removed from your system. It is intend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message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 than  having  to  manually  type the names of areas remov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automates the process (with the help  of Ezycom's EZYUTIL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, by creating  a file to be imported into  your messag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distributed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UTIL -IMPORT -LMESSAGES.DEL -A1234 -SDead_Message_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Phillip_Morgan -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mport the MESSAGES.DEL text file  into area 1234, with a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f Phillip Morgan, addressed to "all" and with the  subje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Dead Message Area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to summarise the files created and used by this function ar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                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ROMISC /MBCLEAN /LIST       ------&gt;   |  MSGBASE.RP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ROMISC /MBCLEAN /LIST /TAG  ------&gt;   |  MSGDEL.TX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ROMISC /MBCLEAN            &lt;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&gt;   | MESSAGES.DE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SG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unction  creates  an  Ascii file that contains a list  of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 message area defintions on your BBS. Undefined  area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s "-" in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utput file is called EZYPMESS.DMP and is created in your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You could use this file simply for reference, or i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nt to up/downlinks or even posted on your BBS for users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uld even be used as an ASL file for Ezycom to use for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areas when a  user is  logged on to your BBS. See the dis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sion given after the repor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 formats available. EPROMISC /MSGDUMP produces 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contains information in  a format similar to the first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The  second  format, generated  using  EPROMISC /MSGDUMP /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 file containing  only the  area number and the echo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(eg COMP.OS.LINUX.DOCUMENTATION.PRO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this function from within  EPROMENU, you will be ask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want tags  only or area detail. A response of "Y" will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cond format (board/tags only). Any other response will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ile containing the details as 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d Area Name                  AreaGrp MgrGrp ReadSec WriteSec M/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Local mail between members      0      A      15      50  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mbers Program Reviews         2      A      50      50  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Messages to the Sysop           2      A   30000       0  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TBT members ONLY messages       2      A      75      75  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Fidonet Netmail Board           2      A      50     100   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mentioned  above  you  could "tweak"  the  output file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o create an ASL file that is used by Ezycom 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message area selection screen. It just takes a littl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gramming to achieve the righ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: We know that the undefined areas are  listed as -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 names. let's assume that we want an entire list of are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displayed. It will take  just a couple of  command to cre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L file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/V " -" &lt;EZYPMESS.DMP &gt;EZYPMESS.D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/V "Board Echoarea" &lt;EZYPMESS.DM1 &gt;EZYPMESS.A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know what the FIND command and/or the &lt; and &gt; redirec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n symbols do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ommand  finds all lines that do NOT contain a " -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ZYPMESS.DMP. The space preceeding the dash ensures  tha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have a  dash in  them are  not excluded from the output.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ing the " -" are written to EZYPMESS.DM1. Using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he area name THIS-IS-A-VALID-ENTRY would be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cond command  reads the  file created from the first FI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all lines that do not contain the phrase "Board Echoarea"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EZYPMESS.AS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the text to find is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urse, the above example will leave a few trash files around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 tidier example might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ASL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MSG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/V " -" &lt;EZYPMESS.DMP &gt;EZYPMESS.D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/V "Board Echoarea" &lt;EZYPMESS.DM1 &gt;C:\EZY\TXTFILES\EZYPMESS.A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EZYPMESS.D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provides  the  ability to  display a news file (which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NEWS.ANS/.ASC), after  a user logs on but before the top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provides  the ability to  create news files (of any nam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looks only for NEWS). You can  use the  editor in Epromen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source news file, or any othe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rst  line  of  this file must be in the format xx ; yy ; z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 =  the header color, yy =  border color and zz =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of the news hea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|    This is a test header   |----------------| 24/06/96 |----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 color refers to the text inside the box, the borde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the box color. The text color is the color of the word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(your actua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ZYPRO news function also allows for comments in your new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ed lines with  a semi  colon (;), and they  will  be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s file may be up to 512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diting  your source news  file use EPROMISC /NEWS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NS and .ASC news files, which will be placed in the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in the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 must be  entered as DD-MM-YY, or by uing the macro *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ODAY means use the  current system  date when  creating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 file, and  will  always  use the system date whenever the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recreated. Using such  a  date  will  result  in  an arti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ing current and ineligible for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 EZYPRO' s  many  user  screens  is  the FPOINTS screens.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 are created (.ANS and .ASC), and  placed in your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simply creates a screen containing a list of 15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st file points accrued,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, one  has  need  to  post the same message more than onc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n echo moderator, network hub or *C, statistics scree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for your users o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 provides  the /POST function  to accomplish this task.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 you can  post 256 messages per session (or 5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registered copy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trol  file  containing the criteria for message posting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it  is  called EZYPOST.CTL. This  file  must be locat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directory and is maintained  using the EPROMENU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Refer to  EZYPRO.DOC for an explanation of the fiel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OST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ersions  of EZYPRO before 1.01 this was an plain Ascii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 be  editted  with  any  text  file editor. It is now a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file  and  can  only  be editted via the schedular edit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assume  you  are  an echo moderator and you wa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 an  echo  usage  guide monthly. Ezycom  provides  the  EZYU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MPORT function to import a text file into the Ezycom message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provides the automation  of  this  function to make it ha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ver you want, as ofte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bility to create  news files some means  of managing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files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nfiguration  program provided a means of entering a file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low that is a parameter  which  specifies the reten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value  of 0 disables purging, so articles will always sta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ANS./.ASC screens. If  you used  the *TODAY macro when specify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on  the  news  article  that article will never be delet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is never greater  than  the  number  of days specifi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able range for the purge function is 0 to 25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rge the news articles type EPROMISC /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 purge  has  completed  EPROMISC  will  automatically 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NEWS to regenerate the .ANS/.ASC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produces a filebase analysis report that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users at each of your secur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 bytes  transferrable  at  a dozen  modem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100% effici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mallest, average size  and largest files on your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rea.</w:t>
      </w:r>
    </w:p>
    <w:p>
      <w:pPr>
        <w:pStyle w:val="PreformattedText"/>
        <w:bidi w:val="0"/>
        <w:jc w:val="left"/>
        <w:rPr/>
      </w:pPr>
      <w:r>
        <w:rPr/>
        <w:tab/>
        <w:t>The percentage of users at each security level that could</w:t>
      </w:r>
    </w:p>
    <w:p>
      <w:pPr>
        <w:pStyle w:val="PreformattedText"/>
        <w:bidi w:val="0"/>
        <w:jc w:val="left"/>
        <w:rPr/>
      </w:pPr>
      <w:r>
        <w:rPr/>
        <w:tab/>
        <w:t>download the smallest, average size and largest files per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 downloads  per  area vs the total number o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files in those areas</w:t>
      </w:r>
    </w:p>
    <w:p>
      <w:pPr>
        <w:pStyle w:val="PreformattedText"/>
        <w:bidi w:val="0"/>
        <w:jc w:val="left"/>
        <w:rPr/>
      </w:pPr>
      <w:r>
        <w:rPr/>
        <w:tab/>
        <w:t>The percentage of your total file base per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well  each  area  is  performing (Large  areas  with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re said to be poor perfor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his  information simplifies file base management. It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determine  which  areas  on  your  BBS  are just wasting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Typically  you'll find  games  and  Windows 95 areas ar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rs, whilst  something  like  missing  persons and chess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eas ar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able  listing  the  speeds  and security levels (what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can  download the average file at each listed speed),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 from the /SCAN report by using the /NOSU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EPROMISC /SCAN /NO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STAT  function  produces  2 screens containing the top 15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 in  one  of  five  sequences. The data on the screen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but the actuall contents  (the users that are listed)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ant  upon which of the 5 sequences  you  select.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Kilo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Kilobytes downloaded  (default if no sequence reques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Number of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Number of file points accr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trims your Ezypro log file (not your debug file)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ays to retain is specified on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ZYPRO  log file  typically grows at around 15 kb per day, 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ention of 21 (three weeks), will  give  you, at  most, a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5 kb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 file  is  expected to be found in the log fil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on page two of EzyPro's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 enables  you  to upgrade your users based o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Users  are  upgraded   when  1 OR more of the criteria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ed  (not equalled). These  criteria  are  kilobytes  up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of calls, number  of  files  uploaded, number of  file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mulated, and number of message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10 possible upgrades provided for in Ezypro's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registered  versions may use 2 of the 10). The new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lways be greater than  the old security level (Ezypro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grad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 thing EPROMISC /USER does is to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base  files USERS.BBS  and USERSEXT.BBS. If  attempts 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 copy  fail  the upgrade process is terminated abnormally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up is successful upgrading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EPROMISC /USER finds  a  user  who  meets   one or mo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 it  will  increase the security level to that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 file. If you have  also specified that the use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ted with additional filepoints they will be added to th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messages  are  written to the log file including when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uccessfully upgraded and when  the  users  name  is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.CTL (lockout),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upgrade  control file is maintained  via the Edit&gt;User upgra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EPRO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users name is found in the lockout control file he/sh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pgraded no matter how high his/her stats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are upgraded onle ONCE per run. If you run EPROMISC /USER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 day  and  the user had qualified for two upgrades then i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wo days for the  user  to  be upgraded  twice. If  this  se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tentional, it's not. The upgrade  has been deliberately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O NOT RUN USER UPGRADES WHILST USERS ARE ONLIN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SERDUMP (may be abbreviated to /USE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 dumps  the  Ezycom user base to a text  file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USER.DMP which  contains  the  user  record number (match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 in Ezycom), the full name, security level, voic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dat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USER.DMP is placed in the Ezyp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=&lt;user&gt; [/C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provides  the ability to scan your  user  base and loc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uploaded by &lt;user&gt;. A  file called UPLDLIST.DAT is cre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ZYPRO directory which contains  list  of all files uploa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d user. You can't view this file with  a  text  editor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 to  use  either  EPROMISC  /VIEW  (view  online), or  EPRO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PEXPORT (create readable text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the scan of your file base will take around 30 second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 areas on a 486 DX100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name  should not have spaces replaced with underscores. 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LIP MORGAN is  valid for this function whereas PHILLIP_MORGA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. EPROMISC will not replace the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not registered your copy of  Ezypro this  func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ocess the first 25 of your file areas. Once you regis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Ezypro all area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EPROMISC will not check areas that are  defined as C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 Typically uploader  names are not written  against  CD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 perhaps where you have  specified a default uploader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configuration. Therefore  checking CDROM  areas  is point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es nothing more than slow down EPROMISC /U=&lt;user&gt;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  can  force  EPROMISC to scan CDROM areas by ad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D switch to the command line. Here are some ex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U=JOE BLOGGS        Scans hard disk area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U=JOE BLOGGS /CD    Scans both hard disk and CDRO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creating a list of files  uploaded  by a user (UPLDLIST.DA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a plain ascii file that contains  that  lis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iew yourself or send to the user who uploade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xample, I use  a  questionaire to run a batch file that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name  to EPROMISC /U=&lt;user&gt; and  then  runs /UPEXPOR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e results  to an ascii  file and then fires up a men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to download the file. In this fashion a  user can download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they have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creating  a  list of files uploaded by a user (UPLDLIST.DA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view the list  of uploaded files by using the EPROMISC /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creen  shows  you  the  users  name, the  total  number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d. The  file  name, area  it  currently  resides in,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it  has  been downloaded, size  and file date are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 progress  through  the list if the user has up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15 files.  When the end of  the list is reached press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o to the top of the list. Press ESC at any time to exit the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AMPLE AGE GRAPH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ge Graph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11 - 15 |________ </w:t>
      </w:r>
    </w:p>
    <w:p>
      <w:pPr>
        <w:pStyle w:val="PreformattedText"/>
        <w:bidi w:val="0"/>
        <w:jc w:val="left"/>
        <w:rPr/>
      </w:pPr>
      <w:r>
        <w:rPr/>
        <w:tab/>
        <w:t xml:space="preserve">16 - 20 |__________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21 - 25 |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26 - 30 |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31 - 35 |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36 - 40 |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41 - 45 |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46 - 50 |________ </w:t>
      </w:r>
    </w:p>
    <w:p>
      <w:pPr>
        <w:pStyle w:val="PreformattedText"/>
        <w:bidi w:val="0"/>
        <w:jc w:val="left"/>
        <w:rPr/>
      </w:pPr>
      <w:r>
        <w:rPr/>
        <w:tab/>
        <w:t xml:space="preserve">51 - 55 |__ </w:t>
      </w:r>
    </w:p>
    <w:p>
      <w:pPr>
        <w:pStyle w:val="PreformattedText"/>
        <w:bidi w:val="0"/>
        <w:jc w:val="left"/>
        <w:rPr/>
      </w:pPr>
      <w:r>
        <w:rPr/>
        <w:tab/>
        <w:t xml:space="preserve">56 - 60 |____ </w:t>
      </w:r>
    </w:p>
    <w:p>
      <w:pPr>
        <w:pStyle w:val="PreformattedText"/>
        <w:bidi w:val="0"/>
        <w:jc w:val="left"/>
        <w:rPr/>
      </w:pPr>
      <w:r>
        <w:rPr/>
        <w:tab/>
        <w:t xml:space="preserve">61 - 65 | </w:t>
      </w:r>
    </w:p>
    <w:p>
      <w:pPr>
        <w:pStyle w:val="PreformattedText"/>
        <w:bidi w:val="0"/>
        <w:jc w:val="left"/>
        <w:rPr/>
      </w:pPr>
      <w:r>
        <w:rPr/>
        <w:tab/>
        <w:t xml:space="preserve">66 - 70 |        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20        30        40         50         60           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ercentage of userb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