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This comes straight out of the documentation: EZCHECK.DOC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 of EZ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EZCheck is very simple. All you need to do is unpack EZ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reconstruct directory tree option, so all file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where they belong, and not all files in on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archive of EZCheck is password protected, as the README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have to unpack it with the following RAR unpack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X -GRELEASED EZ1515.RAR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instruct RAR to extract the files to C:\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EZCHECK for the program files, C:\EZCHECK\DOC for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:\EZCHECK\EXAMPLE for the example files. Be sure to use UPPERC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for the -GRELEASED section of the command. This is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crypt the archive. When it's lowercased or mix cased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get extrac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expects the files to be in the directory where they be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igure EZCheck, use the EZConfig program. This is a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program that will create the EZCHECK.CFG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 EZConfig, you'll see a menu with 5 options.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aths &amp; FileNames, VirusScanner, Archiver and Miscellaneous se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igate through the menu's using your cursor keys. Select op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er key. In a textfield you can toggle insert/overwrite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full documentation for explanation of all the option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Config. The documentation is made with Word 97 f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