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zyTic v2.03 Copyright 1993,1994,1995 by Robin C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) Another Dungeon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 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 EzyTic, or the results of the use of Ezy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y on the EzyTic and results solely at your own risk.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consequential or otherwise freak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se or inability to use this product.  In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uarantee I make is that it will take up several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v2.03 is being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is the copyrighted material of Robin Cook. The material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e executable files, documentation and anything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evaluate EzyTic for 30 days. After that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REGISTER EzyTic or stop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zycom is being used in a  multi-line situation, the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required. This is provided that the registration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will only be on one hard disk and only in one directory of th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 If this is not the case, then a site licensing agre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gistration Ezytic is fully usable. It has a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ng you that it is unregistered when running Ti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may never be used in an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Tic distribution is encouraged, so long as no charge is lev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Pay Systems are exempt from this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harge for EzyTic. Commercial Software Libraries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in their libraries, without the written permission of Robin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Tic archives may not be altered in any way, shape or form.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fferent archive format is  allowed, but I prefer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it. Adding of BBS comment files or headers to the archive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NOT allowed to modify EzyTic executables, registration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shape or form.  Tampering with messag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Group licensing agreements will be reviewed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key may not be distributed to other person(s).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iolate the licensing agreement you made when Registering Ez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in Cook is in no way obligated to provide support for 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Ez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of EzyTic entitles you to the use of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.  Any future versions may have new licensing condition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erms of your current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ampered versions of EzyTic, or the use keys not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ites is an infringement of the Copyright Act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in prosecuting of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and/or distribution of your license ke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of course for backup 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fill out the registration form and send it with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for the amount of $20.00 in US currency made out to Rob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Antonio, TX  78227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s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like to thank Joe Pyland, Douglas Taylor, David Bergst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ittenger for their help in testing Ez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uld also like to thank Berry Geller for his help in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C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Ezycom" references in this document is a copyrighted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zycom BBS" packaged copyrighted by Peter Da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Is EzyTic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 is a menu driven utility, written to perform Tic File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to toss the files into the designated directory and to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ription into the file database then forward copies to designated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official distribution package should b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TIC.EXE    &lt;-- Main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CFG.EXE    &lt;-- EzyTic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HATCH.EXE  &lt;-- EzyTic File H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CRN.DAT   &lt;-- Screen file for Ti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SCRN.DAT   &lt;-- Screen file for Ezy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00.DOC    &lt;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.  Move EZYTIC.EXE, TICCFG.EXE, EZYHATCH.EXE, CFGSCRN.D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TSCRN.DAT to a seperate directory (Do Not use your old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.  Run TICCFG.EXE (It will create the necessary files and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and click on "Edit Dirs." or 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 will pop up that you can imput the directorie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msg files go for your mailer and the directory where your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s incoming files after entering the directories hit ESC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to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lick on Edit Nodes or hit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input all the nodes that you receive 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 tics to.  You should only need to enter a node onc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multiple AKAs or Passwords to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gUp" key is used to display the 1st page of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gDn" key is used to display the 2nd page of the 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on the # or # to view the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a node click on the node you want to edit or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edi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node number a window will pop up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o Node (UP/DN Link):" is the address of the n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ding tics to or receiving tics from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KA From (Your AKA):" is your AKA address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zyTic sends a tic to the "To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assword:" is the tic password used when sending t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eceiving tics from the "To Node"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lete a node from this window in which it will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 and remove it from any 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all nodes that you send tics to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entering all the nodes hit ESC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lick on Edit Areas or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input all the information about all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you receive an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to the different Tic areas click on the # or #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or PgUp keys, or click on the "Pick Area" or hit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area click on the [INS] or hit the INS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area at the end and move you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 area, move to that area and click on the [DEL]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area you will need to enter the "Area Tag"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area. The "Move Directory", the directory that EzyTic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for this area to. The "Ezy Area" the Ezycom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have to turn on the nodes that you want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or that tic area. To do this click on "Toggle Node"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bring up the Nodelist window. To toggle a nod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node or enter the number of a node. If the n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urn it off. If a node is off it will turn it o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this node (Y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this Node (Y/N), If you answer yes it will ask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Direct (Y/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rash (Y/N), If you answer no it will ask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Hold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right mouse button or hitting the ESC key will 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ick Area Screen for the listed node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ed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end Direct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end Crash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Send Hold to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rd.  Now configure your mailer to exit whenever it receives a fil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mailer batch file the command lines to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ance of tic files and if so, to run Ez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mail -toss 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net 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c:\fd\file\*.tic goto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ez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ytic &gt;&gt; c:\fd\ezyti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g file of EzyTic add the "&gt;&gt; disk:\path\filename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line of EzyTic otherwise just put EZ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it work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zyTic runs, it checks to see if it is running on another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o it will exit and quit.  Otherwise, it reads in each ti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ing to see if it is a known tic area, that it came from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, moving the file, entering the description in the Ezy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r a files.bbs (if it does not go into an Ezycom File Are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outgoing tic files (if any), entering the file in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, deleting any sent tic files, and then trimming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y problem with the tic to be processed it will renam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AR  Unknown Ti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DR  Move To Director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TIC -&gt; *.BDP  Duplicat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ND  Unknown Receive Node for Ti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RC  From Node a Send Only Node for Ti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PW 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DE  File To Mov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IC -&gt; *.BCR  Bad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setting up EzyTic or you would like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 known as a programming decision) please contact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n Cook :  FidoNet 1:387/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yNet  152:152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EzyTi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