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yTic V2.X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gistration form is for Checks/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Payments must be mad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in full to avoid delays 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key.  Please make checks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payable to Robin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hecks have to be cleared before a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so please be patient in receiving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e Registration P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bin C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 Box 2703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n Antonio T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822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unge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Fido 1:387/63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BBS  1-512-674-4978 V32b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 cut her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zyTic V2.X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ysop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our Name/Business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sta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 Phone Number]   Eg: 1-123-123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oice Phone Number] Eg: 1-123-123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etwork Names and Addresses]  Eg. Fido 1:147/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ximum Baud Rate(s)] [Hours of Operation] Eg 240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mount Enclosed (US Dolla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