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zyCom Questionnair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zyCom Scripting Crew (ESC) Pres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 #0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OFF.Q-A : Logoff Script, With graphics.. Some Up and Down Lightba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dit This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ogoff was done a different way as well, this adds an extra twist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50 - TOP menu May NOT Necessarily be your Main Menu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1 - It Says. MENUCMND 27 1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^ The 1 Is the message base it goes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hange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E.ANS : Please Move this to your \EZY\TXT Directory so it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 Si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cid Phix         : 303-795-03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03-795-0154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al Passage  : 303-766-2656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ea Sanctuary: 303-287-62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become an ESC Site, Please Call one of thes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load the Application and Send it back along with on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of wor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