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yCom Questionnair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 Scripting Crew (ESC)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sg.q-a : Has a little 'Scan for New Files' Prompt, Quite nice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ile.q-a: LightBar Menu before entering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 Work, as well as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hix       : 303-795-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3-795-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 Passage: 303-766-2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come an ESC Site, Please Call one of the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the Application and Send it back along with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