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 Ele-Chat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8-1999 PACIFIC COAS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the ELECHAT.Q-A to your EleBBS Questionnai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STARTCHT/ENDCHT ANS &amp; ASC files to your text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you were already running an external chat door, then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move it ( ELCONFIG &gt; OPTIONS &gt; PAGING &gt; EXTERNA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You can optionally add one or more command-line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RTCHT.??? files to force EleChat to behave differn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  Use Real Names     (default is to use handles if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ndle and real name are not the s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 Use Elite Font     (�h�s �s h�w th� �l�t� ���t l��k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2 Use ScreenMode 2   (1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^K@ELECHAT -n -s2|  Force real names and ScreenMod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! There is no need to edit language prompt #69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was only needed in the pre 1.00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! This version appears to have no problems at all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since version 1.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bug fix. The Win32 versions of EleBBS did not allow using ctrl-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, so changed to use ctrl-f to send a file to the use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ctrl-z several times while the user was typing could mes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for some reason. Changed redraw method to fix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since version 0.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bit has changed since the original 10k release of Ele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w 5 differnt chat modes, one will be random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up unless you use the -S parameter. Ctrl-Z will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can send file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acros are supported. Type help from EleChat for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-Wrap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Cursor key support. Up/Down/Left/Right arrows a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/Delete key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tar scrolling is supported. (faster then ANSI scrol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can jump into the users window, and type as if h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This can be a fun way to mess with your users mind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key now exits EleChat 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bout it... have fun, and please let me know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. email mike@pcmicr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does just about everything I need. But I do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ease an update in the future that allows logging the ch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a customized version of Ele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the source in any other way you are free to do so,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nd follow the GNU licencing agreement listed in COPYING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heck out all the other EleBBS scripts avail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rchives - www.pcmicro.com/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