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s Prompt Pack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7t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series of questionnaire scripts for EleBB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 language prompts in EleBBS to operate with both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controlled Lightbars. It also includes 45 of the bes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enter"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naire scripts use advanced commands found only in Ele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with RemoteAccess or other RA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ghtbar prompt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Defaul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YN=       More(Y/n/=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Would you like to (S)elect, (D)e-Select all message areas or (Q)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DOWNLOAD SLNA      (S)tart transfer, (L)ogoff after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ENTER    |         Press (Enter)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|       (S)ubject, or (A)bort message, (Enter)=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Mark this message? (yes/No/st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YN=TVEK   More(Y/n/=/(T)ag/(V)iew/(E)dit/S(k)ip)?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C       (A)dd, (D)elete or (C)lear all entries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(Enter) to continue, (T)ag/(V)iew/(E)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Add to tag list (Yes/No/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(M)ove, (C)opy, (D)elete, (E)dit desc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C        (D)elete or (C)lear all (Enter to contin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UPLOAD   SNA       (S)tart transfer, (N)ew protocol, (A)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What is your sex? (M)ale or (F)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 TAGSKIP  YN=TVEK   More(Y/n/=/(T)ag/(V)iew/(E)dit/S(k)ip)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 Would you like to read this mail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          Next, Last, Again, Reply, Enter, Delete, Files, (!X*/)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Forward, Reverse, New Msgs, Individual, Marked, Selected,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From name, To name, Subject, Keyword in tex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EDITMNU  AHSC      (Abort), (Help), (Save),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xt have been al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.  File     New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. Name     Keys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  MORE     CSN      * (Paused): [Continue] [Stop] [Non-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SELECT   SDQ        Select or De-select all message areas? [Select] [Deselec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DOWNLOAD SLNA       [Start transfer]  [Logoff after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ENTER    |          - 45 Random Animated ANSi "Press Enter"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CHANGE   SA         [Nothing] [To name] [Subject] [Abort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MARK     YNS        Mark this message? [Yes]  [No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TAG      CSNTVE   * [Continue] [Stop] [Non-stop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 TAGSKIP  CSNTVEA  * [Continue] [Stop] [Non-stop] [Tag] [View] [Edit] [Area 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TAGEDIT  ADR      * [Continue] [Add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TAGCONT  TVE        [Continue] [Tag] [View]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TAGADD   YNQ        Add to tag list? [Yes] [No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MOVE     MCDESQ     [Move] [Copy] [Delete] [Edit desc] [Ski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TAGDEL   DR       * [Continue] [Delete] [Remove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UPLOAD   SNA        [Start transfer] [New protocol]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SEX      MF         What is your sex? [Male] [Fem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YESNO    YN         [Yes]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AILREAD YNRSQKM? * Would you like to read this mail now? [Yes] [No] [Scan] [List] [Kill] [Mark as recvd] [?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MSGBAR   NLAREDFCS* [Next] [Last] [Again] [Reply] [Enter] [Delete] [Files] [Control]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EADTYPE NFRIMSHQ   [New Msgs] [Forward] [Reverse] [Individual] [Marked] [Selected] [Help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RDSELECT FTSKQ      [From name] [To name] [Subject] [Keyword in text] 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EDITMNU  AHSC       [Abort] [Help] [Save] 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Entries marked with * have modified hotkeys. These new hotke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e Q-A. You do NOT need to change the hotkeys i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 Q-A's will convert the hotkeys it returns to EleBB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prompts marked with XXX are special. These prompts ar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leBBS if they exist, so these are the only prompt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in the language file in ord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last 6 hardcode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simple. Just copy them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language editor, ie: ELCONFIG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BBS will automaticly use these hardcoded prompt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.ASC help textfiles you can copy to your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EDITMNU.Q-A prompt to work,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*.Q-A files in your Q-A directory. Thos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BBS Package in a sample file called QA_DE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ll other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backup of your existing ENGLISH.RAL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-made ENGLISH.RAL included in this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changes needed. Just copy it over your o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opy the *.Q-A's to the Questionnaire directory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erfer to modify your own language file,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anguage editor "ELCONFIG -L" and select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choose LANGU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all the above language promp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to the desired Questionnaire (.Q-A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leting the existing text in the languag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:  ^K@FILE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K means Control-K, not the letters ^ and K. In ord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acter into the language file, you must first press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ells the editor that the next character entered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s a control character) and then press contro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the proper filename (no extention) and be sure to en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and press enter, the control-K should appear as a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symbol (#) if it was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you would enter: ^K@MOR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hange any of the hotkeys in your languag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 are currently set to the defaults. The Q-A'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turned keys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mpt #68, The default hotkeys: are YN=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uses CSN instead, and converts those keys back to Y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 to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for prompt #326 (CHANGE.Q-A) to displa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ove the text from language prompt #327,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mpts are connected. The text has been placed in the .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se prompts are Questionnaires, they are very easy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 to use and modify, but the original c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e. You are only authorized to use this with EleBBS.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with any other BBS softwar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Copyright (C) 1998-2000 PACIFIC COAST MICR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ackage can always be found at the BBS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chives.thebbs.org           Send any comments to mike@pcmicr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