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OneLin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gamma 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8-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1LINER.Q-A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1LINEDAT.Q-A data file to your ROOT directory, ie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can be placed somewhere else,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ths in 1LINER.Q-A or it will no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1LINER.ANS and 1LINER.AVT 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it to your menu. (a good place is as an auto-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want to start it over you can dele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ustomize it just edit the 1LINER.Q-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istribute your modified version you may do so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rms in the GNU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Writers command is not functional yet. I'm hop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lling to write a small .EXE that will read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ANSI file with a list of the top writers that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play. If you are willing to do this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at, Oneliner is very stable and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a year now without any additional problems foun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glitches, just let me know and I'll do my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un on elebbs v0.04 or later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nd other EleBBS scripts visit the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