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rt with Seth Able/Violet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GM for LORD 2: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9 Canuck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members.xoom.com/canucksof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anucksoft@xoom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sid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ieve updated versions of the Flirt IGM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canucksoft@xoommail.com and you will be put on our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future versions of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. It has been beta tested on many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far as we know it's safe and stable. Even so, Canusksof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abnormal thing it does! So, if you do not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don'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gistered version of LORD2 required to use? : 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y LORD2 vars?    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s any original .refs?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nd loads its own vars independently?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new .refs?                                 :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screens?                               :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screens?                    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?                             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VIO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olet.doc -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olet.igm - The IGM file for LORD2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olet.rec - the compiled .REF file f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olet.dat - the map file for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er.doc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_id.diz - File ID (If you know what this is, you know what it's 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VIO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op all the toms files in the LORD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IGM VIOLET.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! Violet is all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AAAAGH! I had an IGM on the screen where Violet's is and now it'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t is reccommedned that you install Violet on a newly installed LORD2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liked the other IGM better than Violet (C'mon, give it a chance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imply uninstall Violet by typing IGM VIOLET.IGM Violet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nstalled and your original IGM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ey! The girls can't flirt with Seth 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 they can. The entire Flirt IGM is now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asn't there a version 1.5? Now this is 1.2? What's up with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at was a typo. It was supposed to be 1.05. This is 1.2, and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1.1 before this for a brief time, so it still fits the sequence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Microsoft, who went through 91.9 versions to get from Windows 3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to one person, Seth A. Robinson for making the kick-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and LORD2 games. Live long and prosper, Se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with this IGM, E-mail or SnailMail us at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Don't bug Seth about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