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Flir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money. We want your input. Fill out the form and answer th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I want the LATEST version of Violet sen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for only an additional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      [  ] 3 1/2"          [ 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___ other Canucksoft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: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  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this:   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ujold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uck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Woodisde C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E5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