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upgrad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Oldman.exe &amp; Oldmncfg.exe over the old copies overwri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really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