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"as is" without warranty of any kind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I the author do not warrant, guarantee, or make any repres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regarding the use of, or the results of the use of the progra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 on the program and results solely at your own risk. I the auth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responsibility for system damage, loss of profit, or any other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, or consequential damages resulting from the use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 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duct is being distributed as Share Ware.  Registering this program w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receive future versions of Motley of Screens absolutely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and will entitle you to a REGISTERED version without that 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sign.  Registering this program will also get you a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0 different LORDTXT.DAT and LENEMY.DAT files for LORD and will exp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random screens that can be displayed to 999.  Registratio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only $2.00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lowed to operate this program for a trial period of 30 days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rial period, you must register the program or stop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Program Is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ley of Screens is an awesome program that randomly chooses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TXT.DAT and LENEMY.DAT everytime someone runs LORD!  Both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 chosen so your users get random screens and monsters EVERY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And 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Unzip the MOTLEY.ZIP archive into your LOR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x:  C:\DOORS\LOR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Round up a nice variety of LORDTXT.DAT and LENEMY.DAT files.  renam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e LORDTXT.X and LENEMY.X (where X is a number from 1 to 100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- Rename the original LORDTXT.DAT and LENEMY.DAT files that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LORD to LORDTXT.1 and LENEMY.1 and then rename any other LORDTX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ENEMY.DAT files to LORDTXT.2, LENEMY.2 and so on!  It's that sim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all these LORDTXT.X and LENEMY.X files into your LORD directory.  We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thrown in 2 different LORDTXT.DAT and LENEMY.DAT files named LORDTXT.DA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NEMY.DA1, LORDTXT.DA2 and LENEMY.DA2 to get you started on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Configure Motley of Screens by running MOTCFG.EXE.  You will be asked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ysOp's name and the name of your BBS. You will then be aske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ny different LORDTXT.X and LENEMY.X files you have.  Then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ked to type in YES if all the information is correct or NO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is not correct.  This is a safety precaution so you w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-run the Motley Configuration program if you mess up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.  If you get more LORDTXT.X and LENEMY.X files, all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 is run MOTCFG.EXE to change the values!  The Motley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creates a small data file called MOTLEY.DAT which hold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tinent information.  Don't erase it, or you'll have to config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Last of all, just add the command to run the program (MOTLEY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where in your start.bat before LSS%1.BA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-- Description of this program for use on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MOTCFG.EXE -- The configuration program for Motley of Scree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MOTLEY.BSV -- The opening screen for the MOTCFG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LEY.DOC -- What you are reading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*MOTLEY.EXE -- The Motley of Screens main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ME.BAT -- Program that prints the REGISTER.TX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TXT -- The REGISTRATION form for Motley of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LORDTXT.DA1 -- One of the different LORDTXT.DAT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LORDTXT.DA2 -- The other LORDTXT.DA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+LENEMY.DA1 -- D&amp;D Monsters for LORD by Nosferatu.</w:t>
      </w:r>
    </w:p>
    <w:p>
      <w:pPr>
        <w:pStyle w:val="PreformattedText"/>
        <w:bidi w:val="0"/>
        <w:spacing w:before="0" w:after="0"/>
        <w:jc w:val="left"/>
        <w:rPr/>
      </w:pPr>
      <w:r>
        <w:rPr/>
        <w:t>+LENEMY.DA2 -- Colorized Monsters Set #1 by Thresher [TLB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notes that file must be in your LOR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Denotes that you should rename these files to LORDTXT.X and LENEMY.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them in your LORD directory to use them to add variety to LO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rograms mentioned in this documentation are copyright and/or trademar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ir respective authors and/or company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bugs to report, please drop a line to the SysOp of The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ground BBS at (512)668-9307 or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Soft (Attn. BUGS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521 N. W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ce, TX  783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though this program has been tested for quite a while, you never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may pop up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goes out to the users of The Digital Underground BBS,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oard (512-668-9307), for testing out the very first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h Able Robinson for writing the awesome door game, Leg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Dragon!  Way to go Seth!!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iannon Stephens for providing me with the inspiration to write up this 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Children of Galaexy for their really cool LORDTXT.DAT files!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sh to contact their board, call 718-364-794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to Nosferatu for the AWESOME D&amp;D LENEMY.DA1 file included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sher [TLB] for the Colorized Monsters Set #1 which is included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s LENEMY.DA2.  You did an EXCELLENT job!  I had to give you cr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use I sure couldn't have come up with an LENEMY.DAT file like that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SysOp or send E-Mail to Super Freak on The Digital Underground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-668-93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E-Mail to Jammer on the Syber Matrix BBS at 512-664-6549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E-Mail to Jammer on the ENCOM System BBS at 512-668-34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E-Mail to Jammer on the Dreamers BBS at 512-668-96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E-Mail to Raymond Munoz on Jacob's House BBS at 512-664-75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Internet E-Mail to jammer@mas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Internet E-Mail to jammer@hwbbs.gbgm-umc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Internet E-Mail to munoz@starburst.gordon.army.m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using Motley of Screens brought to you by RaySoft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Soft Software ***1995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