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RD Stuff Pac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7: ShroomTr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 Jay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iled 9/2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 Jay We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ellar 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le: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52) 378-2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www.afn.org/~afn50378/st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elric@innoc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n50378@afn.org (always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: kender@innoc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X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S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A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RES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NE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NW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W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P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en changed/is contained in the abo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ere the screen is cleard so that the purple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 will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tem names have been changed to add color to the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word is now `7Silver Sword, so that it is written in a silvery-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how each item has been changed so that a Sysop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/he wants to use the new ITEMS.DAT, or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X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ays and Player Kils to the (V)iew Stat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that Seth made where it wouldn't count Play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oD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8 random sayings that are added to the Daily News when a play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S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l 8 random say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A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option to keep the Skystaff Gemstone as a regular gem when you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Dark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vent3, which is a vulture similar to LORD 3.55: when you encoun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row a stone or your money pouch at it. If you throw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ch, your gold on hand will be deposited in a bank account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Event3 where it would erase any money you previously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and just add what wa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Event9, similar to the Old Man from LORD 3.55 who would 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n Ugly/Pretty Stcik, thereby decreasing/increaseing c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vent8, similar to LORD 3.55's Olivia the Severed Head: Kick 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-John's head as far as you can! NOTE: This does nothing to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fun to do. The distance you boot the head will b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chance for a Dragon Tooth Cult run-in to help balanc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RES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NE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NW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W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P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coding so that a # will appear near the character when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. Sometimes the monster's # will appear 2 spaces in fron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aces behind the player. It was either that, or have it appea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, and then disappear as the character too a step forwar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attl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plination for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