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G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opyright 1997 by 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LL buggy and overly generous Legend of the Red Dragon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Check is designed to keep all those nasty IGM's in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can ruin and even CRASH l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Check performs the following checks EACH TIME AN IG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lor codes are allowed in Weapon &amp; Arm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gative gold is replaced with 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Player stats exceeding configurable maximum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 allow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ch level independently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done my best to insure that this program will run proper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undesired result this program might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r Lord game, your bbs,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lly functional shareware.  If anyone is stil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, I could really, really use five bucks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than 30 days.  I've got a wife &amp; two kids and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man.  If you could spare five dollars, God bless you!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broke and hungry as I am, enjoy the program with my co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O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IGM_CHK1.ZIP into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or IGM directory would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GM_CHK.CFG to reflect your lord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ailing backslash,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Lord START.BAT.  Find this section of 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lin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CHK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!!!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GM_CHK.EXE IS NOT IN YOUR LORD DIRECTORY OR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ITS ENTIRE PATH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IGM_CHK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is one line modification to your STAR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Check is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IGM Check is ready to go.  The 12 IGM_CHK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xtensions .1-.12) are preconfigured to well thought out maxim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ell for any Lord game.  You may adjust the set maximu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aximums were deriv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&amp; Maximum Hit Points are the amount of hit points L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a player for that specific level,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eapon and armor allowed are 3 levels above the play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Gold and Gold in Bank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-6 - 3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7-12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t of max allowed weapon + max allowed armour) time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=   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 = 5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 = 2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9 =  5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8 =  2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7 =   5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nd Strength were figured with the same "formula".  Lor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 10 strength and 1 defense.  For each new level, mor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 is added.  I totaled these for each level, and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trength and defense a player is given for the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3 levels above the player's current level.  The max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s the total of everything above,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amount of Experience allowed is the experience a player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master if the player were 3 levels ahead of his/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  <w:tab/>
        <w:t>For level 9-12, max experience was chosen so that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uld not reach the top of the scoreboard without advanc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Gems to a max of 100.  If a player has more than 100 gems,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them on something.  Anyone with over 100 gems probably bou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lk at some IGM and intends to trade them in to boost thei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Kids to a max of 12.  I have two kids in real life, and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; anyone with more than 12 kids isn't hu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 lot of time deciding on these values, I think they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lanced Lord game.  If you don't like them, set them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ifying the config files, the weapon &amp; armor names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ed weapon and armor.  If you change these name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lse on the line except for the weapon/armor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s will cause an error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ET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maximums in IGM_CHK, you can st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gative gold checking and the color code checkin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CHK.UNL is unlimited, just copy it to IGM_CHK.1 - IGM_CHK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checking and negative gold checking are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XACTLY DOES IGM_CH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Check is a small program that checks a players record.  It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econd to verify and, if necessary, modify a players record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ertion in START.BAT, IGM Check runs AFTER each IGM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taken back to Lord.  Therefore, no matter what ill-gotten boo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ight leave an IGM with, if it is over the set limits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ake it back to Lord with all of it.  If the player i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unts of gold or gold in bank, that number is reset to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because Lord resets negative gold to 2 billion gol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s that aren't color codes are filtered out.  The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by players and this can lead to crashed Lord games and 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files.  IGM Check prevents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_CHK.EXE gets you BBS node number from the START.BAT file (%1)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.%1, which is only created when a player selec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.  INFO.%1 is deleted when a player exits the Other Pl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find one in your lord directory.  IGM_CHK.EXE als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modifies your PLAYER.DAT file. 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aren't available to IGM_CHK.EXE (very unlikely), IGM_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crash.  IGM_CHK.CFG, as mentioned above, is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GM_CHK.EXE, or again the program will cra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CHK.EXE were to crash, it would merely return the player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return the player to the BBS.  It will not mangl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or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 - 6-17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's 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-307-0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53.10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r, GA 3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-867-9014 (M-F, 9-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/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M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APOGEE in the WOLFENSTEIN SUPER UPGRA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DOC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ultinode Documenta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detailed manual for QEMM, Desqview, and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ecessary config files for "plug and play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CONV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onversation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oneliners for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than all the rest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-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ch Res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m brands and ALL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your modem gets reset after every 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_CHK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Che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LL buggy &amp; overly generous Legend of the Red Dragon IGMs!  IG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keep all those nasty IGMs in check! Pre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TIME AN IGM IS USED:  Any Player stats exceeding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 are reset to the maximum value allowed. (Each level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) Negative gold is replaced with 0 gold.  Only col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Weapon &amp; Armor names. Fully Multinode &amp; Share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_TRK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Tra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ll IGM usage, find those problem IGMs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of course to Seth Able, let us all bow and feed his incredible e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id him, but without him releasing his Barak's house source c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bably wouldn'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seph Masters for releasing the source code of Aragorn'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friends, Lance Dial &amp; Scott Schafer for encourag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all the caller on Gangster's Hideaway, even the one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the IGMs to the point of making me learn Turbo Pascal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