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v1.1 -=- Written by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 in [] are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 Player name  Input file  [Backup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, like GET, requires that the Player name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PLAYER.DAT file, i.e. CAS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!*  *WARNING!*  *WARNING!*  *WARNING!*  *WARNING!*  *WARNING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re-writes the PLAYER.DAT file, so if an error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 PLAYER.DAT file could become corrupt,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 reset.  THIS IS A BAD THING!!!  Hence, use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never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