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er Flam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2 Version 1.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RANTY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using the GNU GENERAL PUBLIC LICENSE to c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Consult the included file COPYING for specif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is. It states, amongst other things,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software to make money. If you have qu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ther or not your use is permitted, contact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it to make Shareware, contact me, and I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special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ilver Flame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 Silver Flame Door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Name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Off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Str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ysOp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Str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Lev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ame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Config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lrscr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otoXY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ead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eadln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ead&lt;?&gt;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rite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2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Writeln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lor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B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F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eypressed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Readkey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Left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3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 Flame is a door driver written for use of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, like myself, don't want all of the 'extras' forc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by most door drivers.  A few of it's featur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terrupt driven serial i/o 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peeds up to 38400 BP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oth ANSI and AVATAR emulations. 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format,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upport for many door data file types: DOOR.SYS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tfire, WildCat!, RBBS, Genesis, and TriTel/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ay any door written with Silver Flame can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l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ource code.  It allows you the freedom to see h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together, and what each routine actu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4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Silver Flame was written to suppor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under construction (the author had threa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MDoor).  Now it is far more then I first imagi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vatar support, which, to my knowledge, i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 Flame. The other aim of Silver Flame had bee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mall, easy to use, door driver.  T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'm always looking for... terminal emulations,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 formats.  I'm especially interested i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5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version I intend on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raphical output (a custom format, and 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raphical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fossil onl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6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SILVER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asy to use.  It comes with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.PAS          - The source code to the mai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NSI.PAS      - The source code to the ANSI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AVATAR.PAS    - The source code to the AVATA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OM.PAS       - The source code to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ONFIG.PAS    - The source code to the configuratio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PAS      - A sample program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ENU.PAS       - Menuing routines used b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Silver Flame, all 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load Silver Flame into your code when you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7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A SILVER FL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lver Flame door is easy to execute.  J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executable.  However, the config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OADCONFIG procedure must be present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, you need to make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ONFIG.PAS, an example program has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FIG.PAS)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est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F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('Test Door','TEST.CF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name the setup program (to the user) T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it would save the config to TEST.CFG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use TEST.CFG as the parameter for LOA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8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global variables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BBS the door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Off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very special variable that lets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executed for you before the program exit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rop carrier, or run out of time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before the door exits.  All you need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this is, before calling LOADCONFIG, hav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 Procedure ProcedureName 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Off:=@Procedu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rocedureName is the name of the proced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be executed before the door exits.  BeforeOff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efore executing LOA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rt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port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to be displayed when the function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  The default is: '[C]ontinue, [S]top, [N]on-stop: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SysO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user has SysOp leve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door is current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9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ring displayed when the procedure P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.  The default is: 'Press any key when ready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Lev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: String[4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presents the current video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is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0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LoadConfig(ConfigFileName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FileName is the name of the config file to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previously created with the SFCONFIG uni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important procedure, and the routines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lears the screen, and homes the cursor (excep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GotoXY(X,Y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cates the cursor on the screen at the coordinates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ignored if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Read(Var S: String; Len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a string with a maximum of Len characters,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variabl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Read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in a string with a maximum length of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Read&lt;?&gt;(Var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read in a specific numeric type specified by &lt;?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put whatever the user types in, into 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tricted to the maximum length of the numeric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o numbers, and a negativ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are the replacements for &lt;?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Shor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Write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the string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1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MWriteln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the string S, and then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plays the global variable PauseStr, and then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key.  When a key is pressed, it removes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Color(F,B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foreground (F) and the background (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variables using the SetF and SetB comman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commands are ignored if the video mod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B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background color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SetF(Color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foreground color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View(Name: String; Paus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is not present, then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It will display the file specified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, with pauses if the Paus parameter is tr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s the file locally through whatever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2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Continue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the global variable ContStr as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ait for C, S, N, Escape, Enter or Spac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C, Enter or Space, then it will return 0, if it ge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t returns 1, and if it gets S or Escape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 represents Continue, S Stop, and N Non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B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turns the current background color.  If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ne yet then it returns 0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GetF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urrent background color.  If the door h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 yet then it returns 7,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Keypres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either a key on the remote or local si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M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its until a key is pressed, and then reads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imeLef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number of minutes left that the us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3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lver Flame/2 v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contact me, you may send me mail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ways (listed by pre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daerr@gnu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The Crystal Palace (207-866-0104) user Daerr Tha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: Eagles Haven (207-945-6869) user Andy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rew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ono, ME 04473-1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[14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