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Tips on changing GKIT to work with a new C compiler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ick a macro name for your compiler that includes you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ing system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functions in your compiler's library to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ndom(), irandom(), keystat(), and keyin(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unctions according to the specifications.  Ad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your compil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at og_open() and og_create() will open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that the uread() and uwrite()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e and link the example program. Resolve any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You may find other functions that GKIT us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iler's libraries.  If you are unsure what to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I would like to know what these fun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example program. Does it validate itself correctly?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em to run ok?  If not, carefully documents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nd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