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mall list of some Doorkit (UART) routines, more comple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odeFile(ActNum:Byte;ExtAc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ertSpace(is:string;l:Short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ertSpaceEnd(s:string;l:Short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uc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Exists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2Str(int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2Int(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(var Switch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CmndRecord(dcrstr:String;Upp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dLn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d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dit_String(Edit:String;HowManyChars:Byte;LF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TxtFile(TxtFileName:String;No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MciFile(TxtFileName:String;No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Space(HowMan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Used(TimeIn,TimeOu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Activ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m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