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THE DOOR32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Compiles native DOS, Win32, and OS/2 doors from the sam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&lt;other stuff he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32 has been tested with the following compiler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lah blah bla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THIS LIBRARY IS INCOMPLETE.  ITS FUNCTIONAL BUT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MANY FEATURES ARE NOT COMPLETE (such as Free Pascal support, O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, Linux support, and arrow key (lightbar) suppo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AMPLE.PAS for a sample door that will compile for DOS and Door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Turbo Pascal 7.0 / Virtual Pascal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D32's redefinable events (functions), D32 becomes one of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exible door programming libraries in existance.  It will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and Windows Door32 doors from the same source code -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tually support OS/2 and Linux as well as Free Pascal!  And i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n't enough, Door32 will always be free with source code availa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AND PROCEDUR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OpenDoor (DF : String) :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cedure should always be ran before calling other procedur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brary.  This function will read the drop file, and initializ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functionality of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F variable should be contain the path / file name of any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is supported by the DOOR32 library.  DOOR32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e which type of drop file is passed and read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drop files are supported by the DOS version of DOOR3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IN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drop files are supported by the WIN32 and OS/2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OR32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unction returns a byte value error code which can be used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OpenDoor function was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= OpenDoor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= Drop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= Error reading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= Invalid drop fil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= Unable to open communication driver (com p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CloseDo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cedure should be called before the door exits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ng system.  This procedure will dispose of all used memory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prepare the communication driver to return back to the BB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Out (S : 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cedure will send a line of text to both the local and remot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OutLn (S : 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cedure will send a line of text to both the local and remot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s.  This function will also send a carrage return and line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wards to move the cursor down to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Send (S : 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cedure will send a line of text to both the local and remot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s.  This function is identical to the OUT procedur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ption that it will accept pipe color codes as part of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pipe codes can be used to change the FOREGROUND col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01 - Blue            |02 - Green         |03 -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04 - Red             |05 - Magenta       |06 -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07 - Lt Grey         |08 - Grey          |09 - L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10 - Lt Green        |11 - Lt Cyan       |12 - L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13 - Lt Magenta      |14 - Yellow        |15 -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pipe codes can be used to change the BACKGROUND col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16 - Black           |17 -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18 - Green           |19 -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20 - Red             |21 -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22 - Brown           |23 - Gr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pipe codes are also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CR - Sends a carrage return (moves to the next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CL - Clears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SendLn (S : 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cedure sends text to the screen and filters out pipe code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the SEND procedure.  This procedure will additionally add a car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after the text is sent so the cursor will move to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SendCL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cedure will clear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SendBS (N : By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cedure will send a backspace sequence "N" number of tim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ack the cursor up over already displaye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SendFile (FN : String; Pause: Boolea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cedure will display a text file to the screen.  The FN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hold the file name of the file to be displayed. 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tion is not supplied, SENDFILE will attempt to add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tion according to the user's terminal settings: .ANS for ANSI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ASC for ASC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PAUSE variable is set to true, SENDFILE will pause aft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ful giving the user the option to continue or abort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.  The pause procedure can optionally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efining the procedure.  See the section on "redefinable procedur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call to SENDFILE is made and the supplied file name does not ex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SNOFILE variable will be set to TRUE and the func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I_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ansi_Color (FG, BG : By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cedure will set the current foreground and background color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 supports ANSI graphics.  The following color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EGROUND COL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1 - Blue            02 - Green         03 -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4 - Red             05 - Magenta       06 -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7 - Lt Grey         08 - Grey          09 - L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 - Lt Green        11 - Lt Cyan       12 - L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3 - Lt Magenta      14 - Yellow        15 -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GROUND COL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6 - Black           17 -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8 - Green           19 -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0 - Red             21 -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2 - Brown           23 - Gr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I_GOTOX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ansi_GotoXY (X, Y : By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cedure will move the cursor to the passed X and Y coordina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reen.  The user must support ANSI graphics for this fun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I_CLRE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ansi_ClrEO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cedure will clear all text from the current cursor loc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d of the line.  The cursor location will return to it's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 after the text has been cl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requires ANSI graphics emulation.  If the use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ANSI graphics, calls to this function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KeyWaiting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will return TRUE if there is a key waiting in the lo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te user's key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GetKey : Ch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will read a single key from the keyboard buffer. 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no key waiting in the buffer, GETKEY will wait until a key is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turn that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key returned was entered from the local keyboard, the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 ISLOCALKEY will be set to TRUE.  If the key was enter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te user's keyboard, ISLOCALKEY will be set to a FALS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OneKey (S : String; Echo: Boolea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will wait for a single valid key to be entered.  The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 contains a string of valid characters.  If the ECHO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ed as TRUE, ONEKEY will echo the character to the screen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Input (Mode: Byte; MaxLen: Byte; Valid, Default: String)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reads a series of characters from the user and return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str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DE variable is used to specify how INPUT will handle eac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t is entered.  Vali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= As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= Convert all characters to uppercas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= Convert all characters to lowercas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= Convert the first letter in each word to uppercase let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XLEN variable is used to specify the maximum length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NPUT will a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LID variable is a string of characters which specify which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 will accept.  DOOR32 has already pre-defined several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id input strings, as listed below - but any series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supplied if none of the following defaults will d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Normal   = 'abcdefghijklmnopqrstuvwxyzABCDEFGHIJKLMNOPQRSTUV'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'WXYZ1234567890~!@#$%^&amp;*()-+\[]{};:`''".,/&lt;&gt; =_?|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Any      = 'abcdefghijklmnopqrstuvwxyzABCDEFGHIJKLMNOPQRSTUV'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'WXYZ1234567890~!@#$%^&amp;*()-+\[]{};:`''".,/&lt;&gt; =_?|'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'�����������������������������������������������'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'������������������������������������������������'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'�������������������������������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Number   = '1234567890-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ileName = 'abcdefghijklmnopqrstuvwxyzABCDEFGHIJKLMNOPQRSTUV'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'WXYZ1234567890~!@#$%^&amp;()-_{}.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ileSpec = 'abcdefghijklmnopqrstuvwxyzABCDEFGHIJKLMNOPQRSTUV'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'WXYZ1234567890~!@#$%^&amp;()-_{}.?*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ilePath = 'abcdefghijklmnopqrstuvwxyzABCDEFGHIJKLMNOPQRSTUV'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'WXYZ1234567890~!@#$%^&amp;()-_{}.?*:\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variable is a string variable which holds the 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input.  When a non-blank value is passed to INPUT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 put the string into the keyboard buffer as if the user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typ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ME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SetTimeLeft (Time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sets the amount of time (in minutes) that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ining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TIME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GetTimeLeft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returns the amount of time (in minutes) that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ining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R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TimerMin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returns the number of minutes that have passed in the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midnight.  This function is used internally by the library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come in handy for some door auth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R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TimerSec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works similar to the TIMERMIN function, excep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the number of seconds since midn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EFINABLE FUNCTIONS AND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No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Status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Chat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Low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No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Kick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File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Os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CTING THE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icial Door32 web s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www.mysticbbs.com/door3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