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X-Pose v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)1996 Nick Piroc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 Pages are not formated, and numbers are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! Sux to be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ummary of X-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n In-Dept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USERS.BB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tupid DORINFO1.DE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echnia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xt generation in programming. X-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TransPose, X-Pose offers a full rich GUI,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compliant, multi-tasking, time slicing a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fun to use as it is to create with. With X-Pose,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were impossible, now become in reach. With it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k color pallet, and 16 bit surround sound encoded soun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e places you in complete control. Offering di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and a ring 0 controlling pointer, X-Po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computer's wasted resources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oday's immense, treacherous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SUPERHIGHWAY!!! (That's the Intern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AOL). With 24 hour toll free technical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anage to find a problem with X-Pose, our highl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software engineers is poised to answer your ever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vanced, BETA version, you'll be able to use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-Pose Pro, except the save feature. Shareware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5.00 U.S.!!! DO NOT BE LEFT BEHIND! X-Pose can get you i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advancing wave of high technology, a veritable cornucopia of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plethora of information, stock quotes, banking and SE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lots and lots of SEX!!! Mindless gratuitous SEX. And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. Not quite enough to get the MA-17 rating.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eeeeeeeeeeeeeeyah Right! Star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truth in that was that X-Pose is short for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X-Pose does is very simple. It take the user's name,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rom either the EXITINFO.BBS or DOOR.SYS, and swaps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generate a DORINFO1.DEF from DOOR.SYS,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users real name. (DORINFO1.DEF can only hold a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ndle, so I decided to throw in a little converter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. See below for more info.) X-Pose can also change eve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's USERS.BBS file. This will allow you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ce programs that need to access USERS.BBS for user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kes X-Pose extremely flexable, and will allow you to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etup. (See below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ummary of X-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POSE &lt;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= EXITINFO.BBS, DOOR.SYS, **DORINFO1.DEF, ***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o generate DORINFO1.DEF, XPOSE.CFG must exist in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ing run in. I.E.: If you run X-Pose in c:\bbs\node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nfig file there... This will let you mak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each door you are going to use with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. XPOSE.CFG is a one line file, and should only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 The BBS name is not supplied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generate a DORINFO1.DEF, X-Pose needs to be execu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POSE.CFG, and DOOR.SYS. DORINFO1.DEF is the only file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emoteAccess, it can pass the handle directly to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need this option. I included this as an after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ought it might come in handy. DORINFO1.DEF will have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s first name should be, and a space for a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S.BB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I decided to put in, after I had been using X-P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BBS for a while. I use MikeroSoft's wonderful TurboBan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. I was useing X-Pose with it for a few days, when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was being earned in the accounts. Curious, I looked,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put the maintenance in my nightly batch file. When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, it looked at my USERS.BBS, and at it's list of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deleted them all for being non-existant. With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r entire USERS.BBS file will be flip/flopped, a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urboBank to make thier maintence run. This option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RA2.50g1, and care should be taken if your going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. (I can't test it... but it should work. I thin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back up your USERS.BBS, and then run XPOSE USERS.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directory. Then, look at your user file with RAMG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andles for all your users, and looking at thier rec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thier information in the prop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X-Pose will detect which mode it should be runn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nessecary changes to the file. If you'd lik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format, an excellent converter is DoorMaster 5.8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OOR.SYS to create any drop file you'd like to use. (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you'll always be able to get a handle into your do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Usage of X-Pose (The IN-DEPTH Explination... REA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UST call X-Pose again after you return from your door, to switc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user's name and handle BACK!!! if you don't their handle will b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caned back into the BBS, and do all kinds of interesting things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record base. Care should be taken to use the USERS.BBS func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ever a program being used with X-Pose needs to access your us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. (USERS.BBS), and remeber to PUT EVERYTHING BACK!!!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est way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NK.EXE -n%1 -pE: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X-Pose doesn't need to reconvert DORINFO1.DEF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Isn't rescanned by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 will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your users file, call your program, and then flip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, so that the BBS can get the right name in the righ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DORINFO1.DEF with a BBS name specified in XPO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A more in-depth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up for use with FastFile 2.0, a Remote Access File X-F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FastFile 2.0: ffile.ba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c2\us.exe e:\ra\ffile\fa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ra\node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End of Batch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called from RA with a type seven command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e:\ra\ffile.bat *N *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change to the running node, and then swap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DORINFO1.DEF from DOOR.SYS. FastFile V2.00 is t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the program compleats, FFILE.BAT once again return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lips EXITINFO.BBS. DORINFO1.DEF is not rescanned by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OR.SYS was not fl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Using USERS.BB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fore, certain programs will need to referance 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e supports RemoteAccess' USERS.BBS format, and will flip-flo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andle in USERS.BBS. Here's the way I use it for Turbo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BBS.BAT, Nightly Maintence Sec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Place all doors that need to access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with handles in the name posi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cool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nk.exe -m -pE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After all maintence runs, revert USER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Original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upid DORINFO1.DE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aly, DORINFO1.DEF is U-GLA-EY! If you have a BBS name with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a door to display your BBS name correctl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.CFG file to your advantage! Let's say your BBS name is SuRPRiSEits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s that read your board name from the DORINFO1.DEF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translate this to Surpriseitsneat, or if your very un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ITSNEAT. Useing XPOSE.CFG, you can specify what ever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! This means WITH SPACES! Change your BBS name in XPO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prise Its Neat, and for example one, you'll get just th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, you'll end up with SURPRISE ITS NEAT, but i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 use this in a number of places, even tho my RA BBS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RINFO1.DEF with a handle al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A Last word of 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airwarned, using this program can WRECK HAVOC in your BB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ful... THINK about what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Why X-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utility, mainly as a way to get my Tim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y users handles, as I run a handles bbs,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s, and GODDAMMIT would somebody write some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take a HANDLE!!! (Cuz I'm anal retentitve like that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/L'd this suc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. This being my first legitimate C++ program, I'm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ll the bugs, and it should work for you with n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ith all things free, there is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X-Pose [The Technical 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e is limited to an 35 character user name, and an 3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ndle. This is just an amount I decided on as the max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user name length in RAMGR. If you have a user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ver 35 charachters, just kill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e is sensitive to the null that RA places in DOOR.SYS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protocol set. A special provision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is and any other null that RA or other BBS's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e will work fine with DOOR.SY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e is "smart" when it comes to USERS.BBS, it knows when to say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1 extra user account than you actually ha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I determine the end of a file. No one's perf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e is constructed out of reusable code. I.E.: If you have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d like to have switched, it's a cinch for me to do!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These docs are actually longer than the sourc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've always been one to captivate an audie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X-Pose a useful utility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irocanac  -  3/21/96  - Keep on Rockin' in the Fre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X-Pose, I'd love to hear from YOU!!! Share with m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e story, and if it's really special, I mean, touches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you could win... ABSOLUTELY NOTHING!!! (Programs already free, e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will soon be in transit, so you'll hav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wn Network BBS - (708)-356-4417 - 16 Nodes of fun! I-Net acce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for Nick Pirocanac          Hit the home pages fir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- http://204.248.172.42 - or - http://miso.wwa.com/~qu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   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wn Network BBS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22                 nickp@chitown.w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Villa Il, 60046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 Quinton   (Sysop - ChiTown Network. Felcher Extraordin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t      (For the "I dunno, sounds like it should work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per   (C's great! Much better than BA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Lacy (Mopped my floors for me while I worked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6 - beta testing, last minute revisions, and bonus4u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5/96 - Added USERS.BBS Support for RemoteAccess, and colors/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8/96 - Added DORINFO1.DEF generation for non-RemoteAcces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4/96 - Added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2/96 - Initial X-Pose v0, EXITINFO.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6 - Got really mad about the whole Handle/Name thi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CD-ROM Vendors / SoftWar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is file in your archive in it's unmodifi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zipfile contain all the original files (se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'll drop me a line so I can get you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 Files must be included in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763  03-06-96  4:28p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   EXE        12,492  03-22-96  7:19p XPO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   DOC        13,584  03-22-96  6:35p xpo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E    CFG           176  02-29-96  7:43a xpo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4U  DOC         8,878  03-22-96  8:19p bonus4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file(s)         35,08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