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g Special In This                 ��Ŀ ��Ŀ ��Ŀ ��Ŀ ��Ŀ � 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Either........                 �  � ���� �  � ���� �    ��Ĵ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 �  ���� �    ���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OR.SYS Drop Fil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1995 Larry Athey -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DROPCHOP.EXE in a directory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re up a door, change to the directory where DOOR.SY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DROP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mple: ROM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HOTGUN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and it was even simpler to write, so I don't see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for this. I just hope this helps out other people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 Wildcat, or other Short DOOR.SYS doors on other than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they -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93/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F.N.   : 3856:2900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-Net   : 699:100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FX-Net : (Never Mind, It'll Be Dea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