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PRELIMINARY VERSION OF CONCORD CONVERSION UTILITIES (09-SEP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XIMUS      v3.0x -&gt; Concord vO.O1 Gamm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BOARD     v2.1x -&gt; Concord vO.O1 Gamm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OTEACCESS v2.xx -&gt; Concord vO.O1 Gamma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&lt;exename&gt; &lt;param&gt; [&lt;param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 &lt;exename&gt; = MAX301.EXE : MAX -&gt;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212.EXE  : PB  -&gt;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2XX.EXE  : RA  -&gt; Con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m&gt;   = 1 : Convert message area lists (MAX,PB,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Convert file area lists    (MAX,PB,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: Convert file lists             (PB,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: Convert user base          (MAX,PB,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XX 1 2 3 4     -&gt; Convert all RemoteAccess files to Con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12 1 2         -&gt; Convert Proboard area files to Con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301 4          -&gt; Convert Maximus userbase to Con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used to determine &lt;input&gt; and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onversion. Concord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"CONCORD" environment variab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exists. Corresponding environment variabl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, are "MAXIMUS", "PROBOARD" and "RA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CORD=C:\CONC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IMUS=C:\MAX\MAX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BOARD=C:\PROBO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for locating any remain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 utilities and adding more features. Pleas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modified source files or executab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. Please send the modified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Eddy Matthews for testing RA2XX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some problems in it. Many thanks to Len Morg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with testing PB212 conversion utility (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yet untested). Maximus conversion utility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very limitedly, so please be extremely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et me know about any problem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2XX file list conversion assumes using path "xxx\FILEBASE\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 is Concord system directory as pointed by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 as destination directory for fil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amed by area numbers. Make sure this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B212 file list conversion replaces old FILES.BB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m to .BAK. This is the only place whe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ies make changes 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301 file list conversion is not needed beca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(almost) Concord style FILES.BBS files. Maxi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dex files can be removed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301 does not support password encryption as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bout MD5 encryption. Any help is appreciat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Paimenhuilunpolku 3 B 21, FIN-00420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24h : +358-9-2903463 (V.34, V.32bis, ISDN X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220/297, 2:220/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pasi.talliniemi@pas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: http://www.pasi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