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ord to BinkleyTerm/XE Lastcaller</w:t>
        <w:tab/>
        <w:tab/>
        <w:t>(c) Ralf Amrhein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:  9.12.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CC2X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C2XE2.EXE is a tiny tool for BinkleyTerm/XE - CONCORD-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. It writes the last caller from CONCORD-BBS (lastcall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BinkleyTerm/XE history file (callhist.all).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rites a detailed Binkley-Style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make a backup of your XE 'callhist.all' 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to install CC2X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C2XE is started without parameters it will tell you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ORD-BBS to BT-XE, vx.x, aa.bb.cc by RAAR, 2:2490/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CC2XE cc_lastcall_file btxe_history_file logfile log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CC2XE C:\CBBS\LASTCALL.DAT C:\BTXE\TASK\CALLHIST.ALL CC2XE.LOG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  Only Start- and End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!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: ? Trivi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: + All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: - 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your chance to set the loglevel parameter. It fix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 in the logfile. With level 1 only start- and end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logged. With level 4 all userdata (like screen output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logged. Level 5 logs some more information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2XE2 C:\CBBS\LASTCALL.DAT C:\BTXE\TASK\CALLHIST.ALL CC2XE.LOG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2XE checks on every start if the lastcaller is alread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 File. If so it skips and doesn't touch the XE His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of CC2XE's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ORD-BBS to BT-XE, vx.x, aa.bb.cc by RAAR, 2:2490/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..: Heiner Me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.: Heinzeme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ty..: 90xxx Nuer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e..: 6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...: 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..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..: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line: 2min (120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on.: 26.11.97 22:55 U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off: 26.11.97 22:57 Uh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 ... appended lastcaller info (313b) to g:\bt\task\callhist.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XE History File doesn't exist, CC2XE creat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CC2XE enters in the XE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ORD-BBS has no entry for 'times' so CC2XE enters the 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in thies field. Behind the alias adds CC2XE the last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 (in case of enough space for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 - Downloa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 - Uploa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 - Read 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 - Write 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 - Paged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 - New User (Neuer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 - QWK (Download of Offline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- Carrier L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of a XE History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  97/11/26 � 20:54   Heiner Meier             Speed: 6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�     � </w:t>
      </w:r>
      <w:r>
        <w:rPr/>
        <w:t>02:00   Heinzemeister -------C   Times: 34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�     � � </w:t>
      </w:r>
      <w:r>
        <w:rPr/>
        <w:t>BBS 90412 Nuernberg  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�     � �                        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�     � � </w:t>
      </w:r>
      <w:r>
        <w:rPr/>
        <w:t>Onlinetime in mm:ss    � Lastcall flag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�     ��� </w:t>
      </w:r>
      <w:r>
        <w:rPr/>
        <w:t>Logintime                Age of the user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��������� </w:t>
      </w:r>
      <w:r>
        <w:rPr/>
        <w:t xml:space="preserve">Login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 </w:t>
      </w:r>
      <w:r>
        <w:rPr/>
        <w:t>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 on 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- Added lastcaller to XE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Cannot open Concord lastcall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Cannot write XE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- Lastcaller is already in the XE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answered ... no. If it eats your cat or dog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blame me. 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2XE is tested under OS/2 WARP3 and WARP4 with BinkleyTerm/XEg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ncord O.O1 gamma-5. It runs well on my system so wh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not on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2XE is FREEWARE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ead it as much as you like but only in the original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chan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Warp3 or Warp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or ques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hesitate to write me to one of the adress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C2XE ist (c) Ralf Amrh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lf Amrhein, FidoNet @ 2:2490/2020 V34/V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doNet @ 2:2490/2021 ISDN X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-mail: raar@gmx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