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onc2McM                            (C) 1995,97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5 (2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possibility to write user-defined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caller-fields of the mailer or the ASCII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e this new feature please us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 /TEXT1:&lt;Text&gt; and /TEXT2: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4 (31-May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plain ASCII export feature. This giv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the possibility to use Conc2McM. Some ma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any inbound history and so Conc2McM can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his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the description of the /TYPE:ASC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anual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3 (18-Apr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/SHH swith. SHH stands for shared-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cause Conc2McM to enter the last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into the history of a single-line-mail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Mail: MCMAIL1.HIS - Task 1 or no Ta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    : LASTCALL.IM, INBOUND.HIS - Task 1 or no Ta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D    : LASTCALL.FD, INBOUND.HIS - Task 0 or no Ta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switch when you are running a multi-lin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 single-lin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When Conc2McM could not locate the FD/IM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it did not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nc2McM will place its lastcall info-fil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of Concord now. In prior versions thes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 in the Conc2McM path. This change w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lastcall-info file was not the correct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unning 2 different BBS after on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2 (26-Jan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Users with �,�,� or � in their name coul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Conc2McM and Concord used a different To-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conversion for CRC32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2McM V1.01 (26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mplemented support for InterMail and Front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detection or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, V1.04, V1.03, V1.02, V1.01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Conc2McM                            (C) 1995,97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mplemented userbase index search. This leads to a dram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al speed up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c2McM V1.00 (8-Dec-95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I write information about every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file with some "severity"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Fixed may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Fixed minor b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ew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hanged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1.00      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