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FIXANSI.EXE for instructions.  You only need to look at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