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commands are called by there name and a number of op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are 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out parameters  : menu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e parameter  : menucmd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wo parameters : menucmd 123, "abc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wo parameters : menucmd(456,"ab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ck multiple menu commands by seperating them with the ~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md1 ~ menucmd2("abc") ~ menucmd3 "abc",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ll execute menucmd1 (without any parameters), menucmd2 with ab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finally, menucmd3 with "abc" and 123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 commands run without any parameters at all, and mos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the main and xfer menus.  Additional command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menu system as well as a few commands which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 and starts running a new menu set, where &lt;menu&gt; equal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From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s the current menu and goes back to the menu that load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If you try to return from the very first menu, it will just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enu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take you into the menu editor.  Keep carefull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ied down as anyone with access to the menu editor will hav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FreeFile &lt;dirf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ownload a file, but not check ratios or charge a download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dirfilename, which is the name of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editor.  filename is the name of the file being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ownload a file, with a check for ratios an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 downloaded and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dirfilename, which is the name of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editor.  filename is the name of the file being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Door &lt;doo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door (chain) with doorname matching, exactly, the descrip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door in //CH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DoorFree &lt;doo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door (chain) with doorname matching, exactly, the descrip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door in //CHEDIT, but this function bypasses the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allow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DoorNumber &lt;door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RunDoor, but you must specify the #1 in //CHEDI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DoorNumbe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RunDoorFree, but you must specify the #1 in //CHEDI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file, first checking to see if you specified an absolut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language dir, then the gfilesdir.  It will use the usual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 .ANS, or .MSG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NA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PrintFile, but the user can not abort it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ubNumber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yping in a number at the main menu, it sets the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rNumber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yping in a number at the xfer menu, it sets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sgConf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ubboards conference t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rConf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xfer section conference t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conferenc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conferenc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the screen, like 'pausescr()' in 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serMenu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user into the user menu config so they can select which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ant to u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Hel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'novice menus' for the current menu set, or if on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generate one using the menu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mpt the user to enter a sub to change to. 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how the subs (like Renegade).  However, you can stack a sub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command to mimic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electSub, but for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su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ub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()) to the previous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Sub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{) to the next sub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current sub#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current sub number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a new users.  I think this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oors, or chains section.  Like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chat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ormal 'default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d send email 'E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feedback to the syosp. 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bulletins (or 'gfiles') section. 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 to another sub.  '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ub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another sub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email that you have sent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essag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logoff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a message in the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sgScanCur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new messages in the current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he titles of the messages in the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users who have access to the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voting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'X'pert mode on or off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your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is will scan all new messages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wwiv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dit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ot edit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dit the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dit the doors or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sysop availability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equal to //CHUSER, to change into an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, sopposed to do a cal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, some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dit the direc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dit the bulletins 'g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load a text file that will be edited in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l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read al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reboo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Use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 user index.  //RESETF if I am not mis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ll messages to rea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memory stats. //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dit the voting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osp command to view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view the networ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which net files are ready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vo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yesterday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NetD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net data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user to upload a post that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who els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sgsAll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new message scan for all subs in all conferences '/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ulti-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sgScanFrom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ew messages starting from the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validate unvalidated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the multiuser cha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ll new post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file list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ll message unrea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fast '/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All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 scan in all directories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read the file_id.diz and add it to the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All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osp command to add any files sitting in the directories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atabase to wwiv's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Cur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scan the current directory for any file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's file database and adds th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dit and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directory by date 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ort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directory by date or name,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nter the 'ALLOW.DAT'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ad the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File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files.bbs (probably a CD) into the wwiv's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y names in the x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next directory conference 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next directory number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Dir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prior directory conference '{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prior directory number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ser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users with access to the current xfer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S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DSZ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'devices'.  I have no idea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 archiv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batch menu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file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n archive to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file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 to another directory number '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Dir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another directory conference '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 that are new since your 'New Scan Date (usually last call)'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ewFileScan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'New Scan Data' to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 file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ll file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xfer sect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Info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user info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T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a file into dir#0, the syso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ewSca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menu so that a user can set which subs he want to scan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essages in the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uture version, this will run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 to enter the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a duplicate to 'Load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guest to apply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ist+ configurator so the user can set it up to look like he wa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