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elegard Bulletin Board Software, v3.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README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opyright (C) 1995,1996 by Tim Str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legard 3.0 is finally her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legard 3.02 is a major bug fix release to patch up some run-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de with a security loophole.  3.02 should be immediately inst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n your system (see PRESS.302 for further detail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legard 3.01 is a minor bug fix release to patch up some run-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de which was generating problems.  3.01 also fixes a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ther prominent problems, and should *definately* be installed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While it has been 3+ years since the last official Telegard releas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I'm proud to say that this version is a worthy successor to Teleg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2.7.  It is my first official release as author of the software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I hope that the wait was worth the effort that was placed in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legard by myself and my entire development team (past &amp; presen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ease print INSTALL.DOC and follow the instructions as outl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exactly*.  If you do not do this, I guarentee problems (don't 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steps, don't just jump in -- READ THE DOCS, THEY ARE NOT FOR M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EALTH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REDI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hanks to my entirely deserving beta team, and especially to Michae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adron and my new cohorts, Kevin Watkins and Don Johns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ichael Yadron, who has recently retired from active duty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eta team, deserves more thanks than I can ever express to hi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His hard work, as the organizer, the co-ordinator, the motivat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and just about everything else that he was and is, kept thing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going in the right direction and our release would not have b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made without him.  Mike, I wish you the best of luck and y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 will talk to you soon.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or those of you who have missed their active participat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G_SUPPORT, I would like everyone to give a warm welcom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individuals who are replacing Mike in their new expan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ositions -- Don Johnson and Kevin Watkins.  They have r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ig feet to fill in Michael's absense and with all their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job duties too, but I'm more than confident that they will do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xcellent job!  Kudos guys . .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Thanks also to Kevin Watkins for producing (under duress)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ELEGARD.DOC documentation included with this release.  It'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ask that I wouldn't have wanted, and I'm more-than-gla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e did them . . .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ther members of my beta team have come and gone with time -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all the present and past members of the team, a heartfel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anks.  Beyond all the ideas you provide, you're really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 great group of people to work wi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o thanks again for all your patience.  We hope you enjoy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legard 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gards, Tim Strik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ACT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donet  1:259/42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ternet ts@gryn.org  *or*  4ts2@qlink.queensu.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WW      http://qlink.queensu.ca/~4ts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TP      ftp://filebank.com/teleg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BS      (905)820-727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400-16,800 Dual Standard (HST/V32bi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4 hours, except ZMH (4:00-5:00p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