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5 History - 10/29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 I am the new owner of TriBBS so I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e to be able to issue Registration Codes. This archive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ceive a new registration code from me to work. Sor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ience but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3 History - 01/2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the Y2K issues found in v11.2 with the Bullet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, DRBull...etc screens that would not show as being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2 History - 12/2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the Y2K bugs and makes TriBBS compat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Callers.log will now display the mm/dd/yyy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delete or start a new callers.log after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Caller's Log Viewing by date from the Wa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cree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@varibles will now display the full date of mm/dd/yyy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f these @varibles in any of your current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heck them after this update and make sure there is e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new display of mm/dd/yyy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@varib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On.....: @LASTDAT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: @SUBSCRIPTION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rt Date...: @BBSSTART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Check..: @LASTFILECHECK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......: @SYSTEM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1 History - 08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I have removed all references to the "PRO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will only show 11.1. I meant to do this in the 11.0 rele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rrects many little problems on how TriBBS was writting certain things to the callers.log. In some c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ould be left in the \nwork\callers.log and never updat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work\callers.log until another caller logged i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in the sample.log that is with this archive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BBS now properly updates the main callers.log for thes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bar. So from here on out, there should be no callers.lo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work directory for any reason when a caller logs of the syst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was having a problem showing file sizes over 7 digits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ting off the the left most side of the file siz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's true size was 11099306 bytes, FileMan would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306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 no longer needs the Dos4gw.exe in the Tri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. The updated FMan32.exe now has Dos4gw.ex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 once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had two RAR compression lines defined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ut there was no way a sysop could select RAR a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hive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llers info line to all CID options. Therefor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and TriBBS is set to Bump Blocked, NoInfo, Out of Area, or tw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TriBBS will add the callers information line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ior to printing what the reason was TriBBS bumped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ne example, please review the included callers.lo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ged on at 08/04/97 10:55 at 31200E baud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ed blocked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ed their name and sat at the password prompt,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"Keyboard timeout", TriBBS was not properl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or if you had two of these "Keyboard Timeouts"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not putting the asterisk line in the callers.log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4 new screens for the C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ID.BBS, OOACID.BBS, NINFOCID.BBS, &amp; 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se screens will be called prior to ANSI and RIP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only MONO type screens with a *.BBS exte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se screen should be free of ANSI, @-Varaible, &amp; RI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's CID option is enabled then TriBBS will now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 if it encouters certain CI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Blocked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BLOCKCID.BBS and display this to the caller. If this custom screen is not found, then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blocked caller id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turn your blocked caller id feature off and try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A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Out of Area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OOACID.BBS and display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this custom screen is not found, then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out of area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FO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Info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NINFOCID.BBS and display this to the caller. If this custom screen is not found, then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no caller id info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lled CID.DAT is defined in your \MWORK directory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incoming phone number that matches one defined in the c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TWITCID.BBS and display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this custom screen is not found, then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twitted pho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call here again or you may face legal ac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0 History - 0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allow callers to enter Alt + 255 charac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lias Names during logons. Also, a caller cannot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Your" information and change their Alias nam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displays "Last Caller" on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name will be shown on the Waiting for Callers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 and the Waiting For Callers Screens come back up.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remain until the sysop exits tribbs or edi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s via the Waiting for Callers Screen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closed out and not in memory any longer so it can run Trim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riBBS is called back up, the Last Caller field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However, if the sysop drops to dos, or views the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not unloaded from memory and the Last Caller name fiel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caller's 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executables to reflect the new company name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t a fresh version number to seperate prior work on TriBB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that will be performed by Freejack's Software. Update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officially takes control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stripping high ASCII characters from the on-the-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logon ANSI message is now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problem with RIP menus that exceeded 20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 NODOWN.BBS/ANS/RI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bulletin menu promp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 exists for the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t another bug in the master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bug in the master indexing system that would caus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eck all of the master indexed file areas if a 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index.  Kind of defeated the purpose. 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the structure of MASTER.IDX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master index file by running the new version of 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ow remembers the last offline CD inserted an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D to be inserted until the offline disc 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logic errors that were causing offline fil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way TriBBS writes DOOR.SYS for th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number of files download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that the line "Do you want to read messages now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can be edit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requirement for having BULLET1.BBS/ANS/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ULL1.BBS/ANS/RIP in the DISPLAY directory before Tri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 were any bulletins.  This seems to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fusion, even though the docs point ou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changes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FMAN32.EXE that was being caused by symante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orland and Watcom filelength runtim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ext sensitive help screens to TriMan, FileMan, and List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RIMAN.HLP, FILEMAN.HLP, and LISTCVT.HLP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side in the directory where you run the EXE file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can be display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xtensive help screens to these programs,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RIBBS.DOC and will eliminate the need f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 The 10.0 manual will be primari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ngs for the first time; whereas,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ocumentation that sysops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going maintainence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offline file areas.  In TriMan you ca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s an offline file area and assign CD disc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not define additional paths for an offline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's upload path is where TriBBS will put th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caller to download. Offline files that call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line by running the program REQUEST.EXE in any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REQUEST.EXE will prompt you to change CD dis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files to the file areas' upload dire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descriptions to the file lists, and leave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request a file.  MakeIdx has also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ffline file areas.  When generating new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file areas, TriBBS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a master index file system.  By se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master index file area, TriBBS will use one lar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STER.IDX to locate files in your file area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indexing system, upload file areas are not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ster indexing system.  The new master index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ven faster retrieval of files than the MakeIdx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dex is created by running MASTER.EXE in one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The system should be down when running MASTER 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string entry routines for the new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10.0 data structures.  For example,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message now support names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FileMan now uses &lt;Alt&gt;&lt;key&gt; combos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 of the function keys. Consult FileMan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to learn what the new key combo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save a revised description as the file's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virus che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convert all archives to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date the file's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size the file's length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comes in an optional 32-bit extended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, which greatly increases the size of the file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in the questionnaire menu were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enhancements to the new change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prompts for both are now hotkey prompts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is a numeric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ustom network screens, where NET1.BBS/ANS/R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erence screen, NET2.BBS/ANS/RIP is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NETWORK.BBS/ANS/RIP, TriBBS would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code and go directly to the conferenc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language, TriBBS wouldn't display the word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oreign language equivalent) correctly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L&gt; Change Language command to the main menu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change the current language.  TriBBS suppor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BBS/ANS/RIP display screen for the langu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now customize the language menu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files. The custom language menu display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in the language file prompts will not work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ecause ANSI and RIP emulation has not been establis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any fancy display screens or @x co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 the new mai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essage conferences, TriBBS will now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s, the conferences by network,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tring search. The caller can also enter &lt;+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, &lt;-&gt; to change to the previous conference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erence number without listing any conferenc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optional NETWORK.BBS/ANS/RIP display scree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ile areas, TriBBS will now allow you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r the file areas by a substring search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&lt;+&gt; to change to the next file area, &lt;-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area, or enter the file area without lis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un a copy of TriBBS when dropped to DOS from Tri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displaying the Toggle Cras&lt;h&gt; option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Fido Style Netmail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essage with the internal full screen editor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's old conte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ad &lt;T&gt;his &lt;N&gt;ew routine wasn't using the correc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ber under certain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omes with a program called List Converter. 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used to convert non-TriBBS file lists to the TriBBS 10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 Please note that List Converter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Pr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ptionally asks if a Fido-style netmail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the sender has sysop or co-sysop status.  TriDog and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to suppor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ill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hen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menu's &lt;V&gt;ie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uses EDITOR.BAT for the external editor batch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BAT.  This fixes the name conflict with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moves MSGTMP after inserting a messag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ixes a problem with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writing out a message's contents to MSGTMP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