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1.5 - Y2K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2000 By 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copyrighted program being distributed under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operate a TriBBS Bulletin Board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of 30  days without registering the  software.  After th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, you  must register your copy  of TriBBS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n violation  of United  States and 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 program, TriBBS may 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hrough a computer network like  Internet and FidoNet, on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and on CDs or othe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 of the TriBBS license  agreement to modify the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KEY  FILES AND/OR  REGISTRATION CODES  MAY NOT  B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RESS WRITTEN PERMISSION OF PT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riBBS  is  registered, it  is  limited to  using  f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five file areas,  and five doors.   These limitation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mper the would-be TriBBS sysop's  ability to fully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; yet, it does encourage registration by sysops who are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distributed without warranty.   In no event will  P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 liable to you for damages, including any loss of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se of or inability to use the  program,  even  if  P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 an  authorized  representative  has  been 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PTC  Software 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PT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ses the excellent  SPAWNO routines by  Ralf Brown to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stallation 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Installation 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onfiguration Files 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Display Screens 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Language File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BOARD.BAT 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TriBBS to Run on Boot Up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rst Log On 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ANAGER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an Odds and Ends 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ing for Caller Screen Menu 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 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Node 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nferences 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Users 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vents 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System 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File Areas 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allers Log 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User File 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riBBS 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Message Base 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tatus Window 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Display 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lanking 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.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.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-Variables ...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, Log On and Goodbye Screens 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pecific Log On Screens 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c Log On Screens 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Screen 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Menu and Bulletins 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.....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enu .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....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creens 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creens 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Menu ...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Bulletin Menu and Door Bulletins 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Menu 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 ..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onferences 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ile Areas 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Screens .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n Related Screens 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creen 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Logoff Screen 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Editor Help Screen 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hat Help Screen 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Byte Ratio Screens 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Screens 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wanted Files Screen 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Menu Screen 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Chat Screens 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Borders For ANSI and ASCII Screens 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Your Own Display Screens 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DOOR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ing The Door Menu 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TestDoor 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ce About Doors 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Doors 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NU COMMANDS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QUESTIONNAIRE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ANGUAGE SUPPORT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ATCH FILES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.BAT .....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.BAT ....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BAT .......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BAT ...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BAT .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OG.BAT 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.BAT 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BAT ..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LOGON.BAT 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.BAT 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BAT ......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n.BAT ......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.BAT ....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......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Man .......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Idx .........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..........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ToBin ........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onverter ...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List Converter 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bout List Converter 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Templates 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File Areas 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Requested Files Online 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atch Files 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atch Files 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S.......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Byte Ratios (Security Level Stays the Same) 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Byte Ratios (Adjusting Security Levels) 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wnloads .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YSTEM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BBS WITH A FRONTEND OR AS A DOOR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Connections 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Time ...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Hang Up ..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AND ENDS....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isc CD-ROM Drives 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LOG Logging .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ogon ....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lagging ..........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Message Base 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BBS Protocol Driver: TTPROT.EXE 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Awareness 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esting 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 Support 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D Support 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.............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and Multinodes 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elpful Hints 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ode Chatting 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..........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....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KED QUESTIONS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one of the most successful shareware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Although TriBBS is a shareware program, it com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werful  features.   Some of  which aren't  found in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- Although TriBBS  10.1 is an excellent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ulletin  board   system,  it   fully  supports 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nlike many other bulletin board systems,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pay extra for a multinode system.  So when your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expand,  TriBBS will easily  grow along with  you 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- On multinode  boards, TriBBS supports both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Pscrip Graphics Support -  TriBBS supports RIPscrip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graphics is the  defacto standard for graphic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and by  supporting RIPscrip graphics,  TriBBS sta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ing edge of BBS software.  TriBBS/Pro option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time local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- TriBBS was  one of the first  bulletin board sys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Zmodem built right in.  There are still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require you  to add an  external protocol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Zmodem to you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Editor  - In addition  to an  excellent line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features a  complete full  screen editor  to mak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upport - TriBBS optionally supports the use of alia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 and not included in the TriBBS archive, they a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on any Tri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CBoard, GAP (DOOR.SYS), Spitfire, WildCat, and RBBS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pporting these five major  standards, TriBBS can run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ny  door  program.   By  generating  the  door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 TriBBS  relieves  the   sysop  from  setting  u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esting - TriBBS allows  you to optionally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Indexing - TriBBS allows you to optionally index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s, including CD-ROM file  areas, for quick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of files on large file-ori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D-ROM Support - TriBBS  provides what is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upport for CD-ROMs  of any BBS  software.  TriBB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ies  for each  file area.   Thus,  simila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on  multiple  ROMs  and  the  hard  drives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with only one read/write head.  TriBBS/Pro provid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fflin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Text Searching Through File Lists  - TriBBS has perha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st text searching through file lists  of any BB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 the BBS  software to  crawl through  the fil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riBBS's  chief  design goals  is  ease  of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Some of  the above listed features,  such as Z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generation of door data files, have already pointed o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asons why TriBBS  is so easy to  use.  Other TriBBS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generation of security level specific menu screens on the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ability to  run an  almost unlimited  number of  sli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liding events.  Overall, you should  find TriBBS to be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bulletin board systems to set 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and a hard disk drive.   Although TriBBS doesn't use 640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etc. all  have their own  RAM requirements;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the BBS has to run in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using  any computer program is  to install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viously uncompressed the file archive.   There are two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ing  TriBBS: automatic  installation through 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 is started by running the INSTALL.EX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tarts  by displaying  a list  of  directories it  in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 The  following  diagram  illustrates  the  directo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reat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 main BBS directory by  pressing the &lt;F10&gt;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e new main BBS directory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 process will continue as soon as you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stallation  program  continues  by  creating  the  eight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 directories  and   copying  a  number   of  files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BS name (default: Unnamed BBS), the sysop's name 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), the com port (default:  1), and your modem's maximum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default:  2400).   Once you  have  edited these  to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you must press &lt;F10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installation  process should  now be  complete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should  look  like the  ones  presented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TRIBBS        - BBS.EXE      - This is the main TriBBS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RIBBS.DOC   - This manual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REGISTER.DOC - Use this form to register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TPROT.EXE   - This is the TriBBS protoco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FTTPROT.EXE  - This is the fossil driv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version of the TriBBS protoc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FILEMAN.EXE  - This is the TriBBS file are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manage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FMAN32.EXE   - This is a 32-bit version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FileMan.  You must have a 3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or better to run this progra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FILEMAN.HLP  - This is the help file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FILEMAN.EXE and FMAN32.EX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RIPACK.EXE  - This is the TriBBS message 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pack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RIMAN.EXE   - This is the TriBBS manager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allows you to configure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RIMAN.HLP   - This is the help file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TRIMAN.EX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MAKEIDX.EXE  - This is the file area inde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file generator.  (This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is not used by all systems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ASCTOBIN.EXE - This program is used to conver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text file listings to the bin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format that TriBBS uses.  (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systems.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FL51TO10.EXE - This program will convert Tri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5.1x file lists to the Tri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10.1 file list forma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NEWLANGS.EXE - This program will conver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pre-10.1 language files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10.1 format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LISTCVT.EXE  - This program is used to conv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non-TriBBS file lists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TriBBS file list format. This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LISTCVT.HLP  - This is the help file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LISTCVT.EX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MASTER.EXE   - This program is used to gener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a master file index. (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systems and is a TriBBS/Pr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program only.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REQUEST.EXE  - This program is used to 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offline files online.  This is 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EMPLATE.TXT - Template file for ListCv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ESTDOOR.EXE - This is a sample door progra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EGAVGA.BGI   - Graphics driver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BOLD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EURO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GOTH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LCOM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LITT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SANS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SCRI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SIMP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RIP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SCR.CHR  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TRIRIP.FNT   - Graphics font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BOARD.BAT    - This is the batch file tha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used to start the BBS running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SYSDAT1.DAT  - This is the key system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SYSDAT2.DAT  - This file is used to point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nodes to the proper drive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directorie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NODE.DAT     - This file holds the no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specific infor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BATCH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ICON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MWORK    - LANGUAGE.001 - This file contains all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text prompts that the call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sees while he is on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NWORK    - MAIN.MNU     - This is the main men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FILES.MNU    - This is the file men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MESSAGE.MNU  - This is the message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SYSOP.MNU    - This is the sysop men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DISPLAY  - TCHAT.BBS    - This is the Telechat 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scree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- FSCREEN.BBS  - This is the full-screen editor'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help scree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TRANSFER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TTTEMP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now jump ahead to the section entitled "Getting TriBB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on Boot Up"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NSTALL.EXE  is only  designed  for installing  new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should not  be used for installing  additional node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node system or upgrading from a previous version of TriBB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step in  the manual  installation process  is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bdirectory on your hard disk.   If your hard disk is your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ould do this by entering the following at the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delete the TriBBS archive files in your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 there aren't any  other non-TriBBS  fil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before you  enter the above command.  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in your  current directory, you will  have to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files one at a tim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tep  is to change  to the newly  created TRIBB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 must  initialize  your TriBBS  system  by  runn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 To do  this, you  simply  enter the  following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uses another  port other than COM1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ort" is the number of your modem's serial por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system that  will be using  a modem hooked  up to COM2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-only node can be created by  specifying a port number of 0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reating  a local-only  node, the  TriBBS  node doesn't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riBBS with the following command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f course combine  the /C and /B  command line switch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system with  a 300 baud (YUCK!!!)  modem hooked up to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ent ok, you should now see TriBBS's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use the  arrow keys  to  move to  the "Exit  TriBBS"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Once  the "Exit TriBBS"  push button  is highligh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 (For  the  rest  of this  manual,  a  keyboard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urrounding it with &lt;&gt;.) and you will be retur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riBBS in this fashion, TriBBS has created two system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YSDAT1.DAT and SYSDAT2.DAT), a node data file (NODE.DA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subdirectories off your main  TriBBS directory.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riBBS created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ses  a series  of menu  configuration files  to generat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 fly.   If you  do a  directory listing  of you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directory, you  will note  that TriBBS  came with 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 extension of MNU.   These are  the menu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must  be placed  in your  NWORK subdirectory  for TriBB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Moving these files  to the NWORK sub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m from the main TriBBS directory can be accompl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into your  DISPLAY subdirectory.  Moving  these fil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and deleting them from the main TriBB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e  TriBBS  archive  is  the  default  language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 getting a minimal TriBBS system up and running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ny necessary modifications  to a batch  file called BOARD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riBBS  will  run by  simply  executing BBS.EXE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it will  not be  able to run  events and  doors 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BOARD.BAT.  Consequently, you should always start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 though, BOARD.BAT may  need to be modified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ing of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bs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's main directory.   If your TriBBS  setup uses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"\TRIBBS", you will have to use a text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your  TriBBS system to  automatically start up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reboots.   This can  be accomplished  by perform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odifications to  your AUTOEXEC.BAT file.   First  of al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dify or  create a SET  PATH or PATH  command to inclu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riBBS directory.   At  the end  of your  AUTOEXEC.BAT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ut the  command BOARD.   That way DOS  will automatical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each time the computer is rebooted.  The following is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efore it has  been modified to automaticall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TH C:\DOS;C:\WINDOWS;C:\QEMM;C:\ZIP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the  same AUTOEXEC.BAT  file after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TH C:\TRIBBS;C:\DOS;C:\WINDOWS;C:\QEMM;C:\ZI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Starting  with  version  2.1,  TriBBS  uses  TTPROT.EX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transfers.  TTPROT is included  with TriBBS  an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either your main TriBBS directory or a directory tha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 has  been  done  properly,  TriBBS  should  start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nally log on as a new  user.  Simply enter BOAR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to  restart TriBBS.   After the Waiting 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nd the modem has been initialized, move to the "Local 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button and select it by  pressing &lt;ENTER&gt;.  This option will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to the BBS and takes the phone off the hook. 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lear and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NECT LOCAL / 12-27-95 (10:40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elcome to Unnamed BBS - Node 1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 TriBBS (R) 10.1 Bulletin Board Syste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pyright (c) 1991-1997 By PTC Soft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our Sysop is Joe Sysop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st Drive Version!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o you want ANSI color graphics (Y/n)?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simply  displays that a  local connection  was ma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board,  Unnamed BBS, and node  number; that it's a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BBS; a copyright notice; the sysop's name, Joe Sysop; and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 Drive  Version!" of  the software.   The  board's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board to get rid of "Test Drive Versio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Until  TriBBS  is  registered,  you  are  limited  to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onferences, five file areas, and f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ote that TriBBS is  prompting you as to whether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ant to respond affirmatively by pressing either &lt;Y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.  If you don't have a color monitor or just simp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a color display, respond "No" by pressing &lt;N&gt;.  Note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has  the "Y"  capitalized.   This  indicates that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pressing &lt;ENTER&gt; as  the same as pressing  &lt;Y&gt;.  So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similar TriBBS prompt,  you will know that pressing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appropriate color  choice, TriBBS will prom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FIRST and LAST name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FIRST and LAST name: Frank Pru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earching user records for Frank Pru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G&gt;oodbye, &lt;R&gt;eenter name, or &lt;N&gt;ew User?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a "new user", you should press &lt;N&gt;.  If you weren'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,  you could  either "reenter  name" by  pressing &lt;R&gt;  or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password (1 to 15 chars.)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finds out what your password  is, it is possible for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tensive modifications  to your BBS.   So be  careful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will now ask you to re-enter your password as follow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lease select a password (1 to 15 chars.): 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lease reenter the password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-enter your password.   The main reason  for allowing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 a password  is because  a remote user  may get  hit wi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 not  realize  that  his  desired  password  wasn't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ntering your password  correctly, TriBBS will  prompt yo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your street addr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street address (line 1)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first line of your street address, TriBB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street address (line 1): 366 14th 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366 14th St correct (Y,n)?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by asking for the second line of your stre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street address (line 2)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 second line of  your street  address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the 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street address (line 2): PO Box 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Po Box 0 correct (Y,n)?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by asking for your c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City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 your city,  TriBBS will  give you 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City: Bangor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Bangor correct (Y,n)?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by asking for your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state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 state, TriBBS will  give you 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state: M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Me correct (Y,n)?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by asking for your zip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zip code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zip code, TriBBS will give you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zip code: 04401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04401 correct (Y,n)?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by asking for your cou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country, TriBBS will  give you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Usa correct (Y,n)?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by asking for your phone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phone number ###-###-####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phone number, TriBBS will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phone number ###-###-####: 207-990-056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207-990-0565 correct (Y,n)?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by asking for your date of bi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date of birth MM/DD/YY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 your  date  of  birth,  TriBBS  will  give  you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your date of birth MM/DD/YY: 10/19/5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s 10/19/56 correct (Y,n)?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 by  asking  you to  select  a  default  protoc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A&gt; Ascii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X&gt; Xmodem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K&gt; Xmodem-1K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Y&gt; Ymodem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G&gt; Ymodem-G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Z&gt; Zmodem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lease select a default protocol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press &lt;N&gt;.   By selecting "No  Default", TriBBS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L&gt; Line Edito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&gt; Full Screen Editor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lease select a default editor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editor you would like to use.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Default",  TriBBS  will prompt  you  to select  an  edi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continue by displaying the board's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B&gt;..Bulletin Menu                 &lt;Y&gt;..Your Personal Inform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M&gt;..Message Menu                  &lt;I&gt;..System Inform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&gt;..File Menu                     &lt;U&gt;..List of Use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C&gt;..Comment to Sysop              &lt;X&gt;..Expert Mod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A&gt;..Toggle ANSI Graphics          &lt;P&gt;..Page Syso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N&gt;..Newsletter                    &lt;G&gt;..Goodby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ou have been on 9 minutes with 51 remaining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er Selection - [B M F C A N Y I U X P G ?]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you  will want to log  off your BBS  by pressing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e you sure you want to log off (Y/n)?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configuring file areas, editing users, configurin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 user file,  packing the  message base,  and more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, TriMan will be  one of the most  important tools you'll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iMan, you must  be in your nodes's  main directory.  Th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enter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 comes with an extensive amount of context sensitive help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 &lt;F1&gt;  at  anytime  while  running  TriMan  to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witch(es)              Acti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SYSTEM                 Runs TriMan's system editor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NODE                   Runs TriMan's node edito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USERS                  Runs TriMan's user edito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CONF                   Runs TriMan's message conference edito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FILE                   Runs TriMan's file area edito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EVENT                  Runs TriMan's event editor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UPACK                  Runs TriMan's user file packer and ask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before packing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UPACK /BATCH           Unconditionally runs TriMan's user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packer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MPACK                  Runs TriPack via TriMa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should be  very careful using  TriMan when somebo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edit  the user file.   You should  not attempt to  do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eing pretty colorful,  TriBBS's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to perform a great deal of board maintenan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ving to log  on to the  board.  The 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ller screen is divided into four major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rop to DO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figure Nod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it Conference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ocal Logon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it User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it Event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figure System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it File Area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View Callers Log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ck User Fil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xit TriBB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ck Message Bas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 from installing TriBBS, a menu option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o the desired push button with the arrow keys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Each of these 12 menu options will now be explained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op to DOS"  menu option will temporarily  shell out to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nter DOS commands.   You can return to TriBBS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XIT at the DOS command prompt.  You should note that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phone off  the hook when  the "Drop to  DOS" menu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and will put it back on the  hook when you return from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 Node" menu  option calls  TriMan's nod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Edit Conferences" menu option calls TriMan's message con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Callers  Log" menu option  allows you to  view your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.   TriBBS maintains  a log of  a user's  activity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 By selecting the  "View Callers Log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You can simply  press &lt;ENTER&gt; to view  the log 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urrent day.  While you are viewing the callers 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ck Message Base" menu option  calls TriMan to pack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 portion of  the Waiting  for Caller  screen is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window.   This window  will display  the current  st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: initialization information and ring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s for the  current day, the number  of messages tha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during the current day, the  number of uploads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number of downloads for the current day, the nod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sy nodes, the remaining time to the next even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ve minutes  of inactivity, TriBBS  will blank 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 a "TriBBS Ready For Caller" message around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 prevent your  screen from  being burned  by the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screen.    The Waiting  for  Caller screen  is  re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 bottom on the  Waiting for Caller  screen, is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On this line, TriBBS displays the board's registra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registered, a multitasker indicator, a music note if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is on, and the current date and time.  Additionally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 of  the following  to  indicate  if a  multitask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dicator              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one                    No multitasker detect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V                      DesqView detect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S/2                    OS/2 detect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N                     Windows detected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node's page bell can be toggled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cause  the  Waiting  for Caller  screen  uses  TriM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any of its functions, you must run TriBBS with BOARD.B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Waiting for Caller screen fun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to  use a  number of  optional display 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board.  These screens can be either ANSI color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Pscrip graphics screens, ANS for ANSI color screens and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creens.   All display screens  are stored 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If you have the node configured to use its ow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ed it, TriBBS  will always search  the DISPLAY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P screens.   If a RIP screen  can't be found  or the call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will always search the DISPLAY  subdirectory for ANS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 ANSI  color  selected, TriBBS  will  search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an  appropriate monochrome screen.   If TriBBS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y of  the three types  of display screens,  TriBBS wil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nothing  if  it's  a simple  display  screen  or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display a menu on  the fly if an appropriate menu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the  following  @-variables  in  display 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-variable              Action Take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ALIAS@                 Displays the caller's alia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AUDRATE@              Displays the caller's baud rat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BSSTARTDATE@          Displays the board's starting dat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EEP@                  Sends a BELL (07H)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IRTHDATE@             Displays the caller's birthdat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OARDNAME@             Displays the board's nam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REAKOFF@              Makes the screen unbreakabl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REAKON@               Makes the screen breakab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YTERATIO@             Displays the caller's byte rati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BYTESDLTODAY@          Displays the number of bytes the caller h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CALLS@                 Displays the caller's number of call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CALLSTODAY@            Displays the caller's number of calls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CITY@                  Displays the caller's cit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CITYANDSTATE@          Displays the caller's city and stat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CLS@                   Clears the screen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COUNTRY@               Displays the caller's country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CR@                    Displays a carriage return/line feed pai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DAILYBYTELIMIT@        Displays the daily byte limit for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DAILYFILELIMIT@        Displays the daily file limit for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DEFAULTCOUNTRY@        Displays the default country as defined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current language fil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DOWNLOADS@             Displays the caller's number of download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DOWNLOADSTODAY@        Displays the number of downloads for toda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FILERATIO@             Displays the caller's file rati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FILESDLTODAY@          Displays the number of files the caller h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FIRST@                 Displays the caller's first nam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HANGUP@                Hangs up on the call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KDOWNLOADED@           Displays the number of K bytes the cal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has downloaded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KUPLOADED@             Displays the number of K bytes the cal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has uploade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LASTDATEON@            Displays the caller's last date 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LASTFILECHECK@         Displays the date of the caller's last ne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file check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LASTTIMEON@            Displays the caller's last time 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MESSAGES@              Displays the number of messages the cal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has post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MESSAGESTODAY@         Displays the number of messages pos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MORE@                  Displays a "more" prompt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MOREOFF@               Disables the "more" promp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MOREON@                Enables the "more" promp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NODE@                  Displays the node numb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OK@                    Pauses the display screen and waits fo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&lt;ENTER&gt; key to be pressed.  You should 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that no prompt is display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ORIGINAL@              Displays the date of the caller's orig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og on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PAUSE@                 Prompts the caller the press a ke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PHONE@                 Displays the caller's phone numbe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PHONESTYLE@            Displays the string "###-###-####" if the 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phone number style is enable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REGISTRATIONNUMBER@    Displays the board's registration number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the board is registered.  Otherwise, it w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display "Test Drive Version!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ECBYTERATIO@          Displays the security level's byte ratio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a byte ratio, TriBBS will display "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ECFILERATIO@          Displays the security level's file ratio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a file ratio, TriBBS will display "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ECURITY@              Displays the caller's security level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TATE@                 Displays the caller's stat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TREETADDRESS1@        Displays the first line of the caller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TREETADDRESS2@        Displays the second line of the caller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YSOPNAME@             Displays the sysop's nam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YSTEMCALLS@           Displays the board's number of call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YSTEMCALLSTODAY@      Displays the board's number of calls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YSTEMDATE@            Displays the dat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YSTEMTIME@            Displays the tim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SUBSCRIPTIONDATE@      Displays the date the caller'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IMELEFT@              Displays the number of minutes the cal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has left for this call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IMEON@                Displays the number of minutes the cal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has been on for this cal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IMEREMAININGFORDAY@   Displays the amount of time the cal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has remaining for the day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IMETHISCALL@          Displays the total number of minutes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caller has for this call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OTALCONFERENCES@      Displays the board's number of conferenc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OTALFILEAREAS@        Displays the board's number of messag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OTALMESSAGES@         Displays the board's number of messag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OTALNODES@            Displays the board's number of nod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TOTALUSERS@            Displays the board's number of user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UPLOADS@               Displays the caller's number of upload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UPLOADSTODAY@          Displays the number of uploads for toda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USER@                  Displays the caller's full nam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VERSIONNUMBER@         Displays the TriBBS version numbe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ZIPCODE@               Displays the caller's zip cod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case is significant for the @-variables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ignore @hangup@ in a  display screen, but will hang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so supports @X color codes.  If the caller has ANSI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 convert the  color code  to  an appropriate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 Otherwise, TriBBS  will filter  out the  @X color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no longer necessary to have an ANS and a BB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play screen.   You can simply have  a single BBS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@X  color codes  to add  color to  the display  screens for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@X color code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@Xbf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            is the background color expressed as a hexadecim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             is the foreground color expressed as a hexadecim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ckground Color Code        Foreground Color Cod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0 - Black                    0 - Black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 - Blue                     1 - Blu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 - Green                    2 - Gree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 - Cyan                     3 - Cy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4 - Red                      4 - Re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5 - Magenta                  5 - Magenta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6 - Brown                    6 - Brow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7 - White                    7 - Whit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8 - Black Blink              8 - Dark Gra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9 - Blue Blink               9 - Light B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 - Green Blink              A - Light Gree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- Cyan Blink               B - Light Cya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- Red Blink                C - Light Re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 - Magenta Blink            D - Light Magenta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 - Brown Blink              E - Yellow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 - White Blink              F - Bright Whit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@-variables and @X color codes  can be used in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essage conferences, but are ignored in network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a number from 1 to 20.   After a caller answers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graphics  prompt,  TriBBS   will  display  either   LOGON1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1.ANS, or LOGON1.BBS.  After the caller has entered his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TriBBS will display the screens  LOGON2 to LOGON19.  At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 before TriBBS  disconnects the  caller, TriBBS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GOODBYE.RIP, GOODBYE.ANS, or GOODBY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now supports 4 new screens for the C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CID.BBS, OOACID.BBS, NINFOCID.BBS, &amp; TWITCI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However, since these screens will be called prior to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detection, you should NOTE that only MONO type screens with a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s will work. These screen should be free of ANSI, @-Vara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RI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iBBS's CID option is enabled then TriBBS will now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s if it encouters certain CI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CID.BBS &lt;-&gt; Block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ACID.BBS   &lt;-&gt; Out Of Area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FOCID.BBS &lt;-&gt; No Inf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CID.BBS  &lt;-&gt; Phone number matching in the CI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security specific log on screens.  The filenam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 log  on screen  is  either nSEC.RIP,  nSEC.A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EC.BBS.  Where "n"  is the security  level for the  log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  are displayed after TriBBS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 newsletter  log  on screen.    The filenam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 on  screen  is  either  BBSNEWS.RIP,  BBSNEWS.A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.BBS.  A newsletter  log on screen is  displayed to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riBBS  displays  any  security specific  log  on  screen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 screen is  only displayed  if it  has bee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's user number.  User specific log on screens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riBBS  displays any  newsletter log  on screen.   Once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screen has been  displayed to the appropriate 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in the  fact that they  are always stored  in node 1'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will  display   a  special  new   user  screen  named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 a Bulletin Menu  on the fly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 a custom  Bulletin  Menu  by naming  the  displa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Main  Menu for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MAINn.RIP, MAINn.ANS, and MAINn.BBS.   Where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 You may  also have custom  Main Menu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 MAINALL.RIP,  MAINALL.ANS,  and  MAINALL.BB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N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 generate  a  Message  Menu  for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aming  the display  files MESSn.RIP,  MESSn.ANS, and  MESSn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 the menu's  security level.   You may  also have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  display  screens called  MESSALL.RIP,  MESSALL.A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LL.BBS.  These custom screens will  be displayed if non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File  Menu for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FILEn.RIP, FILEn.ANS, and FILEn.BBS.   Where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 You may  also have custom  File Menu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 FILEALL.RIP,  FILEALL.ANS,  and  FILEALL.BB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n.RIP, UPn.ANS, and UPn.BBS.  Where "n" is the display 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LL.RIP, UPALL.ANS, and  UPALL.BBS.   These custom  scree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none of your UPn.RIP,  UPn.ANS, or UPn.BBS screen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an  optional download  display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Download  option.   The file  names for  the optional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DOWNn.RIP,  DOWNn.ANS, and DOWNn.BBS.   Where 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's security level.   You may  also have custo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screens  named  DOWNALL.RIP, DOWNALL.ANS,  and  DOWNALL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ustom  screens will  be displayed  if none  of your  DOWNn.R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Door  Menu for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DOORn.RIP, DOORn.ANS, and DOORn.BBS.   Where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You may  also have a custom Door Menu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ill be  displayed if none  of your  DOORn.RIP, DOORn.A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 generate a  Door  Bulletin Menu  on  the 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BULLn.RIP, DRBULLn.ANS and DRBULLn.BBS.  Where "n" is a numb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 Questionnaire Menu for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by  naming  the   display  files  QUESTn.RIP,  QUESTn.A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ustom Questionnaire  Menu display  screens called  QUESTALL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Sysop Menu for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 however, you may use  custom Sysop Menus by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s SYSOPn.RIP, SYSOPn.ANS,  and SYSOPn.BBS.  Where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 security level.   You may also  have custom Syso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screens called SYSOPALL.RIP, SYSOPALL.ANS, and SYSOPALL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ustom screens  will be displayed  if none  of your  SYSOP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conferences and  the caller selects  to choose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TriBBS supports  an optional custom  list of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displayed whenever a  caller wants to change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he  is  in.   The  file  names for  the  custom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re  MSGn.RIP, MSGn.ANS,  and MSGn.BBS.    Where "n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's security level.  You  may also have a custom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called MSGALL.RIP, MSGALL.ANS, and MSGALL.BB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s will be displayed if  none of your MSGn.RIP,  MSG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SGn.BBS display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 conferences  and  the  caller  selects  to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by network, TriBBS  will optionally display a  NETWORK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ANS,     and     NETWORK.BBS     screens.          If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RIP/NETWORK.ANS/NETWORK.BBS screens  aren't available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list of available  networks.  After the call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network,  TriBBS will optionally  display a  NET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.ANS,  and  NETn.BBS  (where  "n"  is  1  for  the  board'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2 is the first network's conferences, etc.) to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 the  available   conferences  in  the   network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.RIP/NETn.ANS/NETn.BBS  screens  aren't  available,  TriBB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 list of  the conferences  that  available i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an  optional custom list  of file areas 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whenever a caller wants to change  the file area he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names  for the  custom  file area  listings  are  DIRS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ANS, and DIRSn.BBS.  Where "n" is the display screen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 You  may  also  have  a custom  list  of  file  area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ALL.RIP, DIRSALL.ANS, and DIRSALL.BBS   These custom scree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 if  none  of your  DIRSn.RIP,  DIRSn.ANS,  or  DIRS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 supports  four  optional   chat  related  display  scree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RIP/SORRY.ANS/SORRY.BBS will  be displayed  if the  sysop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 chat,  USERCHAT.RIP/USERCHAT.ANS/USERCHAT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f  the   chat  is   initiated  at   the  user's  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HAT.RIP/SYSCHAT.ANS/SYSCHAT.BBS will be displayed  if the c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by  the  sysop,  and  NOTTHERE.RIP/NOTTHERE.ANS/NOTTHE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f the caller requests a chat and the sysop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ten  optional   log  on  related  display 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RIP/LOCKOUT.ANS/LOCKOUT.BBS will  be displayed  i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the caller's  user record has  been marked for 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OW.RIP/TOOLOW.ANS/TOOLOW.BBS will  be  displayed if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too low for the node,  NONEW.RIP/NONEW.ANS/NONE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f  the new user's security  level is less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security  level,  TOOMANY.RIP/TOOMANY.ANS/TOOMANY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the  caller has  exceeded  his number  of  daily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RIP/PENDING.ANS/PENDING.BBS will be displayed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time  has   been  adjusted  due   to  a  frontend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RIP/PASSWORD.ANS/PASSWORD.BBS will  be  displayed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just    before    his     password    is    requested,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RIP/ALIAS.ANS/ALIAS.BBS will be  displayed for a  new us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aller  chooses to leave  a comment for  the sysop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ysop presses  the &lt;F8&gt; key,  TriBBS will displ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caller selects  the  full-screen editor's  help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will display either FSCREEN.RIP, FSCREEN.ANS, or FSCREEN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a FSCREEN.BBS  display screen is suppl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rchive,  but you  can of  course create  your own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 selects the TeleChat menu's help function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either  TCHAT.RIP, TCHAT.ANS, or  TCHAT.BBS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a  TCHAT.BBS  display screen  is  supplied  in  the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caller's security  level has  been lowered  by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 LOWER.RIP,    LOWER.ANS,   and    LOWER.BBS.       I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.RIP/LOWER.ANS/LOWER.BBS screens  aren't  available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caller's  security level  has  been raised  by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 RAISE.RIP,    RAISE.ANS,   and    RAISE.BBS.       I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.RIP/RAISE.ANS/RAISE.BBS screens  aren't  available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caller's  file/byte  ratio  no  longer  permits  h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iles, TriBBS will  display the optional screens  NODOW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OWN.ANS, and NODOWN.BBS.  If the  NOWDOWN.RIP/NODOWN.ANS/NODOW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's  subscription has expired,  TriBBS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creens  EXPIRED.RIP, EXPIRED.ANS, and  EXPIRED.BB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PIRED.RIP/EXPIRED.ANS/EXPIRED.BBS  screens  aren't 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aller attempts to upload  a file that matches an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n  DONTWANT.DAT, TriBBS will  display the optional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WANT.RIP,   DONTWANT.ANS,    and    DONTWANT.BBS.        I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aller selects the main menu's &lt;L&gt; Change Languag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the  optional screens LANGUAGE.RIP,  LANGUAGE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ANGUAGE.BBS.    If  the   LANGUAGE.RIP/LANGUAGE.ANS/LANGUAG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n't available, TriBBS will display an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riBBS  runs  an  external  chat  program  via  CHAT.B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BAT,  it   will  display   the  optional   screens   EXTCHAT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CHAT.ANS, or EXTCHAT.BBS, if  CHAT.BAT was called, or  EXTPAGE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AGE.ANS, and EXTPAGE.BBS, if PAGE.B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  has RIPscrip  graphics enabled  and TriBBS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IP.RIP.  If a  POSTRIP.RIP screen is  found, TriBBS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tents before displaying the  appropriate ANSI or ASCII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display screen.   POSTRIP.RIP  is mainly  used for  dra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round a text window for ANSI and ASCII display scree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lly add the finishing touch to a board that offers RIP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us, but  doesn't want  to have  RIP versions  of ever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 your own  custom display  screens, you'll  need a  goo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ditor.  Perhaps one of the best is a shareware product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(available for download on PTC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 programs  for creating  RIPscrip  graphics are  RIPa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Draw.  Both are  commercial programs and  can be purchas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rafix Communications, Inc., the creators of RIPscrip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 the manual explains how a door is setup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ep-by-step through  the process of  setting up  a rather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alled TestDoor.  TestDoor picks a number from 1 to 100 and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to guess what the secret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your board to run doors is to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's Door Menu option.  By default, this menu option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urity level of 999.  Because  this security level is so hig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disables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 the  door menu,  you  must first  be  in your  main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r  the rest of  this section, we  will assume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riBBS  directory is  C:\TRIBBS.   To change  to thi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TriMan,  by entering  the following  command line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ull down the Menus menu,  by pressing &lt;ALT&gt;&lt;M&gt;.  Press &lt;M&gt;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s  menu  to  select  the   Main  Menu  option.    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&lt;ARROW&gt; multiple times, until you are located in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 option's line.  Press the &lt;TAB&gt; key multiple tim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field is highlighted. Enter "10" to chang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10.  Press &lt;F10&gt; to save the new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edit the  door menu.  Once  again, pull down th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by pressing &lt;ALT&gt;&lt;M&gt;.  Press  &lt;D&gt; from the Menus menu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or Menu option.   Press &lt;F2&gt; to  add a line to  the do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estDoor will be using TRIBBS.SYS, we can leave the Do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et to "T".   Press &lt;TAB&gt; to move  the highlighting to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eld.  In this field enter, "TestDoor".  Press &lt;TAB&gt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o move  the highlighting to  the Door Batch  File field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OOR, for the name of the door's batch file.  Finally,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e  Security Level field  and enter 10  to set the 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10,  save the new door  menu by pressing &lt;F10&gt;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ALT&gt;&lt;E&gt; to exit from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ve it or not, you  have now configured TriBBS  to ru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e haven't setup the do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es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first create a subdirectory for  the door to reside in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etup a DOORS subdirectory off  of their main TriBB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tup  another subdirectory off  of the  DOORS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ividual  door.   This  can  be accomplished 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RI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RIBBS\DOORS\TES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 must  copy  the file  TESTDOOR.EXE  into  the  newl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STDOOR.EXE \TRIBBS\DOORS\TES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have  to create  a configuration  file that  TestDoor nee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run properly.  We must first change to the Test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an create  the configuration file with  a text editor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 EDIT  editor.    The   configuration  files  should  b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OOR.CFG and should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P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plains  what each line  in the TestDoo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     &lt;- This tells TestDoor to use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     &lt;- This  tells TestDoor  where TRIBBS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.   Remember  when we  configu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menu line for TestDoor, we con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that  TriBBS  will create  the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op file for the door.  When TriBBS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oor drop  file, it will  always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op file in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Place         &lt;- This tells TestDoor that the BBS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PTC Place".   Obviously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change this line to reflect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Prue               &lt;- This tells TestDoor that the sysop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"Frank Prue".   Once  again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hange this line to hol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&lt;- This  tells TestDoor  to lock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at  38400.    If you  are  loc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al port at a  different baud rate,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ppropriate value in  this lin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not locking your  baud rate,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0 in  this line so  that Test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ttempt to maintain a lock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more step to go and  TestDoor will be fully functio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tep in the process is to create the batch file that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run the door.   To keep the board  well organized, we wi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the node's  BATCH subdirectory.  You  can change to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but enter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\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your  text  editor,  create  the  following  batch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OOR.BAT (Remember, that's  the name for  the batch  file nam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or menu configuration line for Test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OOR TEST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planation of each line in the door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\DOORS\TESTDOOR     &lt;-  This  line  simply  chan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OOR TESTDOOR.CFG         &lt;- This line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     &lt;- This line changes back to the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                    &lt;-  This  line  runs  TriBBS  again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you have it.  TestDoor  should now be fully functional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to your BBS, select &lt;D&gt;  at the main menu, select TestDo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 menu,  and have  fun.   If TestDoor  doesn't work 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made a typo or some other simple error along the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view each  step in  the setup  procedure to  insur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each ste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 Abou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oor is about  the simplest door  to setup that  you'll ever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.  Some doors will have a much more complex setup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o setting  up any door  is to read  and fully underst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omes with each door.  The main differences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Not all  doors will  allow you to  use TRIBBS.SYS  for a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Most doors  use DOOR.SYS, which is  a pretty generic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and is widely supported by most BBS software.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pecify the correct door  drop file type in TriMan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door to your door menu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ach door should  have a uniquely named  door batch file.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ame  your  door batch  file  DOOR.BAT, because  that'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by TriBBS to run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ay  particular attention  to each  door's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The  door's configuration  requirement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explained in the door'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etermine from the door's docs  what command line you'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n the door's batch file  to actually run the do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es from one door to the next so read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Software will provide full support for how doors ar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BBS in  general.  However,  it is  not our  respon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ach and every door  that  is on  the  market.  Basic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tup  TestDoor  without any problems,  then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PTC Software  for  support  if  you  run 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up another door.  It is  the  door autho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you with support for  setting  up his doors.  Do not f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uses like: "It must  be the BBS software's fault so contac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uthor." Although many door authors provide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software, there  are many less reputable author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n off support problems onto the BBS soft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 fairness to  the door  author, please  read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before attempting to  setup a door.   If you run into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ead the docs.   If you  still are experiencing  problems, th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n contact the  door author for  support.  It  is not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purpose in life to spoon feed sysops who are too laz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comes with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the sysop  to easily extend the  Main Menu,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File Menu, and the Sysop  Menu through the use of do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The  first step in extending  a menu is  to add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 Menu.   The  following is  a  sample Message 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Q,Q,Set Conference Queue,10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,T,TriMail,10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sample  Message Menu shows,  the new command's 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ble hotkeys  are "T", its  description is "TriMail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ecurity  level is  "10".   You  should note  that a  custom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's hardcoded hotkey can be any  key expect one of the 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that TriBBS uses  internally for the  menu.  The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an be any key that isn't being used by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to get the custom menu command functioning i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 that TriBBS will  call to carry  out the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ust be MAINh.BAT (where "h"  is the hardcoded hotkey)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ain  Menu  command,  MESSh.BAT (where  "h"  is  the 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ded hotkey) for a custom File  Menu command, or SYSh.BAT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is the hardcoded hotkey) for a custom Sysop Menu command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ample TriMail Message Menu command,  the proper batch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 point,  you may  be  wondering  where TriMail 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or  data files  it  needs to  run.   Before  exi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generates all of its possible door data files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it isn't strictly  necessary to run a do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 command.  You  can make a command  out of pretty mu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only limits ar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you to setup a  questionnaire menu via TriMan to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ers.  Your questionnaire files must have an extension of 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reside  in node 1's  MWORK directory.   The respons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will be stored  in node 1's  MWORK director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specified for the questionnaire  in TriMan and will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file is a simple text file that you can cre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.  Be sure to name  the file with the name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questionnaire configuration and use an extension of .QU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 questionnaire file  will be  displayed as  is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tarts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Will display  the line  and  prompt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.  Note that the caller must ente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Will display  the line  and  prompt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.  Note  that the  caller can  enter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Will display the line and prompt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 using  the  format MM-DD-YY. 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has entered  the date,  TriBBS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to see if it wa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Will display the line and prompt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hone number using  the format ###-###-###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 caller has  entered the  ph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will prompt  the caller  to see  if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ecurity level     Will set the caller's security leve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fter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         Will prompt the  user for a  Yes/No respon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 responds  with a  "Yes",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 the  remaining questionnaire  until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a "+" character.  TriBBS will contin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estionnaire until  another "+"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ntered.  If the caller responds with a 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will  ignore  the  remaining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riBBS finds a  "-" character.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with the questionnaire until another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s encountered.  Yes/No ques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to ten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f the first three nonspace character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re REM or rem, TriBBS will treat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ment and will no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lease answer the following questions truthfully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What is your real name?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What is your street address?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What is your city, state, and zip code?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What type of computer do you own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What type of modem are you using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What type of communications software are you using?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Are you interested in messages, files, doors, or all three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?Are you the Sysop of a bulletin boar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What is the name of your BBS?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What is the BBS's phone number?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fter displaying a new user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of the text that a caller sees when calling a TriBBS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ained in a language file called LANGUAGE.001 in node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 add other  languages by first creating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riBBS Defaul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rench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erman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panish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bove system to function  correctly, you would need to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version  of the  TriBBS language  file called  LANGUAGE.002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version of the TriBBS language file called LANGUAGE.003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version of the TriBBS language file called LANGUAGE.004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 multilanguage display screens  and menus. 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ant to create a French  version of bulletin number 1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hat uses  the above  LANGUAGE.MNU file,  you would  need t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create a BULLET1.B02 file for the French ASCII bulletin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reate a BULLET1.A02  file for your French  ANSI bulletin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1.R02 for your RIP  bulletin.  German  versions would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1.B03, BULLET1.A03, and BULLET1.R03  and Spanish version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all them MAIN.M02 for the French version, MAIN.M03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version, and MAIN.M04 for the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uns a number of  batch files that allow  you to run do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ATTACH.BAT is  called by TriBBS just  after a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 be attached  to a  message and  before it  is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for viruses.   TriBBS will pass  the uploaded file'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  as ATTACH.BAT's  first parameter  and the  upload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s ATTACH.BAT's second parameter.   This batch file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 stripping  comments from  or  recommenting archive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you do not need a call to BOARD.BAT at the end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 BETWEEN.BAT is called  by TriBBS just  after a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ff.  This  batch file is very  handy for performing  inter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outines.  You should note that you do not need a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ysop initiates a chat, TriBBS will check for a 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found, TriBBS will run the batch file instead of using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hat.   Because  TriBBS swaps  itself out  of memor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BAT, you shouldn't call BOARD.BAT at  the end of the CHAT.B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DOWNLOAD.BAT  is called by TriBBS  just after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rom its location in the  file area directory into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TriBBS  will  pass  the  file's  complete  path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's  first   parameter   and  the   file's   extensio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's second parameter.  This batch file is handy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 archives just  be for  the  file is  downloa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helpful for commenting  files off of  CD-ROMs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you  do  not  need  a call  to  BOARD.BAT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 uses the full screen editor, TriBBS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DITOR.BAT file.  If found, TriBBS will run the batch file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it's internal full screen  editor.  The external edito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 the type that supports DORINFO1.DEF, MSGINF, and MSGTM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waps itself  out of memory  to run  EDITOR.BAT, you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OARD.BAT at the end of EDITOR.BAT 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FASTLOG.BAT file  is called by TriBBS i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used TriBBS's quick logon feature.   TriBBS creates all do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running FASTLOG.BAT.  Unlike previous versions of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10.1 you must add a BOARD.BAT at the end of  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ppending  the  temporary callers  log  in NWORK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 in  MWORK, TriBBS will  now call  an optional  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one exists.  Because TriBBS swaps itself out of memory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AT, you shouldn't call BOARD.BAT at the end of GOODBYE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BBS.EXE.  You  should note that the  caller is still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generates all door files for 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LOGON.BAT is called  by TriBBS just before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displayed.  Before exiting  from memory, TriBBS will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DLOGON.BAT file is called by TriBBS jus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n.  You should note that TriBBS does not create an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for this batch file and you do not need a call to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ND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menu is displayed providing it  is the caller's fir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from memory, TriBBS will  generate all of it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 selects &lt;P&gt;age, TriBBS  will check for a  P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 the batch file  is found, TriBBS  will run  th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its internal chat.   Because TriBBS swaps itself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to run  PAGE.BAT, you shouldn't put  a call to BOARD.BA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PAGE.BAT 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SECn.BAT (where "n"  is the caller's security level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riBBS just before the  bulletin menu is displayed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memory,  TriBBS will generate  all of  its possibl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 UPLOAD.BAT is  called by TriBBS  just after 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 uploaded file's  complete path  name as  UPLOAD.BAT'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batch file is very handy for stripping com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ARD.BAT at the end of an UPLOA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intains a file list for each file  area.  If you look 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BBS's binary file lists with a listing utility,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normal text  file; however, they are  formatted in such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BBS.EXE to read them  very quickly.  Each line i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characters long and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1         2         3         4   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34567890123456789012345678901234567...01234567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FFFFFFFFFFF SSSSSSSS MM-DD-YY DDDDDD...DDDDDDD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FFFFFFFFFFF            is the file's nam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SSSSSSS                is the file's siz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M-DD-YY                is the file's dat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DDD...DDDD             is the file's description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                      is a carriage return/line feed pai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ote that a file's entry in a file list can be from 1 to 20 lin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ong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use a text editor for modifying your file l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AscToBin  on the modified  file lists or  TriBB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create a file list is to use FileMan to sca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's directory for new files.  See the description of FileMa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.  This  utility makes it  possible to  quickly and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file lists.  To run FileMan, be sure that you are i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de's main directory and enter FILEMA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has  an extensive  context sensitive  help  system so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its features isn't really necessary.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simply press &lt;F1&gt; while running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TriBBS is a 32-bit version of FileMa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huge file lists.   You must  have a 386SX  or bette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run  the 32-bit  version of FileMan.   To  run the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FileMan, you must be in one of your node's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FMAN32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 to optionally  search  for files  by 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DOS directory functions.  This can greatly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earching  large file  areas such  as CD-ROM  file areas.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can generate an index file  for a file area, you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ppropriate  index file  name using  TriMan's  file area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a list box  of all of the file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onfigured to use an index file.  Simply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bar to the appropriate file area and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SC to exit from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ALL switch is used to  run MakeIdx from either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keIdx generate  index files for  any file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F: switch is  used to run MakeIdx  from either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keIdx generate  an index  file for  a spec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to be indexed.   The /F: switch  can also creat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a  range of file  areas if it  is specifi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n1-n2, where n1 is the first file area to be inde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You should not use an index file for an upload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because TriBBS will only search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tching files if the file  area is configured as an index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Therefore, a  file that was uploaded  after the index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nnot be  found until the  file area is  re-indexed.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use for indexed file areas is to index any large file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rve as upload  areas.  Then  you will only  have to reinde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 area when you add or move  a file to it. Note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index an upload area by either running MakeIdx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 areas either  in an UPLOAD.BAT or  BETWEEN.BAT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note that once you have  built an index for a CD-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you will  not have  to ever rebuild  it because  the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ever change on a  CD-ROM.  One last note, MakeIdx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 index file for any  file area that has  up to 15000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/Pro supports another file indexing  system that is much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MakeIdx index system.  This optional file indexing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ster indexing and  can build a single  index file for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hat you wish to include in the master index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ster index, you must toggle  the file area configuration'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oggle to  "Yes" for  any file areas  you want 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index.   Next you  must run  MASTER at  the DOS  prompt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main directory.  As with MakeIdx, you should not includ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 in your ma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 TriBBS archives is  a program  called ASCTOBIN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rogram is run,  it will convert an  ASCII file lis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inary format that TriBBS uses to read and display fil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st as  possible.  AscToBin  is run from  one of  your node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is run in one of three modes.  It can be ru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display  a list  box of all  of the  fil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ove the highlight bar  to the appropriate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ALL switch is used to run AscToBin from either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scToBin convert the file lists for all of the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F: switch is used to  run AscToBin from either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scToBin convert  the file lists  for a spec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o generate the binary file  list for.  The /F: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create binary file lists for a range of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 specified using /F:n1-n2,  where n1  i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to  create a binary  file list for  and n2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AscToBin  does not  support file  sharing.   Ther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run whenever all of the  BBS's nodes are dow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file lists with a text editor, you must run AscToBin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ile lists or  TriBBS will not be  able to properly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verter is used  to convert files lists  for BBS system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riBBS  to  the TriBBS  10.1  file  list format.    Becaus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mat, it can convert virtually any file list.  You should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  Converter will  only work  for registered  TriBBS 10.1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Converter will only work  for registered TriBBS 10.1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it must be run for a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Converter is run by simply  entering LISTCV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near  the top of the  screen there are two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top black line is the sample file list display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lack line is the template  display line. The templat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 contain the  first template  in List  Converter's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ecause  most CDs  come with PCBoard  file lists  on th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emplate displayed is the PCBoard  file list template.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 control keys  that List  Converter  supports and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 each  key's function,  simply  bring up  the 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help screen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List  Converter  does an  excellent  job of  conver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s.  If the file  lists you want to convert have 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 have to  be  removed manually  with  a text  edi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List  Converter.    List  Converter  will  not  word  wra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s long as the description's  first line is 4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.    List  Converter  will  assume  that  a  02H  by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 Converter  allows  you to  define  your  own  fil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, it can convert virtually any  file list out ther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reate templates of your own, please upload your TEMPLATE.T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TC Software so  that  your  user-defined  templat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future  releases  of the  List  Converter 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to name the templates  as to  the type  of BBS 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hat  the original file li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/Pro support offline file areas.  This is particular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lot of CDs, but only have a single CD-ROM drive.  To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 area  as  an offline  file  area,  simple set  the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ffline File Area  toggle to "Yes" for  the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assign a "disc number" in the file area's Dis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For TriBBS to be able to recognize that there ar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line file area, you must  index the file area either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indexing system or the MakeIdx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Requested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aller has  requested an offline file,  TriBBS will ad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a file called REQUEST.TXT in node 1's MWORK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can be processed by running the program REQUEST in any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irectory.    Request will  prompt  you to  insert  CDs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 It will  place each  requested file  in the 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rea, update the file list for the upload file area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essage to the  caller who requested the  file that it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up to  15 external  protocols.   To  enabl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you must edit the external protocol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z,Zmodem (DSZ),sz.bat,rz.bat,y,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,MPt (Puma),smpt.bat,rmpt.bat,y,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,HS/Link,hss.bat,hsr.bat,y,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file replaces TriBBS's internal Zmodem protocol with D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the  very   speedy  MPt   (formerly  Puma),   and  the   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otocol HS/Link to the board's list of protocol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rotocols support batch  downloads and none  of them requi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 a send batch  file, it passes  the following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ort number  baud rate  filename or EBATCH.D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ort  number"  and  "baud  rate"  parameters  are  pretty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 The third  parameter TriBBS  passes to  th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 little  further explanation.    If the  protocol,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Otherwise,  TriBBS creates a  file called "EBATCH.D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  the  name  of  the  file  to  the  protocol's  batch 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ATCH.DAT" is  simply a  line-by-line listing  of the  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sz port %1 sz -m @c:%3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pt p%1 s  @%3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n  example  of a  HS/Link  send batch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slink -p%1 @%3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a receive batch file, it passes the following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ort number  baud rate  filenam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sz port %1 rz -mrr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 an example  of  a  MPt receive  batch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pt p%1 r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n example of  a HS/Link receive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slink -p%1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so  a  file/byte ratio  method  that restricts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download if  he has exceeded  his file or  byte ratio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 system so  that it  will restrict  a caller's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o their ratios, you must edit your ratios configuration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0,10,2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0,5,10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 example that a  level 30 caller  must maintain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1 upload for every 10 downloads and a byte ratio of 1K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for  every 20K  bytes downloaded.   If  the caller 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se levels he  will not be able  to download anym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e uploads a sufficient number  of files or bytes to rest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tionally  setup  your system  so  that it  will  adjust 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according to  their ratios,  you must  first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type  toggle in  your system  configuration via  TriMa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ttings.  Next you must edit the ratios configu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0,5.5,7.5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0,10,2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5,20,3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.  In this  example, a caller with  a security level of 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intain  a  file  ratio of  at  least  1 upload  per  every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d must  maintain a  byte ratio  of 1K  bytes uploade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7.5K  bytes downloaded.   If  the  caller can't  mainta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, TriBBS will downgrade the caller  to a 20 security leve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can't  maintain a 20  security level,  TriBBS wi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intain a 15 security level,  TriBBS will not allow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ny more files until he has uploaded enough files to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a caller's ratios are checked at logon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, a BBS has  a number of files  that the sysops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aller's file and/or byte ratio.  You can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BBS by editing your free files configuration via TriM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riBBS will  consider any files that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tribbs\tribbs" and any files  starting with "r" as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an optional  subscription system.   The first st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up  a  subscription  system  is  to  edit  the 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subscrip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0,10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example that  a level 30 caller  would be reduc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as soon as his  subscription has expired.  TriBBS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ired subscription at logon.   A subscription expiration 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n individual caller through  the Waiting for Caller 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RIBBS WITH A FRONTEND O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be  run with either  a frontend  program (i.e., 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, etc.) or  as a  door.  To  execute TriBBS  wh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F" command line switch.   The format for using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"/Fbaud rate".  Where "baud  rate" is the connection's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s  you normally  would.   Otherwise, doors  will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bs %1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"%1"  after "bbs" in  the above batch  file.   This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's first command line  parameter to pass  the "/F"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   For  example,  you could  execute  TriBBS  using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with a 2400 baud connection by using the follow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recycle  to the Waiting  for Caller scre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either logs off or is forced  off the board.  If Tri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  a "/F"  parameter, TriBBS  will exit  memory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calling  program.  Thus, TriBBS  acts just like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/F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Although doors run fine when  using TriBBS in this 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are  always  executed by  TriBBS's  Waiting for 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Therefore, events will never run if TriBBS is being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 TriBBS  with a  frontend  program,  simply run  them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event.  If you are running TriBBS as a door, simply l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ontend is able to  supply an error correcting message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, etc.), it may  be specified with a  slightly modifi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F"  command line  switch:  "/F baud  rate/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log on  time can be limited  with TriBBS's "/T"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.  The  format for  this command  line switch  is "/Tminut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minutes" is the maximum number of minutes the caller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does not hang up on the caller when he says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aves the task of hanging up to the frontend program or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H" command  line switch to  instruct it to  hang up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Whenever  a caller  is in  a door,  TriBBS creat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 a caller  is returning from  a door  when BB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OORS.TMP before running BOARD.BAT.   Otherwise, if carr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n a door, BBS.EXE will assume that a caller is returning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hen the frontend program calls it the next time. 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with  at least  a minimum  sysop  security level  c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@USER@ in  local message conferences.   When a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in  this fashion,  it will  appear to  the caller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s  addressed to  him personally  and all  caller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 the  message conference  will  have their  wait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 for the conference incremented to  indicate that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CD-ROM  drives that have  multiple CDs,  but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(e.g.,  Pioneer drives).   This  feature is  only enabl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be  enabled by putting a  line like the follow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PROT.EXE will  produce DSZ-style  logs  by setting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SZLOG to the name of  the file that you want TTPROT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rnal protocols that  support DSZ-style logs  to write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.   For  example, you  could  use the  following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on multinode systems the name of the DSZ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nique  for each node.   Furthermore, you  should not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to  the CALLERS.LOG  file  in  either the  NWORK  or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providing additional  log information, this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 catching  callers  who  try  to  beat  ratios  by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with the final file in a large batch transfer.  When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s aborted, TriBBS  will try to locate  a DSZLOG file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found TriBBS  will extract the information  it needs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pecial keys that you can used whil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Key         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1&gt;          Adds 5 minutes to the caller's tim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2&gt;          Takes 5 minutes away from the caller's tim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3&gt;          Toggles the page bell on and off.  This key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functional while somebody is online and at the wai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for caller screen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4&gt;          Will allow you to adjust the caller's security lev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TriBBS will prompt you to enter the caller's 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security level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5&gt;          Logs the caller off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6&gt;          Logs the caller off and marks his user record 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"Locked Out"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7&gt;          Logs the caller off with a "Keyboard input ti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exceeded" messag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8&gt;          Displays a screen called either NUKE.BBS or NUKE.A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and hangs up on the call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F9&gt;          After the caller logs off, TriBBS will stop execu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and return to DOS.  Once &lt;F9&gt; has been pressed, Tri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will display a blinking down arrow in the lowe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hand corner of the user status window.  The automat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shut down can be overridden pressing &lt;F9&gt; again.  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that TriBBS will exit with an errorlevel of 2 i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F9 key has been press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HOME&gt;        Toggles between the two caller status windows a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bottom of the display screen and two help scree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about the above mentioned function key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ALT&gt;&lt;C&gt;      Enters chat mode.  The chat can be ended by pres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&lt;ESC&gt;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ALT&gt;&lt;D&gt;      Allows you to drop to DO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you to enter both  your name and password at the 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&lt;;&gt;.  For example, a caller with the name  Frank Pru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f Install  could enter  his name  and password  at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Prue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note that  for security  reasons TriBBS 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s a series of periods 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's security level is  greater or equal to the Fast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n  the board's  system configuration,  the call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all logon  screens, logon batch  files, and  bulletin menu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his or  her name  with an  asterisk &lt;*&gt;.     For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th the name of  Frank Prue  and a  password of Install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logon and go  straight to the  main menu by  entering his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rank Prue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isplaying  a file  listing, the  "more" prompt  will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o flag files for downloading  by simply pressing &lt;F&gt;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caller  to enter letters that  are display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 that included with your  TriBBS files i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RIPACK.EXE.  TriPack  is the TriBBS message  base pack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any &lt;DELETED&gt;  messages and messages  that are old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 of days  you have  indicated in  your message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 TriPack was  developed as  an external  program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program to  use and can  be executed with  the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       is an  optional switch.   If  specifi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        is an  optional switch.   If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support  message  numbers as  hig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,999.  You should only renumber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conference if  you think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ollover this  amount.  Although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update its  message threads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mail message  threads may be  los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PCRelay maintains a list of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ads for each  netmail conferenc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ing your message conference, 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be able  to correctly indicate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a  single  conference or  a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 to   be   packed.     A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":".  For example, /C:4 would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packed by separating them with a 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 example,  /C:5-9   will  pack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TPROT.EXE  is the protocol  driver TriBBS  calls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n order for TriBBS to be able to run TTPROT.EX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your  DOS PATH.  This  is very important!   If it isn'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, BBS.EXE will  attempt to detect if  it is running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operating  system  (OS/2)  or  a  multitask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(DesqView or  Windows).  You  can override this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detection with one of  the following BBS.EX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witch                  Acti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MD                     Force BBS.EXE to use DesqView awarenes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MN                     Force BBS.EXE to not use any multitask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awarenes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MO                     Force BBS.EXE to use OS/2 awarenes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MW                     Force BBS.EXE to use Windows awarenes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enabled by  setting the appropriate  toggle in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communicates  with  the  computer's  modem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mputers  serial port.   However,  TriBBS can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mmunication with the modem  through a fossil driver.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 TriBBS/Pro feature only  and can be enabled in your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 you  have enabled  fossil  driver support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file FTTPROT.EXE to TTPROT.EXE.  FTTPROT.EXE is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version of TTPROT.EXE and must be used for the proper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/Pro supports  caller id.  To use  caller  id, your  mode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upport for caller id and you must have caller id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lephone company. Most modems use the command AT#CID=1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. You should consult your  modem's manual to verify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nsure if your modem supports caller id or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caller id,  you need to  contact your modem's 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dding the proper command to  the modem's init string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support, you  must enable it in  your node configu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appropriate toggle. Because the caller i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between  the first  and second  rings, you  must set  the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ing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can  be twitted out  by creating an  ASCII tex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 named CID.DAT  and listing the twitte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as  a  /# BBS.EXE,  command  line  switch to  pass  caller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 a frontend  program to  TriBBS.  It will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-party utility to parse the information  that is pass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program to BBS.EX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#                      or don't use the /# switch at all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indicate no CID info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#P                     for a blocked call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#O                     for an out of area call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#2079459346            the phone numb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create  a directory for  your new node.   For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reate  a  directory called  C:\TRIBBS2  for the  second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your new node's directory.  You also need to copy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EXE and  *.HLP files  from node 1's  main directory 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.   Next  change your  current  directory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 and run BBS.EXE.  Immediately exit from BBS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ve a second node.  You  should now use TriMan to config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ing to DOS, you must  create a BOARD.BAT file for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The simplest  method for doing  this is to  copy your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to the new node's directory and edit it 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 only change  you'll have  to  make is  to edit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 need new menu  configuration files in  the new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nodes  up and running on  the same computer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o use a multitasker and have a 386 or better to do it.  Tri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can been  successfully run under  DesqView, Windows 3.x,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5, Windows NT, or OS/2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So that TriBBS's data file  will not be written to b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file  sharing,  you must  put  the command  SHARE.EX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does not have the ability to correctly lock and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data files and sooner or later they will become 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strange quirk unique to Windows 3.x, you must have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to run TriBBS under Windows  3.x.  This is true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a single or multinode system under Windows 3.x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ndows 95, Windows NT, and OS/2 have record locking buil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operating system; therefore,  SHARE.EXE is not requi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TriBBS with Windows, Windows,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nodes  up and running on  more than one computer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eed  to use  some type  of networking  hardware and 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as  been  successfully tested  on  Windows network,  a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etwork,  a  Novell Netware  Lite  network, and  a  LANt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e only possible glitch in running TriBBS on a LAN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use identical SYSDAT2.DAT files to locate node 1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onfigure your  LAN in such a  way that all workst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refer to node 1 drive as the same drive.  For example, i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s located on the C:  drive on the server,  the rest of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fer to this as C: also.  If another node's workstation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C: drive, you must  redirect that drive to  say D:, E:, or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e the  node 1 drive  as C:   So as long  as the whole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 node  1's drive  as  the  same drive,  TriBBS  sh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lessly on any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challenge you will find about getting a multinod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al is getting doors to run from all nodes.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batch files  and away you go,  but if they don'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little more  effort.  The  best method I've  found so f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nonmultinode door on all  nodes of a multinode system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node is currently using the door.   If the door is in use, 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appropriate  "errorlevel" that can  be used  in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event the door from being run.   If the door isn't  i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will return without  error and your batch  file can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door as it normally would.   After running the door, FOY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again  so it  can "unlock"  the door  for use  by another 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ECHO is a handy little utility  that lets you send a shor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rough the  comm port.   For example, if  a door is  in 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send a  message like  "That door  is in  use on  another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again later."   By sending such a  message to the user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ultitasking a multinode  TriBBS system, you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ive  each node the  same number of  clock ticks 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odems  that have  similar speed  capabilities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high speed modem on one line and a slower modem on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 give the node with  the high speed  modem a fe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may seem rather obvious,  but I've seen people on a 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network echos wondering  why it can't  be done on  just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cal phone company offers Busy Call Forwarding, you ma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ider  getting it.    With Busy  Call  Forwarding, a  n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ing down  to another  node whenever  it is 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helpful suggestion I can give is to get your feet we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setup first before jumping in with your guns blaz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setup.  Give yourself sometime to master running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supports  multinode  chatting  through its  TeleChat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system's  normal sysop/caller chat  mode, which  is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hatting  system where  keypresses are  sent in  both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aneously, the TeleChat system  uses a series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 TeleChat system  offers two  distinct types  of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node chat and  group chat.   Node chat is  where two nodes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the  caller  simply enters  the  desired node's  numb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menu.  As soon as  the caller enters the node number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 the other  node a  special message  which st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shes to chat with the caller on  the other node.  As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on the  other node enters node  chat, TriBBS will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hat initiated the chat a  message to that effect.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leave chat mode by  simply entering the word  EXIT by itself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e caller leaves chat mode, the other caller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hat is very similar to node  chat except for any caller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an  enter group  chat  at anytime.    Therefore,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in group chat  at any one  time is only  limited by the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  Note  that unlike node chat  nobody is paged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enters  group  chat.   However,  like  node  chat,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ent to all nodes in group chat whenever a calle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or exits group chat.  Text entry is performed a line at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oup chat instead of node chat's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year or so, many sysops  have decided to take the plun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either a V.32, V.32bis, or  V.34 modem.  Unfortunately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wners of high-speed modems quickly  find that setting up a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 can be rather confusing  at first.  This confusion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st  sysops have  never had  any  experience with  loc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. Although locking a serial port is a very simple 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modem  manuals generally  assume that  the modem  owner know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understanding how  a serial port is locke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asons why it is beneficial to  lock a serial port. 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DTE to DCE), the two modems  are talking to each other (D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CE  to DCE connection  is established, the  modem will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message  to the  computer.   This  CONNECT message 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r modem is a 9600 baud modem and tha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ing with a 2400 baud  modem.  In a  case like this, the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stablish  a 2400  baud connection  and your  modem will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, the  modem will  switch the  baud rate  that it  talk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to 2400.  In turn, the computer's communicati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software, terminal program, etc.) will set the computer's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s assume that the  serial port is locked  at 19200 bau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9600 baud  modem establishes the  2400 baud  connection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  send  a CONNECT  2400  baud  message to  your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time the modem will  maintain the 19200 baud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 with the  computer instead  of dropping  down to  24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the  computer's communication  program  will not 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erial port to  2400 baud.  So  with a locked serial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E to DCE baud rate  will be 19200 and the  DCE to DCE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ould you  want to lock  your serial port?   Error corr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compression  are  the  two  best  reasons.    Error 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can transmit data about 20 percent faster than non-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connections.   Also  through data  compression, mode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data up  to four  times faster  than without  data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 possible for an  error correcting  connectio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data much faster than the DCE to DCE baud rate.  So tha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ost between  the computer and the  modem, the DTE to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must be higher  than the DCE to  DCE baud rate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the DTE to DCE link at a constant baud rate and to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o configure your modem to perform these actions,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dd a couple  of AT commands to  your initialization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the  proper  AT  commands  in  your  modem's  NRAM  sett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 is no  set standard  for  the AT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se actions.   Consequently, you'll  have to either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's manual  or contact the  modem's manufacturer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T commands  you need to  use. After you've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 your  modem,   you  need  to   configure  the 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   Simply tell the  communication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   Believe  it or not,  that's all  there is  to loc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 high-speed modems  manufactured today  (those tha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), you will probably need to add the AT commands  &amp;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2, W2, and S95=3 to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riBBS  related  problem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Place (205-739-7121) or via Internet (gwprice@worldnet.att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Place is the home board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and upgrades can be found on http://www.tri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TriBBS, please try to be a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 Please  don't say something like  "I can't get do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".  Unfortunately, statements like that are all too common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help resolve the problem.  Instead, try to explain a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actly what is happening when you  try to run a door an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upload your door batch files and door menu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s  can  be  very helpful  when  trying  to  diagn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So if you  can, log on remotely  and capture a s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llustrate the problem.   If you are  unable to log on 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one of your  users for help.   Most problems can  be cured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the problem is explained in enough detail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rovide specific details, it  can take many messages and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ustration before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% of the questions that I get  could very easily be answer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imply reading the pertinent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REGISTER.DOC  to register  your board  or to  obtain a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to  be able to  drop to DOS  remotely, but TriBB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support this  feature.  Can I  remotely drop to DO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cause of TriBBS's ability  to add commands  to the Sysop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ally  isn't  any need  to  put  a drop  to  DO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the BBS software.   If this is a feature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without, setup either REMDoor or Doorway as a comman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enu.  Both  will allow  you to  perfor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lin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d like to be able to setup  a DOS program, such as a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 true door  program either has  it's own communication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to it  or uses a  FOSSIL driver (a  device driv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communication routines to programs) to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 computer.   Unfortunately,  the average  DO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the ability to communicate through the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the  program Doorway  (available  for  downloa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C Place BBS)  will  allow  you  to  run  just 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marked a user's record for deletion but it's still i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or efficiency reasons,  a user's record  will not be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user file until you actually pack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arking a user's record for  deletion you are telling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record the next time the user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to run TriBBS under Windows 3.x  but all I get is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indows has  a strange  quirk in  it that  requires you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 into  memory  even  if you  don't  plan  on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have a  custom bulletin or  door bulletin menu  an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ries to display a bulletin TriBBS tells him that it'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need to create either a BULLETIN.MNU or DOORBULL.MNU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I lock  my port  at either  38400, 57600,  or 115,2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communications  are  very  erratic  but  at  192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o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Unfortunately, your  computer  has an  old  8250 type  UA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support high-speed  serial communication.   For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at higher  speeds you should  invest in  a seria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16550 UART.  It may  also be possible to just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Under DOS  TriBBS runs  fine, but  when I'm  running it 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er (DesqView, Windows, OS/2 2.0, etc.), the board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se characters  and there  are a  lot of  errors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r computer  has either  an 8250  or 16450  UART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your serial card to one with a 16550 UART.  A 16550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what  are  caller FIFO  buffers  that will  temporarily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and outgoing character  while the BBS  is eith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r when the  multitasker is switching  tasks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possible to just replace  the 8250 or 16450 UART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Can TriBBS be  run on  a computer  that uses  a disk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atio on  a BBS  computer that  the disk 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ly provide on  other computers.   The reason  for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ard  drive and  compressed data  doesn't usually 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smaller.   So  look for  some benefit  from a 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A caller has selected more than  one file to be downloaded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TriBBS  won't let  him use  either  Xmodem or  Xmodem-1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must  remember  that  Xmodem  and  Xmodem-1K  are  not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 By that I mean  that they can only transmit o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 Therefore, TriBBS will ask  the caller to pic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 its  available  batch file  transfer  protocols  (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ould like to be able to  use TriMan and FileMan remotely.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can setup both TriMan and FileMan as an extension of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with the program  Doorway (available for downloa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TC Place).   Although, I do  not recommend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, especially  TriMan,  remotely.    If  you  are  no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you  could very  easily corrupt  your  data files.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very experienced with TriBBS and fully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ll of the data files  interact, I do not recomme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use TriMan remotely.   Do not  ever under any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to backup my  board on a daily  basis, but I reall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time  or the  floppy disks to  back up  the whol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.  What's the minimum amount of files I need to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s  a  minimal  backup   you  should  backup  your   SYSDAT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,    NODE.DAT,    MWORK\USERS.DAT,    MWORK\USERS.S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ORK\USER.SPF,         MWORK\USERS.IDX,         MWORK\ALIA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ORK\MCONF.DAT, MWORK\FAREA.DAT,  MWORK\NETWORK.DAT,  NWORK\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\*.*, and  all  of the  batch  file in  your  node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With such  a backup  available,  you may  l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and/or your file areas, but you will still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ystem data files, user information, and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hould the need ever arise.  If you have a re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,  you  may want  to  just backup  the  entire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may also want  to maintain a backup of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  They will come in  very handy should you have to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think I've found a  bug.  What information  do you need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cause no computer program is perfect, you may run across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iBBS sooner  or later.   If  you should  find a  bug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helpful if you  can describe how  it can be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.  A bug can usually be fixed very quickly if I'm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plicate it, but  it can take  a long time  to track dow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even is a bug at all.  Even if you can't duplicat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about any suspected  bugs you might find. 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ossible for me to determine a pattern that causes a bu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e  person  has  found  the  bug  and  the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detail for me  to find a  similar pattern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is greatly depends on the method the network uses to pas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 networks:  PCRelay   or  Postlink  networks,   QW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you  need  to  purchase a  copy  of  either  PCRel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and use the  TriBBS UTI.  To  join a QWK-based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TriNet if you are  going to be just a n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TriNet  and TriMail if you  are going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frontend   mailer    (FrontDoor,   BinkleyTerm,   etc.),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/scanner (TriToss or TriToss/Pro)  and TriDog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TriBBS UTI, TriNet, TriMail, and TriDog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yself and are freeware.  You  can obtain copies of any of 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PTC Place.  TriToss and TriToss/Pro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C Software  products  and are distributed 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interested in PCRelay  or Postlink network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ntact the person who  runs the  net your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btaining a  copy of  those programs. 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cause both PCRelay and Postlink ar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orious  for  locking  up computers.    If  you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crashes,  try  to see  if  it's a  certain  door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rid of it.   As an added precaution,  you may want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rogram like Watchdog or  Watchkit on your system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programs  can reboot your  computer when  they det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ed number of times.  If you're running your boar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you may want  to try out  Autoboot.  Autoboo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the same  operations that Watchdog  and Watchkit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running my system under  a multitasker and sometimes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orrectly  booted off  the system  for "No  keybo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ou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 TriBBS  will behave just  fine under  straight DO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chines,  but will  behave erratically  when run 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nvironment on  the same  machine.   About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 timeouts by setting this value to 0 in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have a monochrome  VGA system and when  I run TriBBS, I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see anything or can only see  what I think is a small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monochrome VGA systems don't use the area of video 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expects it to be using.  Simply run the DOS command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 or MODE CO80  before running BOARD.BAT.   Probably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is  to  just  put the  appropriate  MODE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my system from the Waiting for Caller screen, it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are running TriBBS through BBS.EXE and not through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run it  through  BOARD.BAT for  TriBBS  to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running a multinode  system and when  I configur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de 1's  Waiting for Caller  screen everything works 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I  try configuring the  board from  another node  T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ine but when I'm returned to the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returned  to node  1's Waiting  for  Caller screen. 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dummy event batch file and in the batch file is a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ARD.BAT to restart the node.  You are probably call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 for node 2 something like BOARD2.BAT and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 is called BOARD.BAT and  is somewhere in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Simply  do all configuration  from node 1  or renam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The manual says that  TriBBS can run PCBoard  doors, but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fe of  me get a PCBoard  callback verification do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though, TriBBS can  create the  necessary door  drop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 BBS systems,  such as  PCBoard, some  doors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a  certain brand  of BBS  software.   For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iles.   TriBBS and PCBoard  have a  totally diffe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for  their  user  files  so  the  callback  door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be forced to  run on a TriBBS  system.  So althoug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un most doors that are written for other systems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that you can only run  if you are running the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Some of my callers are complaining  that there are parts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this is a  consistent problem, it is  probably a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If  you have an  error correcting modem,  b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/CTS flow control  is enabled for  both TriBBS  (in your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) and the  modem.   If this  is already  set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an error correcting modem, suggest to your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hould enable RTS/CTS flow control  (for his modem and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rogram's configuration) if he has an error correc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ON/XOFF flow control  (in his comm program's 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 This should clear up any flow control problems like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's an infrequent problem, it could just b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My modem detects  a ring but  doesn't answer the  phone.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o answer the phone) as fast as the computer can se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ight  after the  modem sends  a RING  message.  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