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ies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XINFO    - Any file you place in here, your users onl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name and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FILES.BBS or MENU file in her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form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BOX     - Internet Email come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LIB      - If you want Private Libraries, this is will help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n EXPLAIN.ANS file if you like. 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will get this on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: !&amp;&amp;   This is a MACRO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amp;&amp;&amp;SL  - this will expand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have HEADER files, and FILES.BBS shou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.  The Header file supports MACROS, FILES.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HEADER file is not (S)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is not ready to go out yet, as you can see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the documentation is in pieces.  When finished the fu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DLX Library on the Support Center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Email i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X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opcity.m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