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DLXBDAY for Super DLX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amSof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ch 18, 19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edicated to all hard working, insuffiently tha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laving, generous giving, kind hearted, late n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, mega-mail responding and abuser nuking S-DLX Syso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mSoft Systems Ltd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 East 10th Street, Suite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 Paul  MN  5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2 225 8009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2 292 894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2 225 100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ysop@topcity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LXBDAY is a program designed run once a day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down to perform the options as configured in SDLXBD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 Small Breakdown and Explanation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SDLXBDAY.EXE 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9z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ll 9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rthdate format Checking includes mm-dd and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mized Code to Increased processing speed by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bug where the existence of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DATA file was repor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al Release - Changed 4 digit year to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DLXB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 Copy SDLXBDAY.* to your DL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 Edit the SDLXBDAY.CFG file.  (See "EDITING SDLXBDAY.CF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 Test it!  Type SDLXBDAY.EXE /TEST  This is great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gnment for position of the Birthday Bio Questio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show you your configuration and perfor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on files, directori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 Put "SDLXBDAY.EXE" anywhere in your Startup Batch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 While SDLXBDAY.EXE is running, you can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use it.  Pressing &lt;Esc&gt; Bails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SDLXBDA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ity          { BB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hing more than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{ Multiple Choice Bio containing the Birthda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ULTIPLE.# Bio Questionnaire that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is in.  Legal Values are 1,2,3,4,5,6,7,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{ Position in the Bio of Birthday Question Entered as ##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arting Position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rthday Answer in MEMBERS or MEMBERS2. (it does not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S file you use)  Mine is set to 14.  Set yours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MULTIPLE.1 showing how 14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14 Characters from the start of the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CCVDDDABKA04-02BDCABABCA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Using a "/" or a "-" is fine, SDLXBDAY.EXE accomo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{ Super-DLX New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sulting File Name which will contain SDLXBDAY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DLXBDAY.LST for Display of Today's Birthday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SDLXBDAY.EXE or APPENDED to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BDAY.HDR      { header filename for NEWS (Or set to UNUSED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file is included in this Package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If you do not wish to use the Happy Birth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inply delete it or change this parameter to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SDLXBDAY.HD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BDAY.LST      { List of Birthdays Today! (List File for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file is not included, but it us buil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LXBDAY.EXE is run.  It contains a list of th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who's answer in the Birthday Ques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MM-D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{ CREATE or APPEND to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etermines whether or not the NEW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/Overwritten or Appended to when SDLXBDAY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{ Automatically Increment AGE in MEMBERS?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etermines whether or not the MEMB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y SDLXBDAY.EXE.  SDLXBDAY.EXE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of a user whose Birthday is today.  SDLXBDAY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kip anyone whose age is 99.  The downf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where a user is online after midn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irthday and changes their age.  But most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do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BDAY.ANS      { ANSI Birthday Card  (If &amp;AV =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is the ANSI Color version of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and is sent to users on their birthday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DRAW or any ANSI Editor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Very Important things to consid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Birthday Cards.  They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Ensure that the maximum line length never exceed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Save the file with a MAX LINE LENGTH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 SDLXBDAY.EXE requires the From: To: Subject: Date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beginning at the TOP of the Birthday Car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Sys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&amp;na &amp;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Happy &amp;AGE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&amp;dt &amp;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nsi Graphics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 is your very pretty ANSI (hard coded) birhtday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)  From: _______  This should be You, the Sysop. 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required for the recipient to be able to 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. (you will get many thank you 'acknoledegment'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z you are so cool to remember thier birthda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)  To: &amp;na &amp;fn    This is expected.  SDLXBDAY.EXE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cros with the User Name and Number. 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 as Super DLX uses, they are not part of S-D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from your MACRO file will not work. (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your MACROS file, it uses it's own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)  Subject: Happy &amp;AGE Birthday!    This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it to be.   If you include &amp;age and the user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LXBDAY.EXE will expand &amp;age as "24t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use &amp;age, simply remove it.  You can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nywhere' in the Birthd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)  Date: &amp;dt &amp;ti   This is taken from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ime.  It is important for S-DLX E-Mail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)  Ensure that there is a BLANK Line after the Date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your card text or ansi graphics star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 important for S-DLX E-Mail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1.)  All Macros in this program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or lower case work the same. &amp;na and &amp;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)  Take care that your Birthday Card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need to add a heavy load on the Memor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)  If your BBS does not use To: From: Subject: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specified in the "STRINGS" file,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Birthday Cards before you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ill go out exactly as they are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Granted, this will not affect mos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modified your system in STRINGS to do "Er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"Date:" or "Thesis:" instead of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hange the card headers accordingly. (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some extreme examples, but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modified "STRINGS" in this mann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-DLX Manual regarding the affect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regarding such changes before you touc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BDAY.ASC      { TEXT Birthday Card  (If &amp;AV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is the Plain Text or ASCII version of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and is sent to users on their birthday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set to OFF.  The rest is the same as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LX\DATABASE\BIRTHDAY\  { Birthday Database Path (Or set to UNUSED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is the Drive\Path\ of the Birthday Categ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It is Updated by SDLXBDAY.EXE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  If it does not, SDLXBDAY.EX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it.  This Option is Skipped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s will be able to search the Birthda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irthdate, Handle, or Zodiac Sign (if ON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s called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{ Birthday Database File Name (Or set to UNUSED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is the filename that is written to the BIRTHDA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it to "MENU" or "DATA".  If set to "MENU"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able to search, but as soon as they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the entire file will be displayed an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for the abilit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ither the path or file name are set to UNUS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{ Include Zodiac Sign in Database File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option will include the Zodiac Sign of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irthday Database so users can search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option to OFF 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{ Skip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option provides a User Level to Skip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evel, users above it or below it will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  { Skip this Age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option provides an Age to skip.  SDLXBDAY.EX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s users whose age is set to 99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, but you can set this up to exclud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bviously not interested in revealing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  { Skip if Last call was this many days ago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This option provides the ability to skip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 calling.  A birthday announcement in New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exciting when someone browses them and se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t around.  This can also be set to keep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ment shorter.  If you set it to 7 then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very active on the BBS will be listed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y car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DLX Version .99z or later Available from the S-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BBS: 206-525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OS 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 Bio Question on your BBS for Birthdate entry in any Multip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onth-Day is your birth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already have a Birthday Question on a B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 the form: MM-DD-YY, this program will st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first characters are read by SDLXBD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Soft Systems Ltd., Inc.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event shall RamSoft Systems Ltd., Inc.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contained herein or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DLXBDAY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*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BDAY was written in PDS 7.1 with Assembler and C mixed langu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rce Code available f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! 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n S-DLX Support BBS: 206-525-0995  Rambea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n Top City BBS: 612-225-1003  May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n R Place BBS:  612-225-8949  Rambe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oice: 612-225-8009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ident, RamSof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East 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Paul  MN  55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