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WHAT'S NEW FOR THIS VERSION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9C (AUG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d high-baud support (locked baud rate with CTS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YSOP:CONFIG:BASIC:MODEM: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files runnable a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command now asks if you're adding a batch file or a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mode is now switchable even when waiting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t high speeds, the screen saver may sometimes cause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issed.  We are working on this but did not want to hol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ny longer.  If you have this problem, se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delay to zero in SYSOP:CONFIG:ADVANCED:PRESENTATION: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tailed history of Sapphire, refer to the file HISTORY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obtained from our BBS at (514) 345-8654, in the  "Optiona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(distributed as SAPPH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