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N E G A D E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"reply" to this registration is th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account on The Digital Play Ground, if you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, as with  anything you purchase, keep your returned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, should any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 _______________________       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 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d before Renegad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this out completely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 for $25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5 Lake Poi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 money order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is information can be verifi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git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70)984-2514 9600 - 33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