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CODES.D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MCI, InfoForm, and New User Signup Code List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96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CI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xx where the # is alt-11 (CTRL-K) and the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Specia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When outputting a file, disallow aborting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- Delay 5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Pause output with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Contro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-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- Space left on current drive (last file board's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- Last caller to the system (check if it displays the user not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 - Current system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- Display a random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 - Display a random two-digit number 0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- Display the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 Display the user's file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- Display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- Display the user's system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- Display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 - Display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essag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 - Display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- Display the current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 - Display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- Display the user's number of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Display the number of the message base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- Display the number of outgoing mails sent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Display the number of posts mad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Display the user's post cal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- Display the user's actual kep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- Display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isplay the user's current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- Display the user's current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Display the system's current file poin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- Display the user's current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 - Display the user's current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Display the user's ul/dl kbyte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Display the number of the file area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Display the user's current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Display the user's ul/d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Display the amount of free kbytes left on current file area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Display the user's actual kept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- Display the user's actual kept ul/dl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ssage�Header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B -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   -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HG - Mess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NHO - User Not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  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   -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-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�Section�Area�List�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-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   - Yes/No: Use GIFSpe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O -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  - Yes/No: No Rat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 - Yes/No: In The User's Z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ssage�Section�Area�List�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 - Yes/No: Allow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 - Base Type (Local/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-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O - Messag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  - Yes/No: Use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 - Yes/No: Base in Z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er�Log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   - Call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 - Caller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  - Calle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  - Call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  - Call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de�Status�List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 - N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�Listing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   - Account Note (User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   - User'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- User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-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  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�Scan�Prompt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- Curren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  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User Type Infoform Input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amp;## where the &amp; is Shift-7 and the ## is number of chars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only two &amp;##'s may appear 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the infoform must be animated if you wan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efore input prompting, you must animate the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 "&amp;##c...", with the c being the character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space until the end of the field.  If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as ten spaces long with blanks in the inpu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would be like this: "&amp;10       ".  If, perhap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ine spaces long with dots in the input area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nimate would be typed like this: "&amp;09..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it does seem as if it were redundant to overtyp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screen while you are animating, but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etty powerful feature, as it keeps th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, and allows you to actually fill the inpu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User Signup and User Configuration Editor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USERC.MSG - *xx where * is Shift-8 and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FG .MSG - *xx where * is Shift-8 and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-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 - Y/N Pau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Y/N One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- Y/N Clear Screen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- Y/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 - Use Avatar  }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- Use ANSI    } 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-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- Macro Editing (Note, this 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