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BBS 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s a Work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             ��          ���     ������  ����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 ��                         ��      ��  ��  ��  ��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 ��  ��  ��   ���   ����    ��  ��  ��  ��  �� 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 ��  ��  ��    ��  ��  ��   �� ��   �����   ����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�  ��  ��    ��  ��       ����    ��  ��  ��  ��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   ��  ��    ��  ��  ��   �� ��   ��  ��  ��  �� 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   ��� ��  ����  ����   ���  �� ������  ����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</w:t>
      </w:r>
      <w:r>
        <w:rPr/>
        <w:t>&lt;tm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Version 2.80 Document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BS is a trademark of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 - 1997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Copyright 1992 -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Matrix Technologi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33 Valiant Driv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Rochester, Ny 1462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Support BBS (201)399-477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Telnet : BBS.QuickBBS.Co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Http://www.isonline.com/Matri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Http://www.QuickBBS.Com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Ftp://ftp.QuickBBS.Co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and its accompanying utilitie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ed by Matrix Technologies and/or the individual autho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rs of the Shareware concept, Matrix Technologies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QuickBBS and its accompanying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nly if you distribute it in unmodified forma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Technologies Authenticity Verification (AV) seal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who are using QuickBBS under this license may quot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s from this documentation to aid others also using QuickBB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the license. You are not permitted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n any way without written permission fro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is Shareware. Even though it is copyrighted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you are given permission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 Distribution: You may distribute the release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BBS version 2.85 as long as you receive no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uch distribution. The distribution may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oftware on disk or electronic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     Systems that charge for access are exem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rovision insofar as their basic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can be no additional charge fo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yond basic syste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     Companies that distribute sharewar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 are permitted to distribute Quick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as it is made clear to the us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yments received are for the media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ice only, and that no license t 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is conveyed beyond tha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ing Information above. 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ication and media may not exceed $3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 for commercial services, or $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 for non-profit user group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ed, written permission fro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     All compressed distribution files are to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original format, including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ologies Authenticity Verification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no additions to or deletions from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s without permission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ologies, which specifically rejects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liability for and support of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s of QuickBBS that do not carry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ologies Authenticit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Evaluation: You may use QuickBBS on your system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itability for your application. After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(not to exceed 30 days after successful installation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ation of suitability, you must either register your copy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orking copies from your system. You may keep a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istribution under section (1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 Commercial Use: You may NOT use QuickBB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vernmental, institutional, or pay syst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. Contact Matrix Technologie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evalu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  Unlawful Use: You may NOT use QuickBBS in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ner.  This includes any activities which violat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, or national laws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 of illegally copied commercial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and distribution of telephone access c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and distribution of obscene pictures and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 access and distribution of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nded to promote the commission of any illegal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  Modification: You may not modify QuickBBS, it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ties, or its documentation withou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rix Technologies.  User instructions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 (see pages 92 to 94) may be extract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indicated on page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  Exceptions: Matrix Technologies at its sole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rves the right to waive any and/or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sions on a case by case basis. In particular,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ologies reserves the right to authorize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t-for-profit organizations, disabled,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led, physically challenged, emotionally challeng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tally challenged individuals, and others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needs or live within limited mean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BBS without payment or at reduced cos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application for such exemptions must be made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ologies for consideration. Any license issu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ragraph is valid only as long as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prompted its issuanc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Technologies makes no warranties, expressed or impl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uitability or performance of QuickBBS or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for your purposes, and assumes no liabilities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perform to your satisfaction.  Under the shareware conce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legal right to evaluate this software and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ility prior to purchase, and we encourag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've decided to set up a Bulletin Board System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thinking about it. Before you begin, please keep in min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tter ways to spend your money, quieter and more fulfilling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nd your time, and more productive ways to destroy your family lif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esn't quell your interest, you're ready to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of us who run a Bulletin Board System (BBS for short)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breed. We're willing to spend hundreds or thousands of doll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telephone lines, phone bills, modems, etc., so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can use our computers when we want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do we do it? The answers are anything bu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it to learn. There is no better way to learn abou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uting than by running a BBS. The users will consider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, and you are! If you can successfully set up and operate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proven your expertise. In you r initial setup, you'll ask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ght every question you can think of, and several more. Then, on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one will ask you a question and you'll know the answer! Your 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rease by several digits, you'll pontificate brief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nswer, and it will be one of the proudest moments of your lif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oment, and at hundreds of moments just like it that will fol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ay back all those people who took their time to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ingly endless stupid questions. That's what this hobby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do it to share. Whether it is messages or software,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s or recipes, war stories or bedtime stories, pictures or p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, you'll be distributing something of value to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. Most of them will be grateful most of the ti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will waste their limited online time to tell you unless you thr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ut down your BBS! Occasionally you'll come across a real j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lled a "twit") who wants to tell you how to run your system.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you'll discover a most compell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! With one simple keystroke, you can ban that tw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orever. After all, this is your game, your ball, your cou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ll, YOUR rules. The American Revolution was nourished by pat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printed pamphlets in their basements. The crushing of the August 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91) and the subsequent downfall of the Soviet Union was fo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part by the availability of new technology such as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ephone and the fax machine. We are in a high-tech age, a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ulletin boards are the pamphlets of the third millen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is a fully self-contained Bulletin Board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a database format for its message base, allowing fas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al than file oriented message systems, and using less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verlay version of QuickBBS will operate in as little a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 of memory, although such operation is not recommended. Also,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me, there have been stories of System Operators ("Sysops")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 hard disk, but they can't be accomplishing much! Fo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QuickBBS requires an IBM compatible computer with 512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RAM, a 10 Mb or larger hard disk, a Fossil interfac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for effec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features up to 32,000 security levels and 32 user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otal of over 1,000,000 possible securit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features customized menus,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any command type to any key and to create customize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ed menu displays in any language, which presents the opport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emely flexible and highly customized system. No two QuickBB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ever look a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features a built-in questionnaire command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reate custom questionnaires. You can embed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haracters (called "metacharacters") in your display scree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menu driven displays, QuickBBS displays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names at strategic times. Log files are automatically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areas, there's a built-in sysop page function, and you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users to read multiple message area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features multinode capabilities, a built-i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and a callback verifier, file transfer and manipulation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200 message areas (500 in the Goldbase version)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file areas, over 60 menu command types, and al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maintain the message base and user base and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with external mailer software. QuickBBS also offers comp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ing and message area grouping, making the creation of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complicated systems a snap.  And QuickBBS accepts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online doors, making it compatible with almost any do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now meets all security requirements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ment including encrypted passwords so that no user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) can access the BBS using any user file except his or he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dd it all up, no other BBS package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tility, flexibility, and capability than QuickBBS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price. It's said that imitation is the sincerest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tery, and the authors are flattered by the rush of imi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released in the last few years. QuickBBS is the lead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uickBBS gives you access to all its features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can evaluate the program fairly an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areware, QuickBBS must be registered (paid for)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yond the evaluation period. There are two differen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Node - A Single Node Registration, is a low cost "star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QuickBBS.  It allows someone to invest littl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BS, but this Single Node Registration is limited in som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the Basic Registration, which allows you to run up to 255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gle Node registration allows you to run *ONE* node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registration is suggested for someone that wishes to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ly, or is on a limited budget.  LOW COST *UPGRADES*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basic or commerci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: Registration entitles the sysop to use al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within the QuickBBS 2.x series starting with 2.66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ing utilities, indefinitely without additional charge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n upgrade charge for the next whole number releas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 Key: Purchase of a v4 Key entitles the sysop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s of standard registration, plus several additional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is commercial software, and paid registra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rease" that keeps the wheel turning. Without paid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of QuickBBS would quickly grind to a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s and other registration specifics are availabl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thin the releas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an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manual user input is enclosed in double quotes (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s.  Special keys are enclosed in brackets [ and ] and/or italic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[PgDn] means press the Page Down key and [Space]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ar.  Required input is indicated by &lt; and &gt; and optio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{ and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f the screen displays reproduced in these p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 to reduce their width so they can be reproduced by the simple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I text printer. For the same reason, standard text m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modes were used for screen displays. IBM-style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in many screen displays, which your printer may reprodu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cs or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of Display files often have question marks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 FILENAME.??? refers to a set of display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ANS, which is an ANSI graphic version; FILENAME.ASC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equivalent; and FILENAME.RIP, the RIP version. A user capable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will see the RIP version if available; a user who is no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 but can handle ANSI graphics will be shown the ANSI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available; otherwise, the user will see the ASCII version.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is not capable of ANSI graphics will see the ASCII vers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, otherwise he/she will not be shown any display file.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equipment is not ANSI-capable will not see the ANSI vers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ircumstances, even if there is no ASCII version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 software is capable of reliably reporting its ANS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ckBBS, so if the user chooses ANSI graphics mode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or with a Type 21 command, QuickBBS will assume the user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/he is talking about and will obediently display the ANS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the problem when a user complains about "garbag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manual, there are four basic assumptions made abou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er and prospectiv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at you have a basic understanding of simple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MKDIR, CHDIR, RMDIR, COPY, TYPE, ECHO, ER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at you know how to create and execute batch (.BAT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IF, ERRORLEVEL, and GOTO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at you have a basic understanding of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and CONFIG.SYS and know how to s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and environmental variables. If you don't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spend a little more time with the DOS manual be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ing to set up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That you may be suffering from temporary insanit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ed once you discover the time, effort, and cost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up and maintaining a BBS. However, many of us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e recover. Please think kindly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tep in installing QuickBBS is to ge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archives. QuickBBS is released, normally, as two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ecutables, and the documentation.  The documenta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B285PD.ZIP) contains the documentation, which you already hav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be reading this.  Along with the documentation are "Bonus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ample menus, textfiles, and other items which may help br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fe faster. The other archive (QB285PC.ZIP) is the classi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, which, contains everything you should need to ru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disks have been used with QuickBBS successfully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dangerous. Menu, text, and overlay files can be safe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RAM disk, speeding up the system considerably.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a RAM disk are lost e very time you turn off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power failure, so be certain to copy any files that ge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the hard drive. Message bases, user bases, log file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kept on a RAM disk unless you have an uninterruptabl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power outage, and make certain you copy these fil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drive after EVERY user logs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OPEN should never be installed on your system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le in a BBS system and can cause irreparable damage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and user base. (Many software vendors and technicians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using FASTOPEN under any circumstances.) Similarly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s can be damaging if used incorrectly. In a BBS sett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write caching as this can also cause irreparable damag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Once you become more familiar with operating a BBS, you ma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fortable enabling write caching, but do so at your own risk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earn how to flush the cache, and do it regularly an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compression software is becoming more popular. Man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used the various compression products successfully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compression software and write caching has caused man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ary user to lose the entire contents of a hard drive.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certain of what you're doing, you should not enab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ing with a 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Technologies assumes no liability for damages in an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especially not if FASTOPEN or write caching are in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nstalling QuickBBS, you'll have to install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. A Fossil driver handles the communication between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n your computer, and is required by QuickBBS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the fossil for details o 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is written and optimized for X00 (&amp; SIO)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might give better performance on some systems.  If you use X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load it either as a device driver (in CONFIG.SYS) or you can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X00.EXE and run it from the command line or a batch fi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system, you can load X00 with this line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[path]X00.SYS T=2048 R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[path] with the directory location of X00.S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it's located in the QUICKBBS directory of your C: dr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C:\QUICKBBS\X00.SYS T=2048 R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high speed modem (9600 baud or higher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get better performance by locking the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[path]X00.SYS B,0,19200 T=2048 R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00 numbers serial ports starting with 0, so Port 0 is COM1,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s COM2, etc.  B,0,19200 locks COM1 at 19200, while B,1,38400 would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2 at 38400, etc.  Read the documentation included with X00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locked baud rates.  If you choose to lock your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also tell QuickBBS to initialize your modem at the s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page 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= and R= settings specify the Transmit and Receiv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The minimum setting is 2048 for each, but som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an increase in file transfer efficiency with high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There have been reports of serious problems with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7x {that means versions 1.70 through 1.79}. This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U has apparently been fixed in subsequent releases. If you try BNU 1.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problems, try a higher 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n install other fossil driver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ssil driver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FILES and BUFFERS defined in you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following minim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FFERS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S statement is an average value that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best performance on your system. If you are using a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want to reduce it. In addition, QuickBBS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 available files, or 20 per node for multinode system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SYS must be loaded for some games and utilities but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ickBBS itself. To load ANSI.SYS, include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[path]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ing [path] with your actual system path to the ANSI.SY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SYS is located in the root directory of your C: drive,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C: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Replacements for ANSI.SYS are available that off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eed and security. QuickBBS should work just fin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s. See the documentation for the ANSI.SYS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installation procedures.) Setting FILES and BUF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values for your system requires patience and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m too low or too high can make your computer lock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times, or sometimes refuse to work at all, and can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adverse effect on performance.  Experiment until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ffective setting on your machine, but remember that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at least 25 available files, or 20 for each node o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Also, you'll need to make sure your QuickBB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on the DOS path, and that you make the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equal to your QuickBBS directory by adding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QUICK=C:\QUICKBBS (substitute your correc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perating in Standalone mode, QuickBBS does not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t the QUICK variable. However, setting it allows utili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EDIT.EXE, QCONFIG.EXE, etc., to find your system files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run from your main system directory, so i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not installing QuickBBS from scratch, you ma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as it applies only to new systems, or to upgrades from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compatible BBS software. Of course, you might want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 since it presents ideas from several very knowledgeable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just might learn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eginning the installation, lets talk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irectory structure can be simple or quite complex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personal preferences and your knowledge of DOS.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ing on your structure before your initial installation can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headach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ne method of arranging your system, based on a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eonard Erickson. You can include executables, message base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system directory, or make other modification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keep in mind that executables must be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S path, and system files must be in the directory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environmental variable. Depending on your particular setup,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may not be required, so don't panic if you'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but your system still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QUICKBBS -- QuickBBS executables. Listed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  Contains:  MENUEDIT.EXE, MIXER.COM, MSGP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IXER.COM, QCONFIG.EXE,  QNODE.EXE, QUICKBBS.EXE, RA2QUI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EDIT.EXE, USERPA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QUICKBBS            -- QuickBBS "system" directory,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QUICK environment variable (see page 22). Contains: *.A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BBS, ENGLISH.LNG and other language files, EVENTCF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CFG.DAT, LIMITS.DAT, MENUEDIT.CFG, MENUEDIT.DAT, MENUEDIT.HLP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CFG.DAT, PHONE#.CTL, PHONENUM.CTL, QECHO.CTL, QUICKCF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NFO.BBS, TODAY.BBS, TRASHCAN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QUICKBBS\NODE1      -- Node 1 files. Contains: *.A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MSI.LOG, SYSTEM.LOG, TIMELOG.BBS, USERON.BBS. May also contain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versions of QUICKCFG.DAT, FILECFG.DAT, MSGCFG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CFG.DAT, EVENTCFG.DAT, language files, and node-specific ba 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run doors, ev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QUICKBBS\MESSAGES   -- Contains ALIAS.BBS, COMBINED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READ.BBS, MSGHDR.BBS, MSGIDX.BBS, MSGINFO.BBS, MSGTOIDX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TXT.BBS, USERS.BBS (or the Goldbase 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QUICKBBS\MENUS      -- Contains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QUICKBBS\TEXTFILE   -- Contains display (*.???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utomatic installation program called INSTALL.EXE,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Executables archive, will create the proper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 system which will require a minimum of configur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operation. This is intended to give you a bare-bone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ive you a head start on configuring your own BBS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step by ste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received the autoinstall files on floppy disk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to a temporary directory any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you have probably downloaded the file, from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at case you should unzip the files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Autoinstallation software should contain a WHATSNEW.*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py of INSTALL.DOC.  You may wish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to review any last minute updates,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un the INSTALL software, from the temporary directory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the installation software, you have the optio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QuickBBS documentation.  More importantly is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 option, which will allow you to configure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QuickBBS software, which Comport the modem i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nce you have made the changes to settings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, choose "Install QuickBBS".  You will se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indicating what has been installed, as well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s that the installer is familiar with.  This list is *NO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, and is growing all the time.  If you do not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listed their, choose "UNLISTED OR CUSTOM MODEM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use the INDUSTRY STANDARD modem string. 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m(s) in the list, are suggested starting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requir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You are all set, and can delete the temporar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t is suggested that you enter Qconfig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s, and other settings.  Most of the settings are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s, but just like your automobile, every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smoother if you "tune it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he next step in the autoinstall process is to log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BBS. After completing the logon process, press [Alt-S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security level to 32000 to make sure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 the Sysop features, and then you can look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&lt;Q&gt;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That's it! Type QuickBBS to put your system online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, you'll want to customize your system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nd file areas, etc. There's lots of time for that as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stomed to running your BBS. Happy mode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nstalling QuickBBS, choose an area of your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lots of room for growth. While a basic installa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bout 2 MB, the message base alone can easily grow up to 5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. Design your director y paths in a manner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ICKBBS������FILEAREA������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��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��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MENU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ucture such as this, created at the very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etup, can help to keep you organized later on as your system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. Of course, you may want to place your file sections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your message base on a different drive. Just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ONFIG.EXE TO tell QuickBBS where everything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roper DOS commands, move to the 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in QuickBBS directory and unzip the release files.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, make sure they carry the Authenticity Verification of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s. As you unzip the archive, each line should have -AV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, and you should receive this message on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 files Verified!   # AAL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atrix Data Bank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receive this message, stop! Matrix Technologie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damaged files! Proceed with caution and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you have the following: QUICKBBS.EXE, QUICKBBS.O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ACK.EXE, USEREDIT.EXE, USERPACK.EXE, QCONFIG.EXE, QCONFIG.O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LINK.EXE, and MENUEDIT.EXE. If you're entering Netmail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, you'll need QNODE.EXE to process your nodeli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s for standalone systems and systems using mailer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cumentation archives submit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run QCONFIG.EXE and set your COM port and any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information, and go through each area of each menu an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uration. Then use MENUEDIT.EXE to design your menus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 to lo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less of which installation method you used, it's tim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uration. From your QuickBBS directory, run QCONFIG.EX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are needed. As you use QCONFIG.EXE, use the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o move from one field to t he next, and [Shift-Tab]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. The arrow keys will move you within a column but wo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you to the next column. Be sure to press [F10] or [Ctrl-Enter]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 each screen to record your entries. You'll still have a chanc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 everything before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QCONFIG.EXE fires up, you'll see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QuickBBS System Configuration V2.85 GoldBase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gistration   Messages   Files   Protocols   Users    General  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Registration will g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QuickBBS Registration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ysop Name: System Operato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ystem Name: Unregistered QuickBBS Syste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Key:        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Version 4 key: 0000-0000-0000-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Press F10 to save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Information displays facts about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ONFIG.EXE, including information on contacting Matrix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registered QuickBBS, you'll receive a ke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evaluation messages from the software. Enter the 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Name, and Registration Key exactly as you received it fro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, even if your name or your system name is wrong. It'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, so make sure upper and lower case match as well. Contac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 for a corrected key, but meanwhile, enter it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or QuickBBS will not work. If you are evaluating QuickBB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key is necessary. You will still be able to use eve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ickBBS in evalu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move over to the Messages option of the Main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see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QuickBBS System Configuration V2.85 GoldBase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  Messages   Files   Protocols   Users    General  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͸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Netmail    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Message boards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External editor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Origin line     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;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operating a standalone system, you can skip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and move on to Messag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already understand Netmail, skip this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being. You'll find more information on transferring mai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beginning on page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Netmail will display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Netmail Setup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Main Address:  Zone     0  Net     0  Node     0  Point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AKA #1:  Zone     0  Net     0  Node     0  Point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AKA #2:  Zone     0  Net     0  Node     0  Point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AKA #3:  Zone     0  Net     0  Node     0  Point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AKA #4:  Zone     0  Net     0  Node     0  Point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AKA #5:  Zone     0  Net     0  Node     0  Point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AKA #6:  Zone     0  Net     0  Node     0  Point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AKA #7:  Zone     0  Net     0  Node     0  Point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AKA #8:  Zone     0  Net     0  Node     0  Point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AKA #9:  Zone     0  Net     0  Node     0  Point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4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AKA #10:  Zone     0  Net     0  Node     0  Point    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etmail Board Number:    1          Kill/Sent handling:  Dele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etmail Directory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ddress: Enter your Zone, Net, Node, and Point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o you by the Network Coordinator. Do not make up number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. Addresses should be assigned by the proper author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, or you risk of having your mail go elsewhere, run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's phone bills for nothing!  If you have additional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r other networks, enter the proper information in the AKA slot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a Standal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Board Number: This should normally be left at 1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use any number from 1 to 200. Not needed for a Standal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directory: Where QuickBBS will look for *.MS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o import into or export from your message base. Not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l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/Sent Handling: If you allow your users to post Netmai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conceivably post a message and your system could transfer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efore you even know it went out. Setting this option to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QuickBBS to set the Ar chive/Sent flag rather than the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 This will instruct your mail processing software to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designated file for your review, rather than mark it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archiving is done by your mailer, so check you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information. Not needed for a Standal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Message Boards in QCONFIG.EXE will present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>Message Area #1  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rea Name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Origin Line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et Address: 1:2613/477.0             Groups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Type:    Local          Aliases:  No     Keep Count: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Kinds:  Pub/Pvt    Combined Mode:  No       Kill Old: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Allow Delete:  No     Kill Rec'd:     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Read          Write       Template          Sysop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curity         0              0              0             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 Flags   --------       --------       --------       ------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 Flags   --------       --------       --------       ------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 Flags   --------       --------       --------       ------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 Flags   --------       --------       --------       ------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GDN - Prev area��������������ALT-G - Goto��������������PGUP - Next are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Name: A short description of the message area'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riums would be an adequate name on most systems but if you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of traffic, you might want to use Freshwater Aquariums and Salt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quariums as two different message areas. You also could decid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areas for Breeding, Outdoor Ponds, and maybe even on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ies! You can always change your setup later on, but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Message area numbers, it is rather complicat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ing, so try to keep the organization of your system in mi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 Line: Used for systems running a mailer.  You'll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rigin line later. If you want a specific origin li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 only, enter it here. Don't include your network address (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) since it will be added automatically when the mail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Address: Used for systems running a mailer.  Using [Spac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+] or [-], scroll through your AKA's until you choose the o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or thi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: QuickBBS allows you to group your message areas b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. You can have up to 8 groups, numbered 1 to 8, and a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long to any or all of the groups. Simply enter the group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s: There are four kinds of message boards: Public,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Only, and Pub/Pvt. All users who have read access will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s in a Public area. In a Private area, only th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, and those with sysop access can read a message. In a Pub/P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, the sender will be asked if the message should be private,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Only area, anyone with read access can read messages, bu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ysop access can post messages. ReadOnly message area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such things as announcements of newly received files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area by outside utilities. Make your choice in this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[Space], [+] or [- ].  CAUTION: Be very careful in using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ivate" with your users . They should be warned that no message i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, since you (and anyone else to whom you grant sysop acces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y message in any area, public or private. There are potential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revealing the contents of a "private" mess ag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you should be very careful in granting sysop access to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 privat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There are four possible message types: Local, Fmail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cho. Netmail and Echomail require the use of a mailer, and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o be sent to other BBS's. Fmail permits users to send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messages to one another. Local mail permits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will remain on your local system. One advantage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s as Fmail or Local is that your user base will be sear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e message is being sent to a valid user. Also, an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access to a Local or Fmail message area can send Group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page90). However, the messages will not be flagged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systems. As always, scroll through the choices using [Space],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[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6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ail Area: This option is shown only for Fmail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 area number from the File Area configuration (see page 3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rea in which you want uploads placed. Any user with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rea will be able to download the file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commands, even if they can't read the message. If you wan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ttach files to messages privately, assign a file area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ly accessible, or create a special file area. If the area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, only users with sysop access (see page 33) in the message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attach files, and they will be prompted for a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CAUTION: Users are likely to think that a file attached to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also private, so you should make sure any fil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to a private message go to a file area that is no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es: Three options are permitted. If you set the field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ings will be made in the user's real name; if you set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all postings will use the caller's registered alias;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to Ask, the caller will be asked if he/she wants to use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default being the registered alias. Of course, if the us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in his/her user record, the real name will be used in any cas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pace], [+] or [-] to toggle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 Mode: QuickBBS allows your users to read messag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favorite message areas at one time, rather than forc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each message area in turn. In this field,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will be allowed to include this message area in thei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. Make your selection using [Space], [+] or [-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Delete: Using [Space], [+] or [-], decide wheth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users to delete messages to them. In public messag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messages that are part of a thread can often lead to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isunderstanding as subsequent users can read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ation.  This often leads to questions that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, often leading to more message base clutter!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messages posted can be deleted with no problem. Deleting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 areas causes no system problem, unless you want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sage traffic. See Kill Rec'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Count, Kill Old, Kill Rec'd: These options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ACK.EXE will delete messages. Used together, they gi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ibility in determining which messages will remain on your syste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numeric entries. Keep Count determines how many messages wi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essage area, Kill Old determines how many days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on the system, and Kill Rec'd determines how many days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received and read will be kept. If you use all thre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ACK.EXE will delete all messages older than the Kill Old dat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messages older than the Kill Rec'd date, and then kill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until reaching the Keep Count number. For a local E-mai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, you might w ant to set Kill Rec'd to 7, since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o keep a message for a few days for reference; Kill Old to 6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not received in 60 days will most likely never be retrie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eep Count to 200 since any larger number will unduly clu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. Of course, if you have a very active system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space, you can set these numbers much higher. If space is t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7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ffic is light, there's no reason to set them so high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se numbers a t any time, so pleas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s and Flags: In combination, security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 provide over a million possible combinations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 and restrict access. Most often, security level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online time, registration status , and upload/download rat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lags are used to provide access to restricted areas.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granted an access level of 10, which could permit her/hi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but not to write messages, to download software but no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and to see the online games menu but not to play them. A verifi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have her/his access raised to 20, which would permi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, playing games, and uploading software. Frequent message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have their access level raised to 30, which would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online time. On the other hand, the same user may be a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, and setting flag C1 on could give access to sysop-on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.  User group members could have their own message area using flag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 while those employed by the XYZ Company might have their own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C3 flag, and a Kids-Only message area could be marked wit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flags in combination, a visiting sysop who wor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company might have flags C1 and C3 set, allowing him/h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ypes of areas. This access would be determined entirely by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, without taking the security levels into accoun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the above example, a visiting sysop who has not been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have read access to sysop message areas, but could not po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she/he is verified and his/her security level is raised to 2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ound extremely complicated, but it's not. The setting of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s can be automated using another powerful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naire files (see page1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and security levels use AND logic, requir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et or exceed the particular combination for the area. If a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 security level of 20 and flag C6 to post messages, any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security level of 20 or greater AND has flag C6 set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Any user with a security level less than 20 OR who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C6 set will not be able to p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types of access to message areas: Read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,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ccess means the user can read messages in this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/she meets the flag and security leve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ccess means the user can post messages in this ar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/he meets flag and security level requirements. This type of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 on ReadOnly messag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late access means the user can see this message area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d menus (see page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access means this user can bypass all securit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. CAUTION: Any user meeting sysop access requirement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8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, public or private; delete any message, read or unread;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essage to any other accessible area; and convert any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to private or private to public. This access sh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ed because of possible legal complications.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, you might want to give the user group president sysop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group message area, and the president of XYZ Company syso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mpany's message area. In any event, your users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who can read their private messages. Imagine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uld result if John Doe posts an insulting messag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ident of XYZ Company without realizing his boss can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Doe gets fired, and you get sued! See why it's so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ing Sysop access in a message area does not giv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&lt;X&gt;port messages, unless that user also meet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s set under Security (see page 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has a built-in, line-oriented editor that allow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ing, editing, etc. Many of your more advanced users will pre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more like the word processors they are accustomed to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includes a standard interface that allows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, full-screen editor doors. Choosing External Edi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menu will present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External Message Editor Setup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ssage Reply Quoting String:  ^A&gt;       Swap to Disk/EMS: Y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Command String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:\bbs\node4\iceedit\quikedit.exe /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9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, ^A, in the Reply Quoting String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A, which looks like a "Smiley F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it, Quicked, Shedit, and Toped are full screen mess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designed to work with QuickBBS. Like all door program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from QuickBBS and require a separate registration.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with QuickBBS in violation of their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Reply Quoting String: This field allows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hat will be placed in the left margin of quoted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string is the previous message sender's initial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greater than sign ( &gt;). If you Insert a [Ctrl-A] 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eld, QuickBBS will substitute the initials of the sender. A [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] character will represent itself on your screen as a smiley-face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used in the internal line editor, and written to t 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by external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to Disk/EMS: Choose Yes or No using [Space], [+] or [-]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ay No, QuickBBS will remain in memory while loading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ely limiting the amount of available memory for the edi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your caller will post. On the other hand, swapping to di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slow, especially on a slow computer.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version of QuickBBS on a slow computer, try setting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If you have a more modern computer with EMS memory and/or a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hard drive, you'll get the best performance by setting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. Experiment to find the setting best suit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 String: Enter the command line that call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 Be sure to include the complete path and 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QUICK\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ome editors, you may need to add *N at the end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a multinode setup. This passes the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program. Check your editor's documentation, since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problems with some editors.  Since this is, in effect,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, all options available for Type 7 exits will work here.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2 for more on the Type 7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choice from the menu presents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Default Origin Line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Matrix Data Bank BBS, Rochester, N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 line is added to the bottom of Echomail messages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0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37), and is not needed for Standalone systems. Enter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 line here. This will be added to any message posted in an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have its own origin line specified in the Message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your file areas just like you set up your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d and delete areas at any time, but the more steps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organization now, the more organized you will be in the futur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oup file areas according to function. Areas containing DO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should be grouped together as much as possibl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ingled with Recipe areas. This will simplify setting up 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(see page 75)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Files from the Main menu will present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LT-A - Add area�������������File Area #189����������ALT-D - Delete are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ame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Path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List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gnore K Limit:  No                        Allow Uploads:  N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gnore Ratios:  No          Check For Duplicate Uploads:  N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Group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wnload                File Search            Menu Templa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curity:     0         Security:     0        Security:    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 Flags:  --------      A Flags:  --------     A Flags:  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 Flags:  --------      B Flags:  --------     B Flags:  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 Flags:  --------      C Flags:  --------     C Flags:  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 Flags:  --------      D Flags:  --------     D Flags:  ------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GDN - Prev area��������������ALT-G - Goto��������������PGUP - Next are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This is a descriptive name that will display i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ath: The drive and directory in which the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List: The drive, directory, and filename of the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file area. The default is FILES.BB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ath. Many outside utilities will not work properly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so don't change it without a good reason. If you're using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D-ROM drive, your files listing will have to be loca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K Limit and Ignore Ratios: Using the LIMITS settings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40), you can set limits on the number of files or bytes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without uploading. For example, you might want to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1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10 files for every one upload, or 1 Mb of downloads for eve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 uploaded.  However, you may not want those limits to apply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. If you are a member of certain file distribution network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make those files available to callers without regard to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[Space], [+] or [-], choose Yes or No for each field. Set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to Yes means any user meeting flag and security leve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wnloading in this area will be permitted to downloa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y have ever uploaded, ignoring the limits defined i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settings in LIMITS will take precedence if a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 the data line of a download command (Type 32, see page 1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Uploads: Using [Space], [+] or [-], decide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ermit uploads to this area. Many sysops prefer to have all upload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designated area for review before making file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This guarantees that you will be able to scan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viruses, pirated commercial software, illegal pornograph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ndesirables, before they are placed online. If you choose 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eld, no user will be permitted to upload a file her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umstances. If you choose Yes, any user who has menu and/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file area will be permitted to upload. This se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if the full path is entered in the data line of an up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33, see page 1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Duplicate Uploads: If set to Yes, all file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for a file with the same filename before this upload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: QuickBBS allows you to group your file areas b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.  You can have up to 8 groups, numbered 1 to 8, and a file are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any or all of the groups. Simply enter the group number(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eld. You'll make use of that information later. See page 84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Security, File Search Security, Menu Template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ilar to the way flags and security level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s (see page 33). A user will not be able to downloa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unless he/she meets the Down load Security settings. On glob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s, this area will not be searched unless the user mee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Security settings, and on templated menus, this area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unless the user meets the Menu Template Secu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20 available slots for file transfer protoc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either internal (built into QuickBBS) or external (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program to handle the transfer). Internal protoco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odem, Xmodem-1K, Ymodem, Ymodem G, Zmodem, and Kermit.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if you want to add additional protocols, or if you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the internal protocols with external options. A proper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protocol can increase file transfer efficiency, which sa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ime and money. On the other hand, setting up an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 frustrating, time consu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Protocols from the menu will presen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for Protocol #1 (use [PgUp] and [PgDn] to mov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). Only the first six options will show up unles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as the protoco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The name that will be displayed to your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Internal types include Xmodem, Xmodem-1K, Ymodem, Ymodem 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odem, and Kermit. Choose External if you want to inst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.  Use [Space] to toggle th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: Are users allowed to upload using this protocol?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perform duplicate checking on uploads using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ome programs might not allow you to specify where upload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register them. Imagine how much fun you'll have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USERS.BBS into your system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ion Key: Which key will your users press to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? Make sure you don't duplicate the key used for another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r users may not be able to choos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Character: Which character will QuickBBS place into 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dicate a download using this protocol? If you use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than one protocol, you won't be able to tell which on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: Can your users use this protocol to down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?  If you answer No to both uploads and downloads, wh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it? Allowable answers are Yes, No, and MNP Only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P Only, this protocol will only be allowed if the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 provides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Name: The path and filename of the log fil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rnal protocol.  QuickBBS will read this file to get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needed to update the SYSTEM.LOG and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File Name: If an entry is placed in this field,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a list of files to be transferred to a file with this 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ritten is controlled by the Upload Control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fiel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Command: The command QuickBBS will execut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s with this protocol. Most Type 7 options will work (see page 1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pecial character # to indicate the filename and path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protocols, and the path for bat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Control: Controls the way the control file is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 # is expanded to the upload path. For batch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ine is written for each fil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Command: Works like the Upload Command, except that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expanded to the first file name if the protocol allow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Control: Controls the way the control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character # is expanded to the filename to be downloaded.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3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protocols, one line is written for each file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: Batch protocols allow more than one file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time. If you answer Yes, the user will be allowed to en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Keyword: This case-sensitive entry tells QuickBB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uploads in the protocol's log. For example, if your protocol uses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s log to indicate a Zmodem upload, put a lower case z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 Code: The errorlevel returned by the exter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a successful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Pos: The number of words after keyword ent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will fi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Keyword: See Upload Keyword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ure Code: The errorlevel returned by the exter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an unsuccessful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cy: This field is used to estimate the ti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a download. A Zmodem transfer should normally be set a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is protocol normally takes a little longer than Zmode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iciency under 100. If it is faster than Zmodem,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ype 7 options can be used in the protocol setup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).  Here is an example of an external protocol setup for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SZ, submitted by Max Vonderho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DSZ Ymodem (Batch)        Activation Key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 External                   Log Character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: Yes                            Download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 Name: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File Name: DSZ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Command: [path]DSZ.COM ha both rb -y #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: [path]DSZ.COM ha both sb @d:\qbbs\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ntrol: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: Yes                   File Name Pos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Keyword: R                  Download Keyword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 Code: 0                      Failure Cod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fficiency: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DSZ Xmodem-1k             Activation Key: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External                   Log Character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: Yes                            Download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Name: 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 Name: DSZ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mmand: [path]DSZ.COM ha both rc -k #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4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Command: [path]DSZ.COM ha both sx -k #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:  No                   File Name Pos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Keyword: R                  Download Keyword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Code: 0                      Failure Cod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iciency: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Users will display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QuickBBS System Configuration V2.85 GoldBase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  Messages   Files   Protocols   Users    General  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͸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 </w:t>
      </w:r>
      <w:r>
        <w:rPr/>
        <w:t>Limits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 </w:t>
      </w:r>
      <w:r>
        <w:rPr/>
        <w:t>Restrictions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 </w:t>
      </w:r>
      <w:r>
        <w:rPr/>
        <w:t>New User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</w:t>
      </w:r>
      <w:r>
        <w:rPr/>
        <w:t>;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: This area replaces the LIMITS.CTL file us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QuickBBS. There are 32,000 possible security levels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default. Use the [PgUp] or [PgDn] keys to move to oth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s, [Alt-A] to ad d a new one, and [Alt-D] to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security level. Remember that each setting must be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curity level if it is to take effect. If you'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version of QuickBBS, you'll need to run LIMTO280.EXE to con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MITS.CTL to the new LIMITS.D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the Limits option results in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LT-A - Add��������������User Limits (Default)��������������ALT-D - D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: Default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p Menu: TOP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orce NewMail At Login:  No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Expiration Q-A file: EXPIREd         Minimum speed: 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Text file: EXPIRED   90   days before expi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Password change required every  90   day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elete users after  120  days of inactivit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Limits                     Speed      Download K Lim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aily:  60   minutes            300            51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ssion:  60   minutes            1200           51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wnloads: 1024  kilobytes          2400           51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4800           51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Ratios                     9600           51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Count: 0                        12000          10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Kbytes: 0                        14400          10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16800          10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GDN - Prev record�����������ALT-G - Goto������������PGUP - Next reco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 text line used to help you remember which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his section applies to. You can also use Metacharacter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5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formation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Menu: The default menu for users at this level.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turned here in case of a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/Download K Limit: For each security level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Kbytes that can be downloaded by users at differen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.  You may wish to allow a 300 baud caller to download 100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 1200 baud caller might be permitted 250 Kbytes, a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500 Kbytes, and a 9600 baud caller 1000 Kbytes (1 Megabyt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up to 8 baud rates for each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: For each security level you can specify both da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time limits, and a daily download limit. The session lim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ime a user will be allowed to remain online on a singl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aily limit is the total amount of time allowed on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calendar day.  The download limit specifies how mu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by a caller at a baud rate that is not specifical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s: If this setting is activated, users at thi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quired to upload files to your BBS to satisfy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. An entry in the Count field requires one upload for ea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s, so a setting of 10 would mean the user could download 1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ould then be required to upload a file before downloading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An entry in the Kbytes field requires an upload of one by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bytes downloaded, so a setting of 25 would mean that a user who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Mbyte can download 25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peed: The minimum baud rate at which a us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 will be allowed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ation Q-A file: A user at this security level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ing account, with the expiration date set in the user rec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naire file will be displayed when the accoun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: n days before expiration: The text file named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 for the number of days indicated prior to the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change required every n days: A user will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his/her password when this many days have elap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users after n days of inactivity: Allows USERPACK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en to delete a user with this security level. Ignor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Kill flag is set in the user record, or if a number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-D parameter on the USERPACK.  EXE command line. This numb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Restrictions from the General menu will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</w:t>
      </w:r>
      <w:r>
        <w:rPr/>
        <w:t>User Restrictions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6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300 baud access allowed between 00:00 and 23: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Downloads allowed between 00:15 and 23: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>Paging allowed between 03:00 and 22: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age Attempts:     5  Page Bell Length:    3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inimum speed to use ANSI graphics:  1200 bau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Minimum speed for file transfers:   300 bau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</w:t>
      </w:r>
      <w:r>
        <w:rPr/>
        <w:t>Minimum speed to log on:   300 bau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Security level required to log on:     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A flags required to log on: 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B flags required to log on: 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C flags required to log on: 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D flags required to log on: 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 baud access allowed between: Set the times during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allow 300 baud callers to use your system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them at all, enter 00:00 to 24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 allowed between: Set the times during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downloads. If you don't want to restrict them at all, enter 00: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ing allowed between: Set the times during which a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llowed to page you. This can be temporarily overr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and you can always bring a user into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Attempts: Sets the number of times a user is allowed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 one session. Some users can become very obnoxious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 reasonable limit. Some twits think you operate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leasure and you never have anything better to do than answ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questions. A reasonable limit set here (3 is a good numb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o your enjoymen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Bell Length: Controls the length of time, 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bell will ring when a user calls you. As in page attempt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setting here will add to your enjoymen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peed to use ANSI graphics: If you would prefer no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with lower speed modems view graphics, set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speed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peed for file transfers: If you wish to restric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callers from uploading or downloading files, set the minimu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for file transfe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peed to log on: If you wish to prevent low spe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ccessing your system at all, set the minimum baud rat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7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and Flags to logon: This controls who has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your system. On a single node system, if you make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ve than the new user parameters, new users will be allow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your system and then dumped off. You might want to do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your callers manually, but there are much more polite ways of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. This feature is more useful on multinode systems that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users from calling certai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section you will set the parameters for first 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ystem. When you choose New User from the General menu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New User Parameters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ecurity level:     5       Force US phone format: Y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 Flags: -X------              Ask For Home Phone: Y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 Flags: XX------              Ask For Data Phone: Y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 Flags: --------                Ask For Birthday: Y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 Flags: --------                  Ask For Gender: Y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</w:t>
      </w:r>
      <w:r>
        <w:rPr/>
        <w:t>Allow IEMSI: Y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Expire after    0 days             Netmail Credit:    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and Flags: Enter the setting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o first time callers. This must be the same or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required for logon under User Restrictions, 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off as soon as the logon process is complete. Also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message board in which the new user can post messag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she/he is having problems logging on. Make sure it'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find. Always remember that new callers are often bra nd n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s and can be easily intim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run a private BBS, set new user security to 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caller logs on, he/she will be shown PRIVATE.???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formation on how to become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US phone format: In the United States, Canada, Mexic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ing countries, telephone numbers are in the format (nnn) nnn-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force users to use this format when entering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enter Yes. Otherwise selec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Home Phone: If you select Yes, new users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ir home/voic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Data Phone: If you select Yes, new users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ir data/busines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Birthday: If you say Yes, new users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ate of birth in the format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for Gender: If you say Yes, new users will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ale 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IEMSI: If you choose Yes, users with IEMSI-cap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utomatically log onto your system, since the IEMSI proces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8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most of the information needed to logon. Questions not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EMSI information packet will still be asked. IEMSI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 under Other parameters (see page 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Credit: Use with caution! If an entry is ma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new users will be able to send netmail up to this amount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credit is given only after a user has paid for i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extend credit to your users, enter an amount here in cen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credit of 1000 is equal to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 after n days: Sets default expiration for new users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junction with subscrip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General from the Main Menu will present you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QuickBBS System Configuration V2.85 GoldBase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  Messages   Files   Protocols   Users    General  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͸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 </w:t>
      </w:r>
      <w:r>
        <w:rPr/>
        <w:t>Languages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 </w:t>
      </w:r>
      <w:r>
        <w:rPr/>
        <w:t>DOS paths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 </w:t>
      </w:r>
      <w:r>
        <w:rPr/>
        <w:t>Modem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 </w:t>
      </w:r>
      <w:r>
        <w:rPr/>
        <w:t>Events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 </w:t>
      </w:r>
      <w:r>
        <w:rPr/>
        <w:t>Colors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 </w:t>
      </w:r>
      <w:r>
        <w:rPr/>
        <w:t>Security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 </w:t>
      </w:r>
      <w:r>
        <w:rPr/>
        <w:t>Verifier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 </w:t>
      </w:r>
      <w:r>
        <w:rPr/>
        <w:t>Other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sysop, you have the ability to change every word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s.  Menu choices and displays are changed through MENUEDIT.EXE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nd prompts are chang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choose Languages, you are shown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Language #1, F1 to edit text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Display Name: English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IEMSI code: ENG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Available: Ye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Language Text: M:\BBS\LANGUAGE\English\english.Lng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Menu Path: M:\BBS\Menus\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Text File Path: M:\BBS\TxtFiles\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9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Questionnaire Path: M:\BBS\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GDN - Prev lang�������������ALT-G - Goto��������������PGUP - Next lang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F1] to change the actual text. Scroll to the item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. You'll be shown the default text, in English,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Press [Enter] to open an edit window, and type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 You can use all metacharacters that begin with ^F or ^K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), but you'll have to precede the entry with a ^P to tell Q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ss the next control character literally. In some case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for valid keystrokes. Make sure you always enter the defa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key. For example, if the default text is [Y/n], Ye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, so the proper keys are YN. To translate to Spanish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[S/n], and the keys would be SN. Use the [Space]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available colors, and don't forget to press [F10]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 You can also use the Search feature to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file to find a particula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name: The name of the language, to be shown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Type 62 command (see page 162)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MSI Code: Indicates the code used to select this langu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matic (IEMSI) logon.  See page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: Should this language be offered to your users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no, this language will not appear on the menu if a Type 6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Text: Enter the name and location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system prompts for this language. A full pat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Path: The path to menu (*.MNU) files for 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 Path: The path to text files (*.ANS, *.ASC, *.RIP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naire Path: the path to questionnaire files (*.Q-A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DOS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uickBBS to know how to operate, it must know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its files. Choosing DOS Paths from the General menu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System Paths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essage Base Path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:\messages\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Nodelist Path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W:\bbs\nodelist\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0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Overlay Path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wap Path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:\bbs\swappath\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og Path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ase Path: Where QuickBBS will find the files that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base (MSG*.BBS). USERS.BBS, COMBINED.BBS, LASTREAD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.BBS also must 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Path: Where QuickBBS will find raw nodelist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files produced by QNO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y Path: If you're using the overlay version, you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up the system by storing the overlay in a RAM disk.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overlay file here. If left blank, QuickBBS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file in the same director y as QUICK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Path: If QuickBBS can't swap itself to EMS mem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improve system performance by swapping to a RAM disk.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path here. If left blank, QuickBBS will swap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Path: This is the File &amp; Pathname that QuickBBS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riting to it's logfile.  For example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\SYSTEM.LOG", which is the current directory.  You could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:\LOGFILES\QUICKBBS\NODE1.LOG", or anything else you can de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dem options carefully, as there is nothing mor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ful operation of a BBS. After all, if QuickBBS can't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answer the phone, you won't have much of a BBS!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need to have only the CO M port and ARQ parameter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Modem will present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Modem Parameters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 Port:  4                        Initialize at 19200 bau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it 30 seconds for carrier          Attempt initialization 3 tim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swer Phone:    Modem               Character Delay:   5  secon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nitialization String:   AT S0=1|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nitialization Response: OK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Busy String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Busy Response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1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rror Correcting Protocol if /ARQ     present in connect string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peed  Connect String from Modem   Speed  Connect String from Mod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8800  CONNECT 57600                1200  CONNECT 12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2400  CONNECT 2400                 4800  CONNECT 480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9600  CONNECT 9600                12000  CONNECT 120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4400  CONNECT 14400               16800  CONNECT 168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Port: This tells QuickBBS which communications por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nn seconds for carrier: This tells QuickBBS how lo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incoming call to present a carrier (modem ton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phone: The choices here are Modem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by Modem: If you choose modem, the modem will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whenever it rings, and send a CONNECT code to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will continue to answer the phone even if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BS down, or if it locks up for some reas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distance callers, they will be charged for the ca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y cannot get on your BBS. If you want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the phone, you must set S0=n in you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, where n is the number of rings before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S0=1 will tell your modem to answe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, while setting S0=0 disables modem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by Software: This is the preferred method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modems send a special RI (ring) indication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call is detected. QuickBBS will receive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nd the answer code, ATA, to the modem, order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the phone. This is the preferred method of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phone will not be answered during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, lockups, etc. However, not all modems send the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, not all computer hardware is capable of receiv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t all fossils pass it to QuickBBS, so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system. If software doesn't work, you'll hav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answer the phone. If you do choo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, make sure your initialization string includes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0=0 command to disable modem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at nnnn baud: This should be the highes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by your modem, or the baud rate at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is locked, whichever i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 Initialization n Times: Specifies how many times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try to initialize your modem before giving up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s should be sufficient in nearly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Delay: Sets the duration, in milliseconds, of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commands sent to the modem. 60 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fficient in most cases but if your modem is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2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 commands, try setting this to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String: This is probably the singl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you'll make, so don't change it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 what you're doing. An improper initialization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 your system from answering the phone, cause garb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phone lines making them unusable, prevent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 baud rates from connecting with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ll sorts of other mischief. Modem parameters v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tailed discussion of initialization strings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pe o f this manual, but one important setting is E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equired.  Some examples submitted by user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n page 1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special characters that QuickBBS will interpr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initialization String. The vertical line (|)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pe symbol, is recognized as a carriage return; the up cara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"Raise DTR" command; the lower case (v) lowers DT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lde (~) pauses for 1/2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Response: The string your modem send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if initialization is successful, usually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String: If used as a standalone program, Quick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 your modem to take the phone off the hoo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ing, during event exits, etc. The string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this function is ATH1. Adding M0 to the str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the system speaker so you don't have to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company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y Response: The string your modem sends back to QuickBB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y String is successful, usually "O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Responses: The string your modem will send to Quick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connection speed. Many modems requir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or pipe symbol (|) symbol at the end of the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 string to indicate a carriage return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 turns multiline connect strings, you can use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bol within the string to indicate a carriage retur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"ARQ ENABLED|CONNECT 14400" would indicate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response with a carriage return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Q String: String sent by your modem to indicate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(MNP) connection. ARQ is the standard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not all modems follow this standard. If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protocol is set to MNP 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, it w ill not be available to the us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connect string contains the ARQ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ime to time, you'll most likely want to perfor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of the BBS such as maintenance on your message area,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3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files listing, etc. Events tell QuickBBS when to exit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run. This requires that QuickBBS be run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rrorlevels to call up various functions (see page 1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Events will present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QuickBBS Events - Global Entry  (Enabled)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Name of This Event? Global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Starting Time of The Event: 00: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Ending Time for The Event : 23:59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Press Alt-A To Modify the Attribu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Press Alt-D To Change The Days For The Ev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Press Alt-S To Modify the Status of The Even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Select What Attributes Apply to This Event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Deny All Users Log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External Event With ErrorLevel      �  ���Status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hutDown The Board (Exit w/o ErrorLevel) �  �  Delet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Forced Event               �  �� En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Deny Access to The Message Base     �  �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Deny Access to The File Areas      �  ��Of Event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Allow Only New Us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Allow Only Established Us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This allows you to set the name of the ev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Time of the Event: This is the time at which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scheduled to run, other factors, can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time it start.  For example, if a caller ha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event, the event normally will be ru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has logged off.  See FORCED EVENT, und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, to find a method to prevent this from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Time of the Event: You can set a event to run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 of time.  For example, if you want to setup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where only New Users can login, you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and ending time to encompass this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/Disabled: Using [Space], [+] or [-], choose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is to be enabled or disabled. This fiel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the execution of an event without having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of Execution: You may not want to run every event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4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[Space], [+] or [-], indicate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event to run on that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Attributes: Each event has "settings" or Attribu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 the how QuickBBS operates during this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y All Users Logon - QuickBBS will deny *ALL*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ging in, both Local and Remote User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USERS.??? will be displayed any callers that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Event With ErrorLevel - This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 at which QuickBBS will exit to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 from your batch file.  This is typicall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for running maintence, for example MSG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utDown The Board (Exit w/o ErrorLevel) - This eve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s QuickBBS to exit to your batch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 of ZERO (0).  This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tting ESCape from the keyboard, at QuickBBS's "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aller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d Event - Many events do *NOT* care if a us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, they will go into effect *AFTER* the us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.  If this event *HAS* to start to run at *EXAC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ime defined in the event configuration scree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a Forced Event.  A Forced Even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time to be adjusted to preven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erring with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y Access to The Message Base - This prevents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llowing access to the Message Base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empts to access the Message Base, 'NOMSGS.???'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y Access to The File Areas - This prevents Quick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ing access to the File Areas.  If a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ccess the File areas, 'NOFILES.???',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Only New Users - QuickBBS will only allow call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exist in the user data base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.  If a caller does exist, 'NOOLDUSR.???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n, and disconnect the user.  This is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tup a period of time where only *NEW*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n, if you have a extremely busy system,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easier for new users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Only Established Users - QuickBBS will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 that do exist in the user data base,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new user does attempt to login, QuickBB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NONEWUSR.???', and disconnec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d: If a caller is online when a Forced Event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5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place, his online time will be reduced at log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until the scheduled event. Time banks and so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 can change the available time while the user i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seding this process. If this happens, the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place after th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Colors from the General menu presents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Main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Entry fiel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Bord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Window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Status b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area you wish to change. QCONFIG.EXE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f all possible foreground and background colors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that is most appealing to you.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you can tell which colors are displayed by the cod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x. The first digit is the foreground color,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 is the background color. The digits are in hexadecimal (base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so A=10, B=11, C=12, D=13, E=14, and F=15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count beginning at 0, so numbers from 0 to 15 give yo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choices! A list of available colors is on page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allows virtually unlimited system security. Ca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from the General menu provides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  <w:t>System Security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low shell commands from text files: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Allow one word user names: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"Forgot my password" board:    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Inactivity time out:   3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Logon time limit:    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</w:t>
      </w:r>
      <w:r>
        <w:rPr/>
        <w:t>Password tries:   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</w:t>
      </w:r>
      <w:r>
        <w:rPr/>
        <w:t>Minimum password length:   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Sysop security: 3200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</w:t>
      </w:r>
      <w:r>
        <w:rPr/>
        <w:t>A flags: -----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</w:t>
      </w:r>
      <w:r>
        <w:rPr/>
        <w:t>B flags: -----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</w:t>
      </w:r>
      <w:r>
        <w:rPr/>
        <w:t>C flags: -----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</w:t>
      </w:r>
      <w:r>
        <w:rPr/>
        <w:t>D flags: --------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shell commands from text files: QuickBBS can call 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r issue other commands from special characters imbedded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6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This feature reduces security, so you should set it to N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nderstand its full ram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eature, include a [Ctrl-X] character in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llowed by the command line of the program you want to ru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|] character at the end of the line. The command syntax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ype 7 exit (see page 15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DOORNAME.BAT *M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with sysop access could upload a file with an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-X] character and do almost anything on your system, 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one word user names: Many System Operators requi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use their full names. Others allow handles or alias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allow aliases, set this field to Yes, otherwise set it to No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does not affect the alias setting in message bas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is set to Yes, a user can log on as "Batman" without ev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/his real name. With this field set to No, a user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tman" in defined message areas, but should put his/her real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got my password" board: If a caller can't think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after the allowed number of tries, she/he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rtunity to post a message in the board number entered he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 restricted access base, perhaps even a message base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just such messages. Any message base from 1 to 200 (25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base version) can be used; setting the board number to 0 disab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. Callers must have the proper security level and flag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on this board. Two types of callers will be sent here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orgotten their passwords, and those who might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isting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ctivity time out: The length of time, in seconds,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to remain online without any keyboard input. The caller is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seconds before the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n time limit: The length of time a new user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e logon process. An experienced caller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logon in less than 5 minutes, but you should allow extra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xperienced callers or if you have lots of text and questionnai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tries: The number of attempts a user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orrect password before the system hangs up. All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attempts are logged to the SYSTE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password length: The minimum number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in a password for it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security: Security level and flags for a pers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 "Sysop." A person with sysop access is allowed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o your printer or to a file on your system. Gran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7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wrong person would allow her/ him to export a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uch as C:\COMMAND.COM, or C:\QUICK\QUICKBBS.EXE.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diently comply, causing your system to crash. In the same wa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BBS, MSG*.BBS, or data from your accounting sys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Verifier from the General menu will present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[Tab] to move to the next field, and [Shift-Tab] to move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  <w:t>Callback Verifier Configuration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odem initialization string ATX3E0H0M0&amp;D2&amp;Q5S0=0S95=3|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ial string ATDT                          Dial suffi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</w:t>
      </w:r>
      <w:r>
        <w:rPr/>
        <w:t>Call Delay     8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heck for duplicate phone numbers   Yes   Wakeup Delay   40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New user security                     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alidated user security              1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alidated user A flags         ????????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alidated user B flags         ????????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alidated user C flags         ????????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alidated user D flags         ????????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Resume BBS after local call         Y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aximum cost for local calls          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llow long distance calls 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Initialization String: Enter the string that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initialize your modem for an outgoing call. The defa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orrect for most applications. If your modem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command set, make sure you incl ude E0 in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note on initialization strings on page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String: If you have touch-tone service on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use ATDT. Otherwise, use ATDP. If you have Call Waiting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commended for a BBS phone line!), add the override cod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, followed by a comma (,). In most areas, this code is (*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ouch-tone lines, or (1170) for pulse (rotary) lines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elephone service, a comma also may be needed before th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or you may need to dial a different code altogeth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out through a switchboard and need to dial a special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outside lines, add it after the d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Suffix: Leave blank in most cases. If your telephon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istance company, or modem require special codes to be dia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lephone number, add them here. Some telephone systems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 faster if you use {# } as a dial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for duplicate phone numbers: If you set this field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ifier will not process a new user if there is already a us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elephone number. If allowed through your menu settings,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hange her/his telephone number and try again, or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8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ing to be verified manually. While this does discourage tw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on under more than one name, it also discourages spouses,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, and siblings of your users from becoming interested and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lecommunications. At logon, any duplication of an existing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number is written to a special file called PHONEDUP.LO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. The user is also notified that he/she has given a duplicat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 security: This normally should b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 as callers get at initial logon (see page 44). Onl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r above this security level will be allowed to use the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d user security: The security level a caller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ccessfully completing the verification process (see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ated user flags: Flags that will be changed or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successful verification. There are three possible settings: (-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(reset) the flag, (X) will set the flag, and (?) will leave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nchanged (see page 3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 BBS after local call: If set to Yes, a local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to the BBS with his/her new security level and flag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, the user will be disconnected after being told she/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ed, and asked to call back. Entries in PHONE#.CTL (see page 111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determine which calls are local. If you require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Call Waiting, you can answer No in this field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how to override Call Waiting in S-VALID.??? (see page 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cost for local calls: There are three generally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of telephone calls. Local calls are included in the c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phone bill, and so you can make an unlimited number of call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harge.  Toll calls a re usually dialed without a 1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e an additional charge. Long distance calls usuall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of 1-area code, and always involve a charge. (Measure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turns local calls into toll calls in return for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rate.) If your telephone company offers toll calling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Local Optional Calling or LOC), you may wish to allow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me toll calls and not others. By setting a maximum co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, you instruct the verifier which exchanges to treat as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information is read from PHONE#.CTL (see page 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long distance calls: If you set this field to Yes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verifier will verify callers even if they are long dist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increase your telephone bill slightly, but provid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. Since most BBS's get few, if any, long distance calle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dom a major factor one way or the other. Cost information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#.CTL (see page 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back Delay: Length of time, in milliseconds, to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company to provide a dial tone.  It takes 1000 milli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1 second, so small numbers will have little effect.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take a second or more to return a dial tone, so tr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to at least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ke Up Delay: Number of milliseconds to wait after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9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before sending the "Press Enter" message. Small numb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the "Press Enter" message to cause the modem to hang up,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number to 3000 or m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Other from the General menu will present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Misc System Parameters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pload Credit Multiplier:     2            Ansi Graphics: Y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Screen Blank Timeout:   0       Colored Input Fields: Y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ast Local Sysop Logon:  No   Display Status When Idle: Y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Auto ANSI Detect:  Yes      Direct Screen Writes:  N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Auto Logon Character:  No                 Snow Check:  N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elete File Attach's: Yes                  Mono Mode:  N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pture mode when chat initiated:  No      Swap on ALT-J: Y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xit when Net/Echo Mail Entered: Yes         Mail Check: Y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Use Extended Lastread Pointers: Yes         Multi Node: Y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Columns for message area lists: 2                 Node:   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olumns for file area lists: 2                IEMSI: Y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</w:t>
      </w:r>
      <w:r>
        <w:rPr/>
        <w:t>Local RIP display: LO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Location: Rochester, New Yor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User Editor: *M C:\bbs\node1\useredit.exe *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tatus Line 1: Language: $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tatus Line 2: Desc: C           Exp: ^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 Credit Multiplier: The entry in this field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time will be calculated for a user who uploads a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If this entry is 0, the time will be deducted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 allowance. An entry of 1 will no t deduct upload time fro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so the user will have the same online time remain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as before it. Any other figure will increase available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the upload times the multiplier. In other words, if a user ha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 left and spends 10 minutes uploading, an entry of 0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eave him/her with 20 minutes remaining, an entry of 1 will leav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; an entry of 2 will leave 40 minutes, an entry of 3 will lea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lank Timeout: The length of time, in seconds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blank if there is no one online. Applies only to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Local Sysop Logon: If this option is enable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log on locally by entering only your password. Ordin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must be the first user listed in the user base. Other users ca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ocally by pressing [Enter] at the Password: prompt, and t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ormally. This does compromise system security slightly, but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 concern in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someone other than the first user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 local logon, set the environmental variable FASTLOGON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son's name, and QuickBBS will look for that passwor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0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ANSI Detect: QuickBBS has the ability to sen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 in some terminal software. If ANSI is detected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llowed to use the external editor and full-screen chat even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s not set in the user's configuration. However,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n some situations. If you do not want QuickBBS to test f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ilities, set this field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Logon Character: If you set this field to Yes,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a [Ctrl-E] character immediately after asking for a ca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prompt some terminal software to send logon information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ocessed properly, the caller will normally see a +0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ield. [Ctrl-E] is also used to start automatic downloads on som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Graphics: This must be set to Yes to allow call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creens and use the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ed Input Fields: If this field is set to Yes, ANSI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iven a block with a colored background in which to mak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MSI: Do you want to allow callers with IEMSI-cap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o log on automatically? If you set this field to No, the I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ry will not be sent, and the Allow IEMSI setting in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(page 44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Screen Writes: Allows the system to proces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ore quickly on the local screen. Should be set to N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nning multitas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 Check: Some older CGA cards have a problem with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and produce interference ("snow") on the screen.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blem, set this field to Yes. Otherwise, leave it at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 Mode: If you have a monochrome monitor, set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. All local screen display will be adjusted to monochrom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who have color systems will be shown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 mode when chat initiated: If this option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will begin each chat session by opening a capture log so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when Net/Echo Mail Entered: Set to Yes only if you do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ndalone system. QuickBBS will exit with an errorlevel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mail that was entered. See page 149 for a list o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Extended Lastread Pointers: If set to Yes, QuickBBS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of the last message read by each user in each message are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a file named LASTREAD.BBS. If set to No, only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number read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on [Alt-J]: Determines whether QuickBBS will remai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hell to DOS using [Alt-J]. If you set this field to Yes,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itself out of memory by creating a swap file either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1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or on disk. This will leave more available memory, but s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own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Check: Determines whether a caller's m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at logon. This can be accomplished manually using the Typ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see page 1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Node: If you are running a multinode operation,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to Yes. You will notice frequent hard disk access as QuickBB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es created by other nodes. See page 105 for more 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 Setting this field to No disables this hard disk che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multinode commands, but not message bas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: In multinode configurations, set to the proper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- wise, leave se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for Message/File Area Lists: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used to display message and file area lists when using a Typ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ype 50 command (see pages 161 and 161). The number of colum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1 and 5 or QCONFIG.EXE will not let you continue pas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IP display: The extension of files you wish to s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screen if a user is seeing *.RIP displays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NS and you will be shown the corresponding *.ANS fi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s seeing *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: The location of your BBS, including city,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, etc. that will be presented to IEMSI callers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so be displayed with Metacharacters (see page 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Editor: The program that will be run if you select [U]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reading messages; see page 89. The command should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nd may also include these 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W   If included on the command line, the name of the us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will be fed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M   If included on the command line, QuickBBS will swa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to EMS or disk before loading the user editor. Th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in uppercase, so *m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command lin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QUICKBBS\USEREDIT.EXE *W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functions of Type 7 Menu Commands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editor.  See page 1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Lines: When a user is online, functions keys [F1]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5] display information on the current caller, last call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(see page 96). These options might not show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d like to see, so a special configurable status displa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[F6] key. By pressing ^P ([Ctrl-P])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characters beginning with ^F or ^K (see page 124) and de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2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rograms written for versions of QuickBBS prior to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 to find different information stored here. Status Line 1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where the menu path used to be stored, and status line 2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where the text files path used t o be stored.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tells you it can't find this information, place it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ill be well ... except that you won't be able to us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EDIT.EXE takes its setup information from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called MENUEDIT.CFG. This file sets the defaul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termine how MENUEDIT.EXE displays menus to you when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p. You can create it with any standard text editor. (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included with the Auto Install program.)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MENUEDIT.CFG, MENUEDIT.EXE will use its internal defaul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EDIT.CFG consists of a number of keyword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ou wish to assign to that option. It'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EDIT.CFG only controls the Simulation mode settings when you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EDIT.EXE; it has no effect o n the menus you will create 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it affects the way you view the menus while creating or edi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options in MENUEDIT.CFG except the paths for the Multi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an be changed from within the program for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Keywords may be placed in any order and are not case sensi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be in all upper case, all lower case, or a combinati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or the entire configuration file is missing, th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(shown in brackets an d/or italics in the list below). Any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s with a semicolon or a carriage return will be considered a 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that is not a valid keyword will caus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list of availabl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Mode [On]: Determines the status of ANSI mo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ode [Off]: Determines whether [Ctrl-A]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ed by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_Path [Command:]: Sets the default prompt for new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_Sec [5]: Sets the default security level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and Ad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A, FlagB, FlagC, and FlagD [--------]: Controls simulat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tKey_Edit [Off]: Determines the default setting of the Auto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number [On]: Determines whether Line Numbers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your simu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3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ath [Off]: Determines whether MENUEDIT.EX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ed Path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_Lock: Prevents MENUEDIT.EXE from changing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1, Path2, and Path3 [No Defaults]: Sets paths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Level [5]: Determines the Security Level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Data [Off]: Determines whether command type expla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_Line [On]: Determines whether the statu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t the bottom of your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ed off, the menu will look exactly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displayed to your users.  If a Typ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/ASCII menu screen is display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_Mode must also b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1 [No default]: Specifies the command to be ru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lt-F1]. This function might be used to ru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 drawing program to edit ANSI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2 [No default]: Specifies the command to be ru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Alt-F2]. This function might be used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editor to edit ASCII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ToEms [On]: Enables swapping to EMS when shelling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Menu [TOP.MNU]: Identifies the first menu to be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ing MENU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Wrap [Off]: Determines whether WordWrap will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MENUEDIT.EXE, simply change to your QuickBB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MENUEDIT. After the opening screens, you'll be plac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screen and shown TOP.MNU (or the menu identified by the To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n MENUEDIT.CFG, see page 60), and the status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bottom of the screen if the Status_Line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DIT.CFG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ctivated, the status line will show the following op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ine display that is too wide for the printed page (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will be determined by MENUEDIT.CF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4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: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:Data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: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:Ctrl-A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:Hot Ed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32000 A:XXXXXXXX B:XXXXXXXX C:XXXXXXXX D: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rst line, the status of options is shown by the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f, as set in MENUEDIT.CFG or by the defaults. Also, i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upports it, options that are on are in bright white tex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that are off are in black.  You can toggle the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ite state by pressing the indicated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Toggles ANSI or ASCII mode. Shows how your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rs with and without ANSI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Toggles Data mode, which gives you brie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enu option instead of the display text. Data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useful if you are making menus featuring text fi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ated automatically by [Ctrl-A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Toggles line numbers, which help you to pick the corr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Toggles Ctrl-A mode. In Ctrl-A mode, the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 text file used as the display for the men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79).  Also, it will automatically load Type 1, Typ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ype 4 menus with a Ctrl-A if this option is 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Edit a menu in which you're using a Ctrl-A to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menu, turn this option OFF and you will sto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menu and be allowed to edit the option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Toggles Hotkey Editing. If ON, you'll automatically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edit mode when you press an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Allows you to change the security and flag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ed, and other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line shows the menu you are now edit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 and flag settings you are simulating (see page 33).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see how the menu will appear to users at variou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and flag settings, and also to change some of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EDIT.CFG. Changes to the MENUEDIT.CFG settings are in eff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session only; to make permanent changes, edit MENUEDIT.CF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Hotkey Edit is turned off, moving around from menu to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asy from within MENUEDIT.EXE as it is on the BBS itself.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menu to another by pressing the same key that would ca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menu on your BBS.  Some menu types, such as Type 7'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's, will not activate but instead will display a data line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's function.  If Hotkey Edit is turned on, you'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5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into command edit mode by pressing the activ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and Spe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bring up the menus within MENUEDIT.EXE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ESC] will give you the Main Menu. You can reach the File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File from the Main Menu, or by pressing [Alt-F]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on screen. To the left of each menu option is an Alt-Key or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combination (Speed Keys) that will activate that fun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ing down the menu.  Also, once a menu is shown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letter of an option to activate it, or move the highligh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press [Enter]. If you're using a mouse, a click on th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ull down the Main Menu, and a click on the proper line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in menu is activated,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MenuEdit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Settings  Edit 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enu presents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MenuEdit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 Settings  Edit 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͸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Menu     � &lt;Cntl-N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        � &lt;Cntl-S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As      � &lt;Cntl-W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name Menu  � &lt;Cntl-R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 Menu    � &lt;Cntl-C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ete Menu  � &lt;Cntl-D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it         � &lt;Alt-X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ither menu, a highlight bar marks the current op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an be called by pressing [Alt-F] from the simulation scree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F from the Main Menu, by moving the highlight ba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or by bringing up the Main Menu and then using your mouse t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methods of choosing an option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. At the beginning, you'll probably call up menus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ptions, but soon you'll be using the Speed Keys like a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detailed explanation of each option in the Mai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. They are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[Alt-A]: Allows you to add a command to the end of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add a command in the middle of the menu, use Insert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dit. Pressing [Alt-A] brings up the Add/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  <w:t>Editing Entry # : 1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6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1         2         3         4         5         6       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234567890123456789012345678901234567890123456789012345678901234567890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ptional Data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nu Type....&gt;0�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urity.....&gt;5���� ��������������������Keys In Use������������������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ey..........&gt;?     � ??BCDEFGIMOPSTUW?Q??1?V+*2`_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oreGround...&gt;7�    ��������������������������������������������������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ckGround...&gt;0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 Flags......&gt;-------- �������������������Shift F-Keys����������������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 Flags......&gt;-------- � F1-� F2-� F3-� F4-� F5-� F6-� F7-� F8-� F9-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 Flags......&gt;-------- �        (Use PgUp &amp; PgDn To Change Char Set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 Flags......&gt;-------- �����������������������������������������������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[F10] To Finish And Save Chang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[ESC] To Abort Changes To This Ent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HOME]-Beginning of Line, [END]-End of Line, [INS]-Toggle Insert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[F2]-Center Display Line, [F1]-Menu Type Hel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String To Appear On Menu, ^String^ Makes String Highlighted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ine (Not Considered a Command)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menu options is as easy as filling in the blanks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the display line. Anything you type here will display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eave it blank, the menu will show a blank line. Normally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ine is followed by a carriage return, but adding a semi-colon (;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line will eliminate the carriage return.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emi-colon will not affect the menu disp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s above the line are to aid you in placing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Be sure to note the editing keys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[F2] will center your data, [F3] allows selection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set palette, [Home] move s you to the beginning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 to the end of the line, and [Ins] toggles betwee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type mode. Including an up-carat (^) on the line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and highlight mode. 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^display line^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s "display line" would be highlighted. The words "This is 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 the menu" would both take on the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on the Add/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areful when using the highlight (^) character in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appear to take a character position on the edit screen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se a space in the actual menu display. Also, using the highlight (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an produce some interesting effects.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ground set to white and your background to blue, this lin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background beginning all the way at the left margin,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after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display lin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7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this line will show the blue back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th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This is a display lin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he blue background to cover the entire lin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xample but pad it with spaces all the way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pecial purpose keys in Add/Edit Mode include [Ctrl-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[F10], either of which will save your work and then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ion Mode (if you're in Edit Mode), or give you anoth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creen (if you're in Add Mode), and [Esc], which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on the current command screen and returns you to Si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also has a special function, described under "Menu typ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PgUp] or [PgDn] flips through 100 special charac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nclude on the text lines of your menus, or you can choo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y pressing [F3]. Use the shifted function key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haracter in your menu's text line. Remember that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patible equipment or that do not have a suita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not be able to display characters that are above 126 or below 2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of ASCII characters.  Characters below 32 and character 12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s that control various communications functions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ases trigger the display of special information by the BB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special Metacharacters supported on menu tex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C   Centers th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   Displays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M   Displays the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Passes a single [*] to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characters may be stacked, so *M*C would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 in the center of the line. In addition, all ^F and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characters can also be used, but these must be preceded by a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 defines which one of the available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by this command. A complete, detailed list of Menu Types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50.  Pressing [F1] gives you a list of all available menu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and A-D Flags determine which users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A user must have a security level at or abov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AND the specified flags to use this command. As a sysop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should be your most important concern, so a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ing of security levels and flags is necessary (see page 33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MENUEDIT.EXE places you in Insert mode, but this can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hanging flags. Since a maximum of eight flags are allow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and all eight are already set to [-], you won't be able to "add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character to toggle a flag on. Delete the [-] character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sert] key to change to Typeover mode, and you'll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8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s the character your callers will use to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 Alphabetical characters will automatically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essary. Your users can use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many computers that are not IBM compatibl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ble to generate all of the characters on the IBM-style keybo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such as the brace ({}), the bracket ([]), the tilde (~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(|), the backslash (\), the up carat (^),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_), and the accent (`), should be avoided on commands you int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access. Often characters such as these make good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ed access commands, such as menus or special read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-sysops, as many users will not even be able to gene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in Use shows you which keys already have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enu. Once you understand what you're doing, you ca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ore than once, and let it have different effec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For example, you might want to install two different tim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e first might allow users to borrow online time.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want to let new users do that. The second door might not ha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but will still allow users to save their own tim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[B] command for both choices as long as you follow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 The most restrictive command must come first.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et the security level and flag restrictions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command and never get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The less restrictive command must come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 Only include a text line on the least restrict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enough? If you set the first command at security level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command at security level 5, a user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0 will activate the first command, while a user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5 will activate the second . If you place the low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e user with the higher security level will trigg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nd never make it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 and Background set the colors that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command will see when the text line display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This applies only to users who have chosen to use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can add interest and excitement t o your system, but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it unreadable, especially if you use certain color combina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ark gray on black. Any combination that does not produc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st will be useless on a monochrome system. Some color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d text in monochrome, while others blink!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a monochrome system yourself, your best bet is to ask a us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 to let you know if there are any areas on your menu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less to her/him. You'll need to print out a list of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though, since your user won't be able to report invisible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list of available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     0             Dark  Gray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9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       1             Light Blue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     2             Light Green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an       3             Light Cyan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4             Light Red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enta    5             Light Magent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n      6             Yellow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 Gray 7             White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olors 1-7 can be used for background colors. If 8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background color, the command will blink; if 9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ill blink in rever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[Alt-C]: Allows you to copy or move commands from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your menu to another. Pressing [Alt-C]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ange Start Entry: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ange Ending Entry: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ange Before What Entry: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Source Entries?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1 as your start entry, 5 as your ending entry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r destination entry, and answer No to Delete Source Entries?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1-5 will become items 10-14, and previous #10 will move to #1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nswered Yes to Delete Source Entries?, then previous items 6-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1-3; previous items 1-5 will become 4-9, and item 10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, as will any other items that follow. To add an item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, enter a destination entry one higher than the la st li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, so if your menu has 10 lines, entering a destination before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copy the entry to the end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Menu [Ctrl-C]: This command allows you to replace on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other, or create a new menu a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previous menu.  You'll be show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isplay box (see page 72). 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copy (or type in the nam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MNU extension, or another exten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), and you'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tin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estination Menu Name: (.MNU Extention Assumed)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t is necessary to type in the extension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it is not necessary to enter the extension for the destin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is allows you to copy backup menus or create "core"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use in creating new menus. A c ore menu contains the s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you will use on every menu. As an example, suppose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menu to have this basic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BBS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nu Titl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0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ndividual menu commands go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oodbye Menu                          &lt;Q&gt;uick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&gt; Return to Previous Menu             &lt;T&gt;ime Remain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earch Userlog                        &lt;R&gt;eturn to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remaining: 9999 minutes  Enter you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uld create a special menu named CORE.MNU and duplica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ll your other menus. This will save you lots of time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enus. For additional protection, you might want to rename CORE.M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.COR or CORE.!!! or some other name so MENUEDIT.EXE and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it, except when using the cop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[Alt-D]: Allows you to delete a command.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caution as there are no second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Menu [Ctrl-D]: Allows you to delete unwanted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up files. Choosing this option bring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isplay Box. As always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 to be deleted from the display, or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and extension yourself. 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caution as there is no secondary prompt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if you're sure.  Once you delete a fi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ne forever! (Not really ...  if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ver deleted files through DOS, you can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s long as it hasn't been over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[Alt-E]: Allows you to edit an existing command.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n 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Edit Which Entry?1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line number you want to edit. You'll go to the Edit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pdate the menu. Remember to press [F10] to save your wor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 on Adding menu options starting on page 64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of Add/Edit Mode. Remember that it's not necessary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-E] if AutoEdit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Change [Alt-G]: Allows you to make changes to sever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all of your menus at one tim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Alt-G] or choosing Global from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Choose What to Chan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Visible Tex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Optional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Menu Typ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Security Leve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HotKe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ForeGrou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BackGrou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1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Hi-ForeGr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Hi-BackGr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Prompt-ForeGrou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Prompt-BackGrou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similar to the Global Search/Replace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word processors. If you choose Display Text, you'll be show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NOTE: On String Searches, Only An Exact Match Will Be Replaced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ter The Display String To Search For: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the search string, you'll be show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menu. MENUEDIT.EXE will search through the text lines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nus and replace them according to your instruction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 on all of you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^G^&gt;oodbye -- Log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feature to correct your spelling error!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line under "Enter The Display String To Search For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line under "Enter The Replacement Display String." Only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es will be replaced, so if you leave out a character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(^) character), the replacement will no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enter the replacement string, you're shown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</w:t>
      </w:r>
      <w:r>
        <w:rPr/>
        <w:t>M:\BBS\MENUS\*.MNU 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N:]            MAINMENU.MNU    SYSOP1.MN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O:]            MAINMNU2.MNU    TEMP.M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P:]            MAINTEST.MNU    TEMP2.MN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Q:]            MCENTRAL.MNU    TEST.M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T:]            MDOOR1.MNU      TEST1.MN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U:]            MDOOR2.MNU      TEST2.MN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V:]            MDOORS.MNU      THEDOORS.MN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[W:]            MESSUTIL.MNU    TOP.MNU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..\             MSGBACK.MNU     TOP1.MNU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D_BULL.MNU     MULTIND2.MNU    TT-ANSI.MN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lect Files to Process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[Space] bar, mark those menus you want to hav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nus will be ignored. MENUEDIT.EXE will search through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, making replacements as war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options are almost the same, varying only sligh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. For example, if you choose HotKey, you'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hotkey rather than the displa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[Alt-H]: Allows you to chang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s of highlight text. See the list of col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2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[Alt-I]: Inserts a command into a menu. You'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Insert Before What Entry?1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line number you want the new command to precede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ught to a blank Edit screen so you can enter the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[Alt-L]: Lists the commands that make up the menu.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decide whether you want to print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List To Printer? 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ay [No], the list will display on your screen.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es], the list will be printed on the printer. Pressing [Esc]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out.  Either way, it will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Str:&lt;^B^&gt;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ype:2   Sec:1     Key:B     ForeGround7    BackGroun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: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densed format may seem confusing at first, but i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information shown on the edit screen for each comman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nearly all commands have their security levels set to 0 an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l reset because access is deter- mined in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rather than at the 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enu [Ctrl-N]: Calls up a new menu for you to simul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.  You'll be shown a list of all avail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from which you can select the one you w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type out the name.  The menu list will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</w:t>
      </w:r>
      <w:r>
        <w:rPr/>
        <w:t>M:\BBS\MENUS\*.MNU 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N:]           FILES.MNU      NEXTTEST.MNU   TOP.M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O:]           GAMEDOC.MNU    NOTES.MNU      TOP1.M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P:]           LOGOFF1.MNU    OTHERBB2.MNU   TT-ANSI.MN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Q:]           LOGOUT2.MNU    OTHERBBS.MNU   TT-GRAPH.M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T:]           LOGS.MNU       PAGEBEN.MNU    TT-TTY.MN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U:]           MAINMENU.MNU   PAGEME.MNU     TT.MNU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V:]           MAINMNU2.MNU   QSITE.MNU      UNPROTEC.M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[W:]           MAINTEST.MNU   QUESTION.MNU   USERMISC.MN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\            MCENTRAL.MNU   ROLEDOOR.MN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_BULL.MNU    MDOOR1.MNU     SPACEDOO.MNU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lect File or Type &lt;FileName&gt;���&lt;Space&gt; to Change Display Mod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space bar will give a more detaile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3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</w:t>
      </w:r>
      <w:r>
        <w:rPr/>
        <w:t>M:\BBS\MENUS\*.MNU 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_BULL.MNU    8/16/93  3:26p  ROLEDOOR.MNU   9/24/95 11:58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BSADS.MNU     9/10/95  7:00p  SPACEDOO.MNU   8/13/97  7:47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BS_TEST.MNU   9/10/95  7:00p  SYSOP1.MNU     9/22/96  2:07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LLETIN.MNU   1/ 6/95 11:41p  TEMP.MNU       9/10/95  5:23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_ANIME.MNU    1/ 6/95 11:52p  TEMP2.MNU      8/17/93  7:08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RIOUS.MNU    9/17/92  9:35p  TEST.MNU       6/ 9/93  8:17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RIOUS2.MNU   7/ 3/92  2:28p  TEST1.MNU      1/27/93  9:21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ERGEN.MNU   11/17/92  8:47p  TEST2.MNU      1/27/93  9:21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S.MNU      2/26/96  7:48p  THEDOORS.MNU  10/ 4/95  9:41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AMEDOC.MNU   11/27/92 11:31p  TOP.MNU        9/14/96  3:40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lect File or Type &lt;FileName&gt;���&lt;Space&gt; to Change Display Mod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up and down arrow keys to scroll the list if it'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on the scre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menu you want to simulate or edit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over the desired menu, or click on it with your mous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enu name. If you enter a name that doesn't exist,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it from scratch, which is usually not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 Shell [Ctrl-O]: Allows you to drop into DOS. Handy for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o an extension other than .MNU. After dro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, you'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edit v2.85 Shell Active.  Type EXI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rosoft(R) MS-DOS(R) Version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Copyright Microsoft Corp 1981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enuEdit v2.85 Sh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QU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EDIT.EXE will swap out of memory, but you still migh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memory left to do heavy duty work. Your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version of DOS loaded on your system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EDIT.EXE, type EXIT and press [Enter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[Alt-P]: The Prompt is the line at the bottom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use to tell callers to enter the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unction allows you to change the prompt's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s. See the list of colors on page 67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metacharacter that can be us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mpt to show users how much time they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ine. If you include a tilde {~} within the prom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replaced by the amount of time remai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Menu [Ctrl-R]: First you're asked for the new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[Enter], you'll see a file display box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age 72, so you can select the menu that you want to ren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4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menu to be renamed, you're prompted for the new nam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name without the .MNU extension, which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Esc] aborts any option in MENUEDIT.EXE until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saved. As an extra precaution, MENUEDIT.EXE store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your menu with the extension .BAK. Once you're sure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you want it, you ca n delete the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Menu [Ctrl-S]: Saves the menu you'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[Alt-S]: Brings up the main menu wi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lighted.  Pressing [Enter] brings dow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MenuEdit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  Settings  Edit  Ut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nsi Mode            � F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ata Mode            � F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Line Numbers         � F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utoexec Mode        � F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Hot Key Editing      � F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hange Configuration � F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Redraw Menu          � F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ultiPath Control    � F8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hange Language      � F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Edit Help File       � &lt;Non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efore, you may either choose an option from the menu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th your mouse, or use the Speed Key (in this case, the function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keys work even if the menu is not showing, so they really d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F6] will allow you to change the simulat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and flag settings, and the 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</w:t>
      </w:r>
      <w:r>
        <w:rPr/>
        <w:t>Menu Edit Global Settings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General Configuration Setting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mulated Security Level? 32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mulated Flag A: XXXXXXX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mulated Flag B: XXXXXXX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mulated Flag C: XXXXXXX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mulated Flag D: XXXXXXX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Other Setting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enu Data is Shown? N       Ansi Mode is On? 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utodisplay is On? N        Line Numbers is On?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ltiPath is On? Y          Word Wrap is Active? 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wapping to EMS Memory? Y   Status Line is Shown?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dit by Hotkeys? 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5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on the top half of the screen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on the status line, while the bottom half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in MENU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 Menu [Ctrl-W]: After you have loaded a menu into Simulation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, this option will allow you to save i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name.  You can add any extension you lik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n't put an extension, MENUEDIT.EXE will add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you.  The re are no safety precautions, so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a mistake and overwrite the wrong menu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fer to copy the menu to the new file fir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it under it's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ommand line options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EDI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:  Causes MENUEDIT.EXE to begin by displaying the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:  Allows registered users to bypass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ptions may also be set with an 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MENUEDIT=DIR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ither one or both options, if you'r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not necessary to create separate menus to create indiv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alized menus for each of your file and message areas. QuickBB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single message menu and a single file menu, and ac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through a feature called "templa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"template" is a master. Carpenters use template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lock in a door. In computer terminology, a template i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copied and filled in with information. Spreadsheet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master files that are copied and used to calculate payroll,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register, etc.  The master file is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allows you to create menu templates as well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menu commands, you can create a template simply by using *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line to designate a message area, or *F to designate a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 of an [Alt-L] list of the read, post,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from a templated menu, along with two commands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, and commands to move to the next and previous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Str:&lt;^1^&gt; Choose ^Local^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49  Sec:25    Key:1     Foreground:11   BackGroun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6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Str:&lt;^2^&gt; Choose ^Network^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49  Sec:25    Key:2     Foreground:11   BackGroun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Str:&lt;^P^&gt;ost Messages in Current Area (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27  Sec:0     Key:P     Foreground:4    BackGroun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Str:&lt;^R^&gt;ead Messages in Current Area (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23  Sec:0     Key:R     Foreground:4    BackGroun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Str:&lt;^D^&gt;etail Scan of Current Area (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24  Sec:0     Key:D     Foreground:4    BackGroun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Str:&lt;^B^&gt;asic Scan of Current Area (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25  Sec:0     Key:B     Foreground:4    BackGroun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Str:&lt;^+^&gt; Move to Nex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 2  Sec:0     Key:+     Foreground:4    BackGroun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MESSAGES /M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Str:&lt;^-^&gt; Move to Previou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 2  Sec:0     Key:-     Foreground:4    BackGroun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MESSAGES /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wo Type 49 commands allow the user to sel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 she/he wishes to use. Of course, only message areas that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flag and security level settings will be shown (see page 16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n the Data line refers to the message group being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mmand (see page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3 through 6 allow the user to read, post, s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scan the messages in the selected message area. Entering *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line is the same as entering the name of the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page 151), while entering *M on t he data line is lik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current message base (see page 1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7 and 8 move to a menu named MESSAGES (which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menu), and at the same time increase or decrease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by one. Assuming the menu shown above is MESSAGES, pressing the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ill redisplay the same men u but with the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by one, while pressing the [-] key will redisplay the s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7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essage area de- creased by one. The area will be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area listed in QCONFIG.EXE to which the user has acces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restricted to the same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menu will allow your users to have access to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s, divided into as many as eight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d rather not use templating, just substitu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number (1-200) in place of the *M. If you use a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, the user can read, post, and scan in combined mode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/her to designate favorite mess age areas and read them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message areas are selected with a Type 28 command (see page 1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emplating is just as simple. Here's an [Alt-L]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d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Str:&lt;^1^&gt; Choose an MSDO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50  Sec:1     Key:1     Foreground:6    BackGroun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Str:&lt;^2^&gt; Choose a Pictur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50  Sec:1     Key:2     Foreground:6    BackGround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Str:&lt;^3^&gt; List Files in current area (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31  Sec:0     Key:3     Foreground:4    BackGroun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Str:&lt;^4^&gt; Download Files in current area (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32  Sec:25    Key:4     Foreground:4    BackGroun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X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Str:&lt;^5^&gt; View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34  Sec:0     Key:5     Foreground:4    BackGroun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Str:&lt;^6^&gt; Search by Keyword in current area (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35  Sec:0     Key:6     Foreground:4    BackGroun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Str:&lt;^7^&gt; Search by Filename in current area (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36  Sec:0     Key:7     Foreground:4    BackGroun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Str:&lt;^8^&gt; Search by Date (List New Files) in current area (*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37  Sec:0     Key:8     Foreground:4    BackGroun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*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8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Str:&lt;^9^&gt; Vie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38  Sec:0     Key:9     Foreground:4    BackGroun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tr:&lt;^M^&gt; 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29  Sec:30    Key:M     Foreground:4    BackGroun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X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Str:&lt;^U^&gt;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33  Sec:25    Key:U     Foreground:2    BackGround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C:\QUICKBBS\UPLO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Str:&lt;^+^&gt; Move to Nex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 2  Sec:0     Key:+     Foreground:4    BackGroun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FILES /F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Str:&lt;^-^&gt; Move to Previou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ype: 2  Sec:0     Key:-     Foreground:4    BackGround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FILES /F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&gt; A:-------- B:-------- C:-------- D: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1 and 2, Type 50 commands, allow the user to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area from areas designated as Group 1 or Group 2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). Nearly all other commands will depend on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3 through 10 perform specific func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area, while Command 11 allows the user to perform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ample given in Command 11, the user's upload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icated upload directory where you can test it for useful- 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ity, and legality, and for the presence of virus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ve additions, before you make it available for your user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, use a Type 29 command, as in Command 10, to move it in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r users can download it (see page 157). If you prefer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ut *F on the data line and make uploads immediat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, but this is not a very secure practice. Through igno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ciousness, users might upload copyrighte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nography, or other illegal files that could cause you to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onfiscated and possibly even face prosecution.  For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sted users, you can use the technique described under Keys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66 to create two upload commands, the first to allow up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rusted users to be immediately available, while the seco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 to upload to a designated directory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12 and 13 move to a menu named FILES (which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menu), and at the same time increase or decrease th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by one. Assuming the menu shown above is FILES, pressing the 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9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ill redisplay the same menu but with the file area numbe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ne, while pressing the [-] key will redisplay the same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decreased by one. The area will be the next or previou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QCONFIG.EXE to which the user ha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prefer not use templating in your fi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 the complete path to the directory instead of *F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, or the file area number from Q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supports upload/download ratios through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in QCONFIG (see page 40). Certain file areas can be exem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estrictions in the file configuration (see page 36)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mptions will only be effective if the area number or *F is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line of a download command (Type 32, see page 158). I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is used, the settings in entered in QCONFIG.EXE will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entries in LIMITS will be effective. This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downloads with one menu command, while restricting downlo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rea in another par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Menu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your BBS running successfully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 more creative and design customized menus to displa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This is most often done with automatically executing Type 4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(see page 159), although Type 5 (see page 151) and Type 45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60) could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ree of these commands display a *.??? file to the us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sees a file with the extension of RIP if he/she has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; ANS if he/she has ANSI graphics enabled; or ASC if graph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d or not available.  The advantage of the Type 40 command o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is the availability of Hot Keys. When menus use hot keys, command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mmediately without forcing the user to wait for the entir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 This is especially appreciated by long distance call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chooses to use elaborate animated menus, which can take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vely long time to draw. If a Type 40 command is used,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terrupted if the caller enters any valid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trast, a Type 5 display may also be used, bu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forced to view the entire menu before making a selection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command, which forces the caller to press [Enter]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, is not very useful for menu displays. The rest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that you will use Type 40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create customized displays, you will need to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ly familiar with ANSI color and positioning command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programs to draw ANSI or RIP screens. You can be as crea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, but remember that animation and color changes will s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isplays, especially for users calling at slower baud rate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, QCONFIG.EXE allows you to set the minimum baud rate for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0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SI displays (see page 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chnique for using enhanced menu displays with QuickBB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one. As the first command on your menu, create a Type 40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[Ctrl-A] as the activation key, and with the menu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line. This will automatically display the named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menu is accessed. Create RIP, ANSI and/or ASCII vers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and store them in your Text Files directory (see page 46)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 ASCII version, or callers without graphics capability (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) will not see any display at all! For an explanation of h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ork, see page 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you have created your menu, you must eliminat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nu displays. Edit each command and delete any text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Insert a semi-colon [;] as the only character, indica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ven want a carriage return. Don't forget to edit your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ex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reating your graphic menus, keep in mind that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will be displayed to everyone even if they don'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. Using the technique described on page 66, you can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command using the same activation key, or command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on the menu at all. You can even create more than on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trol which users see which menu with flags and security leve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language function to control displays. Be careful because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borate your security gets, the more likely it is that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all through the cracks" and end up seeing no display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ed menu displays involve a lot more maintenance tha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isplays. Each time you modify your menu, you must use MENU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*.MNU file, your graphic editors to edit the *.RIP and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and a text editor to edit the *.ASC file. Forgetting to edi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prevent your users from taking advantage of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since they won't know about them. Enhanced displays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mosphere for your system through the use of "theme" menu displ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dditional assistance for your user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, blinking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RIP displays, you can tell QuickBBS to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.ANS or *.ASC version on the local screen. See page 5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you'll see a message telling you which file is being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Path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EDIT.CFG includes this function for sysops who run Quick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node or network environment. Extended Path Switch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 with the MultiPath keyword, allows you to edit menus resi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irectories identified with the Path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path listed in QCONFIG.EXE (see page 47)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directory or in the directory in which you started MENU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tandard directory in which MENUEDIT.EXE looks for you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ath is set to On, up t o three other paths can also be used.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1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must be identified in MENUEDIT.CFG with the keywords Path1, Path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th3. Use the [F8] key to choose altern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ath can be toggled from within MENUEDIT.EXE, but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MENUEDIT.CFG for Extended Path Switching to be avail- 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ths not listed in QCONFIG.EXE must be identified with Pat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ath functions like the directory setting in m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s.  If you change paths and then save your menu,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the menu to the wrong directory, or perhaps even replac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hat you did not want to change. MENUEDIT.EXE will obedient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structions even if it causes the replacement of valuable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ctivate Ex- tended Path Switching, be sure to use it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F1] while adding or editing menu commands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 of available menu types. First, you are given a list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grouped according to function, and then a sequenti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EDIT.EXE allows you to edit the menu types, choos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ich it belongs, and specif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Edit Help File from the Settings menu will give yo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Entry # : 0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Shown from Help Displa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 Chosen, Import Data into Menu? N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lp Description: Text Line (Not Considered a Command)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lp Options    : None��������������������������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ich Groups....: --------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What will be Imported if Chose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splay.......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ptional Data 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nu Type.....: 0�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urity Level: 0����        Hot Key: @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oreGround....: 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ckGround....: 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 Flag........: --------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 Flag........: --------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 Flag........: --------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 Flag........: --------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lone Entry [Alt-I]�������������������������������Delete Entry [Alt-D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[PgUp] and [PgDn] keys to move from one menu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and the [Tab] or arrow keys to move around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2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Chosen, Import Data into Menu? If set to Yes,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the screen will be set as a default if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Description: The information that will appear o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line, next to the menu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Options: The information that will appear on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roups: Specifies grouping of menu types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  Each command can belong to more than one gro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set the flag for the group(s)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: The default display line if this menu typ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Data: The default optional data if this menu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: The default security level if this menu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: The default foreground color if this menu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: The default background color if this menu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/B/C/D Flag: The default flag settings if this menu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uses a concept called Grouping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the display of file and message areas while running the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ypes within MENUEDIT.EXE. The Grouping concept is the sam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eight possible groups, numbered one to eight. 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included in any or all groups just by listing the group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place. Message and file groups are set in QCONFIG.EX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31 and 37 respectively) .  Menu groups are set within MENU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page 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you can group message and file areas in any way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group according to function or networ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want to group all "Self Help" and all "Computer Relat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together, or you might prefer to put all Fidonet message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group, and all Echonet groups in another. File areas might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puter type (MSDOS, Amiga, Macintosh, Commodore)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lications, Business, Graphics, Communications) or file network (S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S, CDN, DFN, QFD). This will make it easier for your users to find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3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looking fo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ing of menu types serves a slightly different func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you to group menu types according to function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 to your users at all; in fact, since the menu type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only to MENUEDIT.EXE's help function, your users won't eve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ists. Within MENUEDIT.EXE, you can group message command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user status commands, etc. The menu types are shown grou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[F10]; a list in numerical order follows the group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omplish grouping, QuickBBS uses binary math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nes and zeros" that make up the nuts and bolts of computers. 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base 2"), the decimal number 1 is represented as "00000001"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00000010", three is "00000011", etc . A group of eight binary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bits") is called a "byte"; 1024 bytes are a "kilobyte" (Kbyte, K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K); and a thousand kilobytes are a megabyte (Mbyte, or MB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yte is not a million bytes, but actually 1024*1000=1,024,000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explains why 640K is not 640,000 but actually 1024*640=655,360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cludes the math less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a user logs onto your system, she/h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logon process to create her/his user record. You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you want your users to be asked some of the questions (such a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rth) in the New User Restrictions section of QCONFIG.EXE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). If you answer Yes to all of the questions, an initial log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e sample session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name in boldface and/or enclosed in braces, like {LOGO.???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a RIP user will be shown the RIP version (named LOGO.RIP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; an ANSI user will be shown the ANSI version (named LOGO.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vailable.  Otherwise, he/she will be shown the ASCII version (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.ASC) if available. If neither file is available it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allers will never be shown the ANSI or RIP version of a fil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SCII version exists, ASCII callers will not be shown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are indented and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Initial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, 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4, Matrix Technologi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 " Your Name Goes Her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LOGO.?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ile you're evaluating QuickBBS,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displayed after LOGO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4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your first and last name?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User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OTFOUND.?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Entered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you enter your name correctly [Y/n]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re you calling from (City, State)? 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like ANSI color and graphics [Y/n]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here is Yes because QuickBBS determined at log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 is ANSI capable. If QuickBBS cannot determine ANSI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ll b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to use the ANSI full-screen editor [y/N]?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ny lines per screen page?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you like to pause after each screen page [Y/n]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want screen clearing codes to be sent [Y/n]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HOMEPHON.?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home/voice phone number (XXX)XXX-XXXX: (555)555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DATAPHON.?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business/data phone number (XXX)XXX-XXXX: (555)555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ter your date of birth [MM-DD-YY]: 01-01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your gender (M/F)?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PASSWORD.?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password to use: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curity reasons, the password is echoed back to the cal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s. She/he is asked to repeat it for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ype password again for verification: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you enter all the above information correctly [Y/n]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phone numbers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phone number message here, if appropri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EWUSER1.??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EWUSER2.?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5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resent, the user will now be given the questionna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NEWUSER.Q-A. Answers will be stored in NEWUSER.A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o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WELCOME.?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ODE??.?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SEC??.?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BIRTHDAY.???} (if appropr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ing for your new mai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he following mail wa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user would only have GroupMail messages,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hat have transferred from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Sysop Announcements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of 1 message in 1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essages have been marked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Messages Now [Y/n]?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after each message [Y/n]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N for next message, S to stop, or P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messages, please wa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#1 "Sysop Announcements to all Users" (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13-May-92 07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Jo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 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, I just wanted to welcome you to my BBS. New user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imidated by what they find on BBS's, so I wanted to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lways happy to answer your questions.  I hope you'll com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gain [N]ext [B]ack [R]eply [E]nter [S]top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NEWS.??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the caller is into your system. The first men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sees will be the one indicated for his/her security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include, at the very least, a command allowing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ed to the sysop, a logoff command, and a command that either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6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n how to become a fully registered user, or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-in callback verification system (see Menu Type 60 on page 1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, you determine most of what will be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allers. The logon procedure is essentially the same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, except that the caller will not be asked any question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password, and will not be shown NEWUSER?.??? and NEWUSER.Q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certain options that bring up pre-defined menu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ed in the Language Editor (see page ?). If a user decid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Menu Type 23 on page 155), Scan (Type 24, page 156), or Quic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25, page 156) messages, he/she sees this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]orward Order    [R]everse Order      [I]ndividual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]ew Messages     [S]elected Messages  [M]ark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H]elp             [C]ustom             [Q]uit (Ab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 [F] will give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Message Board: "Local Message Area" (250 activ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has messages numbered 1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number to start at, [Enter]=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ptions will present similar screens.  [R]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reverse order, from newest to oldest; [I] will pro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message number (usually found during a Scan or Quick Scan);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esent only previously unread messages; [S] will allow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ssages by subject or by the name of the sender or intended recip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] will give messages marked during the personal mail search perfor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 or using a Type 22 (see page 155) menu comma nd; [C]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options (for example, reading marked messages in reve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H] displays READHELP.??? (see page 1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ading messages, the caller is asked wheth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ause after each message. This allows long distance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messages as quickly as possible to be read later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, [P] will pause the display, [ S] will stop, and [N]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message, the user is shown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gain [N]ext [B]ack [R]eply [E]nter [O]ptions [S]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repeats the message; [N] (the default) mov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; [B] goes back to the previously displayed message; [R]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the message that was just displayed, with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message available for quoting; [E] allows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thout quoting the previous message; [S] return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, and [O] presents another sub-menu, that shows a regular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7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]etmail [Q]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] allows a reply by netmail (if authorized on your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[Q] returns to the previous sub-menu. A [D]elete option also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depending on the configuration of the message area.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re actually only flagged a s deleted; MSGPACK.EXE must b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 actual deletion (see page 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with Sysop access, as defined in QCONFIG.EXE'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creen (see page 33), will see the following op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five options, deleted so the line would fit on the printed pag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listed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[N] [B] [R] [E] [D]elete [U]nread [O]ptions [S]to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ad a message, it is marked as received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 deletion based on the Kill Rec'd setting in QCONFIG.EXE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). Pressing [U] resets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[O]ptions choice is also offered, that presents this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xport [H]idden [P]rivate [M]ove [F]wd [U]ser [Q]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X] is only available to users who meet Sysop access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s listed in QCONFIG.EXE's Security section (see page 53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user to export a message to your printer (if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) or to a file on your hard drive. The user is prompted for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name, so exporting to a file named C:\COMMAND.COM or QUICK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. For this reason, Sysop access should be very t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. All other options are available to anyone who h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as defined in the message area section of QCONFIG.EXE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H] allows the caller to see hidden information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MSGID information; [P] toggles the private flag and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message public (DANGEROUS! See page 33); [M]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another area and should be used if a user posts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place; [F] sends a copy of the message to another user; [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user editor with the command line specified in QCONFIG.EX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58); and [Q] returns to the previou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essage is part of a continuing thread of messag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subject line, a user is also offered options of [+] and/or [-]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her/him to follow messages along the thread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tial order.  While reading a thread, a [Q] returns to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. After following a thread, the user is alway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essage, which she/he has already read. Often a user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hread to see if a question has been answered. If not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st a reply to the original message.  Returning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makes it easy to post a reply; pressing [N] quickly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message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8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Editor, accessed either by replying to a messag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ng a Type 27 menu command (see page 156), is one of the f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uickBBS that is self-contained. The section from page 92 to page 9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so you can extract it from the documentation and make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users. If you do so, make absolutely certain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information! You are granted permission to chang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old face type, page numbers, etc.) only if necessar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your users. You may also add your own comments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user documentation, as long as you clearly identify whi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ours! The text may not be chang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message is the same for all users, except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Sysop access to a message area (see page 33)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Mail message. Any message posted by a person with sysop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d to **all will be displayed to all users as though it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ly to them. The message will be shown only to users who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in the message area, and replies are permitted only to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Mail messages can be entered in any message area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will be slightly different depending on the type of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 a Local or Fmail area, the message will be shown to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personal mail check at logon, or whenever a Type 22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) command is activated, with his or her own name in the "To:" fiel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 an Echo area, the message will still have the user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:" field, but it will not be shown during a personal mail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strict the message to only users who hav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by using the relational operators =, &lt;, &gt;, =&gt;, &lt;=, and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is addressed to "**all S=10," it will be show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access to the message area who also have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"**all S&gt;10" will show the message to all users with acces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 level greater than 10. AND logic is in place, so "**all 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lt;10" would eliminate all users. Restricted Groupmail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to "Group Members" rather than to each individ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designations are also permitted, using +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must be on, or a - to show that it must be off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all S=25 S&gt;100 +A1 -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message will be shown to all users who have read a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ssage area that also have a security level of 25 or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100, and that also have flag A1 turned on and B2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Mail is a recent addition to QuickBBS, so it might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 message editors awhile to make this feature availabl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ffline editor and **all messages are not recognized as GroupMail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message again from within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9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ail (or File-attach Mail) allows your users to send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s well as messages. When posting a message in an Fmail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s asked if he/she wants to send a file with the messa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is Yes, the user is allowed to upload the file before po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, since the message will most likely be useless i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go through. The uploaded files are stored in the area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ONFIG.EXE (see page 31). After reading the message, the recip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whether she/he is ready to download the file, and can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after the download. Users with sysop access ar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path to the file. Files are not deleted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. That way you can see whether your callers a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to transfer illegal information. CAUTION! See page 32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possible security problem if this option is not 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Version 2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ditor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,1993 by Matrix Technologies and Rick Lu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instructions may not be modified in any mann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nt of the owners of Matrix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QuickBBS! As a new caller (we assume you're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d callers seldom read instructions! &lt;grin&gt;) we'v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Editor easy to use. If you get stuck, these instructions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a Line Editor is to enter or edit a message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If you're familiar with DOS, you might have used EDLI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ditor. It's called that because you edit each lin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find the Line Editor in QuickBBS much easier to use than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ncludes a few basic word processor functions like word wr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stuck, press [Enter] once to get to a blank line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again and you'll be given a menu. More on that later.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r System Operator ("Sysop", pronounced SIS-op)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, so they might not look exactly like they d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nicest features of QuickBBS's Line Edi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quote from previous messages. Whether you are en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r replying to a previous one, you will see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is this message to? 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ing user list for John Doe, one mome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?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anything?  [y/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type of message area, the user lis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. And of course, it's not likely you'll be sending you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Do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0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nformation (called the Header Information) is O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clear and you'll see thi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a PUBLIC message to John D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message text now (66 lines maximum/72 character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will wrap automatically.  Enter blank line to edit/sav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----------------------------------------------------------------- 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the word PRIVATE is used for convenience onl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private, since your Sysop and anyone else he/she design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y message. PUBLIC messages can be read by anyone. In som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given the choice of whet her the message should be Public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anyone) or Private (can be read by the sender,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ient, the Sysop, and any other users designated by the Sysop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eas, the Sysop may have chosen to allow only Public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s to be posted, so there will be no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typing your new message. Word wrap is in effect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[Enter] at the end of a line. When you're finished, press [Enter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to bring up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ontinue   [D]elete      [E]dit   [F]ormat Line   [H]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]nsert     [J] Subject   [L]ist   [R]eplace Line  [S]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Q]uote      [A]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 returns to posting mode; [D] deletes one or more lines;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 a line; [F] allows a line to be centered or placed flush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; [H] displays a help file explaining these option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; [I] inserts one or more lines ; [J] changes the message su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] lists the message so you can see what it looks like; [R]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 new line to replace a previous one; [S] saves the message; [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Quote Mode; and [A] aborts the message afte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mode is used when you reply to a previous mess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include portions of another message to help re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 (and anyone else who happens to be looking in) the topic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message. When quoting, make certain you only quot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cessary portions of the original message! After choosing [Q]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option to change the header information. Pressing [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the name on the "Who To:" line from the original s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ccept the header information, you enter Edit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d above. Press [Enter] on a blank line and then [Q]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previous message listed in its entirety. You'll notice tha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en added at the beginning indicating the original sender,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e.  You're then asked for a starting line number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rst line from the original message you wish to quo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shown each line, one by one, and asked if you want t 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new message.  If you do, choose [A]ccept. If not,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1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]eject. If you don't want to quote any more of the origina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[D]one, and you'll be returned to edit mode on the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quoted line. If you w ant to look at the message at any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on a blank line and then [L]ist the message.  [C] return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mode. Don't forget to [S]ave it when you're fini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be afraid to give it a try. If in doubt, send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the Sysop. If this BBS supports Echomail in Fidonet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y other networks, make sure you are comfortable with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before you try entering one in an echomail area, si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 those areas are transferred to other system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them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how your Sysop has things configured,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if you want to attach a file to a message. If you do, just pres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'll be guided through step by step. Remember that it'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op to have things configured so that any upload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is automatically put into a download area and available to an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message is marked private. If you have confidenti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with another user, ask your Sysop about security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type of editor, called a Full Screen Editor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n many BBS's. It's up to your Sysop whether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is available on this BBS. If it is, it's best to avoid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really familiar with the Line Edit or. Full Screen Edi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much more versatile, but also much more 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's it! QuickBBS Sysops tend to be a friendly and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(after all, they've chosen the best BBS software available!)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fraid to ask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Activation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s can be used by the sysop from the local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the desired function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  Begin CHAT mode. This will allow you to talk (type)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is online. Press [Esc] to leave the chat mode. 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hat will be used if the user has toggl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on (see page 155), or if QuickBBS detect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ability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Alt-C  Forces the use of Line Chat rather than Spli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asionally useful for callers whose softwa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 indicate ANSI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      Turns the display on or off. Can be useful for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s, or in any other circumstance in which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he user's actions to be visible on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2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       Edit the user record while the caller is onlin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[Ctrl-Enter] to record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        Allows you to change any of the 32 flag settings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online. Be sure you type all the flag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to appear or your chang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G        Simulates line noise by throwing garbage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       HANG UP! Disconnects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        JUMP to DOS, while the user is still on line,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.  Type Exit to return to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      LOCKOUT! This logs the caller off like Alt-H, and th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urity level to 0 so that she/he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P        PRINTER log. Any entry that is posted to the SYSTEM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sent to the printer. If the printer is not onl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ve no effect. This can also be done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   Allows you to change the security level of a cal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/she is online. The current security level is display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T        Allows you to change the amount of time a caller h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  Increases the users time limit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  Decreases the users time limit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Offers help on sysop activ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n A [Ctrl-Fkey] combination displays a file named USERn.?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trl-F1] will display USER1.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trl-F2] will display USER2.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Lock  Toggles the page bell. Press [F4] to updat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fter pressing the [Scroll Lock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ix two-line status information display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hile a caller is online, five of which are pre-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display you want by pressing one of the first 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toggle through them with [PgUp] or [PgDn], or mov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r last by pressing [Home] or [End]. Each display giv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current or previous caller or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3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h display, activated by pressing [F6], can be customiz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helpful information (see page 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displays do not affect the user at all, but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d that since the display takes two lines, they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 the local screen slightly. If your user has a page length of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you can only see 23 of them on your local screen.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atic behavior in some doors, and can affect the positions of som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. To be confident of the actual appearance of your sys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, you really need to call in from remote occasionally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ill give you an idea of how things look but never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keys work as if the user pressed them. A sysop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a new user to find things, or help a caller locate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, by pressing a few keys. Often a user will call you into 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a question, and you can help him/her find what she/he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guiding her/him through the menus. Let him/her know you're doing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/she is liable to think there's some voodoo afoot and hang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ing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uses a unique style of message base that combine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se of use. Developed by the original author of QuickBBS, A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dson, the format is often called the Hudson-style by QuickBB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n't want to admit its origin.  However, since it was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, the term QuickBBS-style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ickBBS-style message base is a database 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ing of five files: MSGHDR.BBS, MSGTOIDX.BBS, MSGIDX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NFO.BBS, and MSGTXT.BBS.  The last contains the actual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row to be very large. Due to a limitation i n the structural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ways be very careful to make sure MSGTXT.BBS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Megabytes or your message base will self-destruct. See page 97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mits, which apply only to the Classic edition of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wo of the five files contain essen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HDR.BBS and MSGTXT.BBS contain the header and text, respectivel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The other three files can be completely rebuilt by MSGPA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ve message base files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HDR.BBS:   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o, From, and Subject informa-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TXT.BBS:    The actual text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IDX.BBS:    Indexes messages by number; allows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ca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TOIDX.BBS:  Indexes messages by name of the recipient;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s to be loca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INFO.BBS:   Contains a brief overview of how man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ystem, and how many are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4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extension of all five files has been changed from BBS to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oldbase ed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e database format, messages that are delet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removed from the message base.  Instead, the messag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pecial flag that shows that the message is to be delet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aintenanc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A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base maintenance is performed primarily with MSGPAC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compress your message base to remove deleted messages;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sired or when necessary; and maintain the message bas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ACK.EXE should be run each day during your system maintenanc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ther program should be accessing the message base during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utility that rearranges data on your hard driv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mizers) should be run while maintenance is taking place. Also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ing and the use of FASTOPEN are inherently dangerous du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maintenance and should be used with great care (see page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rmal conditions, MSGPACK.EXE will read each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essage base and decide whether it meets the criteria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QCONFIG.EXE for that message area. If it does, both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s header are written to new files. If not, it is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ACK.EXE moves on to the next message.  Each message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is given the same treatment until the entire message ba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ritten. Deleted messages and messages that are flagg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riteria set in QCONFIG.EXE are not copi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new text and header files are completed, the old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, and new index files are created. This method assur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ty for your message base, since the old message files are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new ones are complete d.  However, this requires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space to rewrite your message base. If space is t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ACK.EXE has the ability to rewrite the message base ov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is is generally safe, but if there is a power failur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, or other catastrophe, your message base will most likel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PACK.EXE accept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   Tells MSGPACK.EXE to compress (pack) the message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normal method of operation, and should be us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day.  Can be used with any 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Forces MSGPACK.EXE to renumber messages during pack. If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used, msgpack will still renumber i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 number is greater than 25000 (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ld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EL  Purges messages based on information in MSGCFG.DAT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Q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Cleans reply indications ("RE: ", "(r)", "Re: ")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lines, making messages look a little n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  Forces Write In Place Mode. MSGPACK.EXE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5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In Place Mode if there is not enough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OG  Logs all activity to a file named MSGPA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   Re-Builds Index Files. MSGPACK.EXE will always rebuil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during a file compression, but a quick re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ght be needed if index files are damaged or del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maintenanc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ing the User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also uses a database format for its user records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re involved, including USERS.BBS, USERIDX.BBS, LASTREAD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ON.BBS, COMBINED.BBS, and ALIAS.BBS. However, only USERS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.BBS can be edited; the rest are used to track inter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hat edits USERS.BBS and ALIAS.BBS is called USER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unning USEREDIT.EXE for the first time, you'll hav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the BBS.  QUICKBBS.EXE creates a special index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X.BBS, which is required by USEREDIT.EXE. If you run USE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unning QUICKBBS.EXE, you'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USEREDIT.EXE from the main QuickBBS directory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QuickBBS User Editor, Version 2.849 GoldBase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Name:  QuickBBS Support                          Record:  14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lias:  (None)                                    [Deleted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ation:  Anywhere                                     Age:  25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anguage:  English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urity:  55            Voice Phone:  No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Flags:  X-X--XX-       Data Phone:  Non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 Flags:  XX------         Birthday:                      Guest: 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 Flags:  --------  Password Change:  12-12-1999          Gender: 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 Flags:  --------          Expires:                    Uses SSR: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redit:  0               Last Time:  21:47              Deleted: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ending:  0               Last Date:  08-11-97           No-Kill: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ploads:  0              Time Today:  1             Clear Screen: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nloads:  145          Times Called:  151           Page Pausing: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ploadK:  0         Messages Posted:  12           ANSI Graphics: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nLoadK:  31907   High Message Read:  22         Full Scr Editor: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odayK:  0           Screen Length:  23           Xfer Priority: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first run, the record for User #0, the sysop, is sh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[Deleted] is hidden from view, unless the user has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 A user's password is not stored as part of the user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a special CRC code is stored which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typed in when a user logs on. If you press [F1] whil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record, then type in the existing password, it will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ything other than the existing password and you'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hange it.  Remember that you can abort any chang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6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c] until the record is saved with [F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passwords are not stored anywhere on your system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bsolute. Someone can download your USERS.BBS (or USERS.DAT)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ble to steal a password! In a network setting, passwords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 from those with physical access to the local keyboard.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orget a password, you can assign them a new one, or dele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nd let them log on again. If you use the callback verifier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system security since you'll know the phone number the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options are listed across the bottom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irst  L)ast  P)rev  N)ext  E)dit  S)earch  G)oto  A)dd  D)el  Q)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Last, Previous, Search, and Goto control whi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on the screen. These are mostly self-explanatory.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you to the first and last users entered into the user base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xt take you to the record immediately preceding o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ecord.  Search looks forward through the user base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combination you specify. If you want to search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make sure you start searching at the beginning (User #0). 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go directly to a certain user number. User numb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, however; they change whenever you pack or sort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lets you add a new user at the end of the user bas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have to edit the record to add specific information. Delete fl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user record for deletion at the next file compression.  Qu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editing a user record, use the [Tab] key, the [Enter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rrow keys to move around. If you accidentally press [D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 user, simply edit the record and change Deleted from "Y" to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stores the user's preferred language, a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62 command (see page 1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urity Level may be set to any value from 0 to 32000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ecurity level of 0 will not have access to the boar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record so you have the sysop security level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ONFIG.EXE (see page 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is the amount of netmail credit you have given that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netmail. It has no effect on stand-alone systems. Most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heir users to send direct, long-distance netmail require a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r for this privilege. Charges for the cost of these ca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ducted from this figure, provided the rates have been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NODE.EXE (see page 146). Be sure to give yourself ample cred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emember that the number can't be larger than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ding lists the cost of all net mail messages that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that have not been exported. Again, the highest number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7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 lists the number of files the user has uploaded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-bytes lists the size of those files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 lists the number of files the user has downlo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K-bytes lists their total size. TodayK lists the siz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s indicates the date this user's account expir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nection with subscrip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Called is the number of times the user ha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Posted is the number of messages the user has po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Msg Read is the highest number message that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entire message base. If you have not chosen to use Extende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pointers and have multiple message boards then this o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aken as the starting point for Read New Messages in al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Called is the date and time that the user last c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 user is marked as Deleted, the user is ignored by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 record is still physically present. Another user rec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rked as No-Kill will not be automatic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how long it has been since they logged on the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a user as No-Kill, change the No-Kill flag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fer Priority is set to "Y", the user will be abl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during hours when file transfer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entering a new user, you might want to establis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or "handle". Press [H] to enter a new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ther options are maintained by the users themselve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who try to make sure they don't miss anything, sometime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graphics when their systems are not ANSI capable, or choos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itor when they don't know how to use it. If a new user com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is/her screen is unreadable, ask if it has a lot of left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([). If so, the user most likely chose ANSI graphic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apable of displaying them.  Toggle ANSI Graphics to "N"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clear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full screen editors use a sub-set of Wordsta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very intimidating if your user doesn't know them. They'll s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post a message but couldn't get it saved or couldn'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Full Scr Editor to "N" until they're a little mo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's. QuickBBS offers reply quoting in the line-oriented edit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use the full screen editor unless your user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able with it (see page 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8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A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removes deleted users from the user base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hat MSGPACK.EXE removes deleted messages, and optionally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base. Used with no command line options, it will rename the ol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USERS.BAK, pack the user base and remove any users w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flagged as deleted. In addition, you can use the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   Deletes the backup file after USERPACK.EXE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{n}   deletes users that have not logged on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s specified in QCONFIG.EXE for thei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tional parameter instructs USERPACK.EX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user who has not called in n days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in QCONFIG.EXE, unless the No-Kill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sers' record. There is no space between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number. The n parameter can be any numb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5. If left out, users are deleted based on the "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after xx days of inactivity" set 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/LIMITS section of Q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     Overrides the protection given to the user #0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sorts. Without this parameter, User #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ded from all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{nn}  sorts the user base according to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digit: Sort by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digit: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N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Ascending sort b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Ascending sort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Descending sort b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Descending sort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digits must be specified so that -S21 w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ing sort by security level and then an ascending sort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; -S14 would give an ascending sort by security level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ing sort by last name. The default is 21 if the 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r versions of QuickBBS used a separate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ORT.EXE to sort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a BBS can be much more pleasant if a second nod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9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allow you, the sysop, to log on at the same time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Additional nodes also allow you to spend even more money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modems, etc.  Multinode setups are not for the faint of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o if you don't already have your system operating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kip this section and come back t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tep in setting up a second node is to cho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a multitasker or a network. QuickBBS has been used success-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esqView, DoubleDos, Windows, OS/2, Novell, Novell Lite, Lanta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 Manager, and others. Refer to t he documentation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tasking program or network for installation details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twork or multitasker working properly, setting up Quick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p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refer to three directories in discussing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. The main BBS directory is the one in which your m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reside. This directory must be indicat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QUICK. Any control files that apply t o your entire syst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kept here. QuickBBS will search this directory for any file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ind in the current (node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which contains QUICKBBS.EXE and the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s must be located on your DOS path. From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make sure that the executable directory is included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QUICKBBS.EXE, the executable directory should include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QNODE.EXE, MENUEDIT.EXE, etc. Since this directory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OS path, any program stored here can be executed from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 directory will be the current director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.  At the DOS prompt, type CHDIR to see the path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is directory will include any information that i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node such as batch files to start doors, contro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to this node only, etc. It must contain QUICKCFG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node if it has a separate configuration file;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other configuration files for the specific node,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your multitasker or network operating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teps will get your second node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check to make sure your main BBS directory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QUICK, and your executable directory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PATH. This is absolutely essential, or you'll never ge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to work properly! You should set the path and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AUTOEXEC.BAT so it will be set automatically whenever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create the node directory anywhere on your system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directory of your main BBS directory, or located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ly.  You can name it anything you like, but a simple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2 will be easier to duplicate later if you decide to set up a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th, or one hundredt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node directory, run QCONFIG.EXE and set your configu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0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n for this node (see page 58). At first, your nodes should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nus, text files, etc. You can customize them later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ppearance for each no de if you wish. Each nod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directories for menus and text files in each language, and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language file, so your configuration can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multinode information, make sure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configuration for this node if it's not strictly for loc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page 48 for information on setting your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want to use separate menus and text files for this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under language configuration as on page 46. Set the other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DOS Paths as on page 46. Remember that if you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for your message base files, users will not be abl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You'll also have to keep a separate user base, sinc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red in the same directory as message base files. That mean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logs onto the second node for the first time will be treated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; a user who is verified on the first node will no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ed on the second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 batch file to run your BBS, copy it to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edit it to customize it for your second node. B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to change any Type 15 door configurations. Not all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a multinode operation , and many that are requi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. Check the documentation for the door program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et up for multinode operation, and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also need to copy any batch files you use to execute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, and edit them as above. Including the parameter *N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for your Type 7 drops will cause QuickBBS to pas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to the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fortunately, getting your doors to work will most like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ifficult and frustrating part of your setup. Many doo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ones, won't work at all in a multinode setup. Oth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configuration files, or an additional registration fe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ll run successfully. Some will appear to work fine, but if tw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try to access them at one time, they'll lock up or maybe even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.  Check the documentation that came with the door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node setup. If your new node is for local access onl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for specifics on local syso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est bet is to refuse access to your doors from you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until you know you have it working properly. This practic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you to isolate and correct problems with your multi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putting any doo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your second node, simply change to the nod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QUICKBBS (or QUICKBBS -L for a local logon). If necessa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node number set in QCONFIG.EXE by including - N#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, where # represents t he actual node number (-N1 for nod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2 for node 2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1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a second node to work is not easy, but your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dom be with QuickBBS. You're more likely to have proble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, multitasker, and doors than with QuickBB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d sysops make use of semaphore files to handle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.  A semaphore is a signal; a semaphore file is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 signal that a certain activity is taking pl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creates a semaphore file called MBUNLOCK.NOW to alert a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in another window that it needs access 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 files can be created for any reason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 Bring down one node while the other pack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Use single-node doors o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 Avoid running two programs that use the sam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  Avoid running the mail processor to toss mail on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the other uses it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  Avoid running two programs that for some obscur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lict under your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cept of semaphore files is simple.  First,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This can be done several different ways, but the easies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's RE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&gt;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reate a file named FILENAME.EXT with a length of 0 byt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hard drive space. You can also use ECHO or COPY to creat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but these will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created the semaphore file, text for its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F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FILENAME.EX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batch file section of your DOS manual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can be used along with the IF EXI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maphore files that QuickBBS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KMAIL.&lt;NID&gt;    This semaphore will cause QuickBBS to pre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l scan, and is equivalent to executing a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" command, but will also display QKMAIL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KNOUSER.&lt;NID&gt;  This semaphore will prevent users from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NID's specific nod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BBS will display "NOUSERS.ASC/AN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mediately disconnec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2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KDOWN.&lt;NID&gt;    This semaphore causes QuickBBS to shutdow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"SHUTDOWN.*".  QuickBBS,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se, disconnect the user, and then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NID&gt; stands for Node Identity Number, this is just a fanc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ing, "The node number, in three digit form".  For example, node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a NID of 001.  So if you were attempting to shut down node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create QKDOWN.001, for node #5, it would be QKDOWN.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maphore files are created, and searched for, in the Root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QuickBBS with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nformation was submitted by Mark Toboll.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nd phone number we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to running QuickBBS in Windows is to run it from a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My PIF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emory (*)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Memory            KB required  256     KB desired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S Memory                                    0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S Memory                                    0  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 Settings         Background 50    Foreground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tor Ports   (leave ALL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] Use HIGH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your system's memory configuration could play a factor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DOS 6.2's HIMEM.SYS.  I used MEMMAKER which loads everything HIG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 the NOEMS option so the system doesn't simulate an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ode User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ode User Chat is useless without a multinode system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setting up a single node system, you can skip this sectio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use Interuser Chat, you must first set up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to be used by QuickBBS to store characters that will b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node to another. This is done by loading i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depending on your 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3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ER.COM       Creates a memory buffer for Interuser C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ng used under a multitasker such as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DOS, or Windows.  Must b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IXER.COM    Creates a memory buffer for Interuser C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ng used under a NetBios compatib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loaded before the network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if a multitasker is also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2MIXER.COM    Creates a memory buffer for Interuser C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ng used under 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grams accept a single command li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maximum number of nodes online. The 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ion is simple. Just execute a Type 61 (see page 162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You can have up to 63 "conferences" going on at the same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, the Data line should contain the conference in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ill initially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upgrading from an earlier version of QuickBBS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imitators, you'll find the upgrade process simpl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always do a complete system backup before any upgra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ty's sake, make a spare copy o f your configuration file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QuickBBS 2.76 to 2.85, you'll need to run USRTO280.EX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the user files, and LIMTO280.EXE, which takes the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.CTL and creates LIMITS.DAT. Make sure you check you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s within QCONFIG.EXE, and user inform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EDIT.EXE. You'll also need to delete USERSORT.EXE. Userbase s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done more efficiently by USERPAC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QuickBBS 2.75 to QuickBBS 2.85, simply unzip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to your main QuickBBS directory and run 275TO276.EXE,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procedure for 2.76 to 2.85 above. Remember tha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ITINFO.BBS changed with version 2.76, so some doors that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FO.BBS may not work properly. Conversion program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this problem until door authors modify their programs f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structures of QuickBBS 2.85. Also, don't forge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QuickBBS 2.66 or earlier, or from SuperBBS, unzip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to the main BBS directory; run 266TO275.EXE; run ALIASFIX.EX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5TO276.EXE, and then follow the procedure for 2.76 to 2.85 abov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Type 15 doors can now be run as Type 7's, if you add *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ine to make QuickBBS swap out of memory. Remember that the *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ppercase. You'll probably want to revise your file and messag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advantage of templating, but you can save that for later.  You'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4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robably want to run 276TO266.EXE nightly as part of your ma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ce event to create version 2.66-compatible configuration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doors and offline utilities will continue to work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delete USER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Remote Access 1.x, unzip the release files into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; run RA2QBBS.EXE; run ALIASFIX.EXE; run 275TO276.EX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procedure for 2.76 to 2.85 above. Most of your menu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, but there will b e a few discrepa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through this manual, especially the Table of Cont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, and you'll catch on to the new featur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configuration files that you can us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QuickBBS reacts in certain circumstances. Most are hand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ONFIG.EXE, but some need to be created with a standar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 Details on the files you c an create yourself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-FILE.CTL   This optional file can contain a list of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you do not want users to be able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rds do not work; each line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and extension in the form FILENAME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ach upload must be an exact match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be refused. A user who attempts to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isted in BAD-FILE.CTL is shown JUNKFILE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page 1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ALIAS.CTL   This optional file can contain a list of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not allow on your system.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mpts to register a forbidden alias, she/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shown BADALIAS.???  (see page 1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OK.CTL    This optional file can contain a list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ccept from users. It should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extensions.  If, for example, you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pload files with the extensions of ZIP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J, LZH, and ZOO, your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ould be allowed to upload only files with thes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iod (.) before the extension is required. A user trying to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ot in FILE-OK.CTL will see BAD-EXT.??? (see page 1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.CTL   This optional file contains a list of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swords. Short passwords (123, initia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controlled with the Minimum Passw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5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in QCONFIG.EXE (see page 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your BBS 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#.CTL     Required by the Callback Verifi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ther a call is local, toll, 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page 55).  The verifier will not work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#.CTL is present, and in the proper forma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in PHONE#.CTL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hone number&gt; &lt;dial number&gt;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hone number as entered by the user is 123-456-789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dial it as 456-7890, and it's a free call, enter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3-456-7890 456-789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ame call is within your area code but long d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s 25 cents, use thi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-456-7890 1-456-7890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course, you don't want to enter each individu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so use area codes and exchang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-456 1-456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need to also dial the area code,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-456 1-123-456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sure that the verifier will know how to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include a "catch-all"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1-2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1-3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1-4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1-5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1-6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1-7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1-8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1-9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ing these eight lines at the end will in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numbers not matching the lines above will be trea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. Using the cost entry, the verifier will determine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can be verified, and whet her he/she can continue on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cation, based on the verifier settings in QCONFIG.EXE (see page 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 lines are not allow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6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NUM.CTL   This file allows you to refuse callers fr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know to be bad. The telephone number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ice and fire departments, time and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1, 900 numbers, 976 numbers, 555-5555, 555-12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, should be included in this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ents callers from using phone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 are false from gaining access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revealing their actual phone number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rse, you can't enter every bad phone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at least eliminate the most likel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NUM.CTL is an ASCII file in which you enter un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s in the format nnn-nnn-nnnn. A question mark (?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art of the telephone number mask. In order to prevent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 numbers listed above, you would include these entr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NUM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??-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??-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won't be permitted to enter any phone number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, such as (214) 555-1212 (Directory Assistance for Dal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).  Don't include question marks at the end of a line (such as ???-97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?), since this is the d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HCAN.CTL   This file is a list of unacceptabl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might try to use at logon, and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CII text file.  Each line contains a first,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full name that you find objectio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wish to lock out of your syste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must match the name entered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ctly.  "Dr" and "Dr." are not the sam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SHCAN.CTL contained thes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users would not be allowed to lo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.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.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he following would b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7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tor 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. 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 M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e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begin by entering every profanity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, since sooner or later someone will try to log on with an ob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. After attempting to log on using a name listed in TRASHCAN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is shown TRASHCAN.??? (see page 122) and is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HCAN.CTL deals only with real names. Use BADALIAS.CT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the use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Control, Data an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creates and uses a number of data files.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me of them, along with the information they contain and/or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.BBS: Stores users' alias information. May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EDIT.EXE. See pag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.BBS: A text file used by QECHO.EXE.  See page 1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.LOG: Stores chat sessions when capture mod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ED.BBS: Users Combined Read settings. See menu Types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28 (pages 155 through 1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1.DEF: Created when a Type 7 or Type 15 ex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information that can be accessed by do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Comm Port (COM0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Comm Parameters (ex. 2400 BAUD,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0 (Always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Use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User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Graphics mode (1 for ANSI, 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   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: Created when a Type 7 or Type 15 exit is used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hat can be accessed by do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8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Communications port (COM0: if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  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     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DTE rate (locke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      Screen display (snoop) (Y=On 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     Printer toggle (Y=On 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      Page bell (Y=On 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Caller alarm (Y=On N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Use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   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     Home/voic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      Work/data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      Password (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   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      User's total number of call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7      User's last cal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8      Second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      Minutes remain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 Graphics mode (GR=ANSI, NG=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     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      User mode (always set to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      Alway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     Alway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      Subscription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6     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     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8      User's total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9      User's total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      User's daily download kilo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      Daily download kilo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      User'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3      Path to the user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      Path to the messag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      Sysop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      User's handle (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7      Next event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8      Error-free connection (Y=Yes N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9      Always set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      Always set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1      Text color as defined 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2      Alway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3      Last new files sc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4      Time of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5      Time of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6      Always set to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7      Number of fil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8      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9      Total kilo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      Comment stored in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      Alway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2      Total number of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89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.LOG: Records major syst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CFG.DAT: Event information as defined in QCONFIG.EX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50.  Also stores the last time an event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INFO.BBS: Passes information on the current user to doo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7 or Type 15 exit. This file is read back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leaves the door, so any changes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are taken into account by QuickBBS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to the node directory. See pages 152 and 1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on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FG.DAT: File area information as entered in QCONFIG.EX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MSI.LOG: A record of IEMSI logons. See page 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READ.BBS: The last message number read by each us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 if extended message pointers are activa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S.DAT: User limits and subscription information. See page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EDIT.DAT: Help file information for MENU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ed by pressing [F1] while in Edit mode.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CFG.DAT: Message area information as entered in Q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pag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HDR.BBS: Message headers (To, From, and Subject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page 97. (Renamed MSGHDR.DAT for the Gol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INFO.BBS: Contains a brief overview of how many messag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, and how many are in each area. See page 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named MSGINFO.DAT for the Goldbase ed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IDX.BBS: Indexes messages by number; allows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quickly. See page 97. (Renamed MSGIDX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oldbase ed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PACK.LOG: Keeps a record of the activities of MSGPACK.EX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TOIDX.BBS: Indexes messages by name of the recipient;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to be located quickly. See page 97. (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TOIDX.DAT for the Goldbase ed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TXT.BBS: The actual text of the messages. See page 97. (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GTXT.DAT for the Goldbase ed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DUP.LOG: Keeps a record of 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page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0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VTUPLD.LOG: Records descriptions of files uploaded priv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page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ECHO.LOG: Keeps a record of the activities of QECH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page 1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CFG.DAT: The basic system configuration file, main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CONFIG.EXE. This file contains a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that isn't stored elsewhere. See pag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INFO.BBS: Holds the number of callers to the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last caller. Delete this fil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LOG: Keeps a record of all major system activit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created in each n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LOG.BBS: Holds information for the system usag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with a Type 10 command (see page 153)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to reset the usag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.BBS:  Holds the list of today's callers,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a Type 51 command (see page 1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ON.BBS:  Lists users currently online on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page 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BBS:  The basic user file, maintained with USEREDIT.EX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100. (This file has been renamed USERS.D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ldbase ed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files that QuickBBS will automatic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strategic times. All can use Metacharacters (see page 124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information to the user or to perform specific action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. Files must be located in the directory listed in Text Fil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ONFIG.EXE (see page 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all display files use the extensions RIP for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graphics, ANS for files containing ANSI graphics, and ASC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 neither graphics protocol. RIP users will automatical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version; users who choose ANS I graphics will see the *.AN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others will see the *.ASC version. If only an ASCII version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nd ANSI users will see the ASCII version; if only a RIP and/o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exists, non-graphics callers will not see any display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exception to this "rule" is FILES.BBS, which is shown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ir graphic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nvention in this manual, the term ??? means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s of RIP, ASC or ANS. Each of the following file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3 versions. Some of the files have default display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1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f the indicated files don 't exist (see page 18). The defa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be changed by editing the Language files (see page 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-EXT.??? is shown if a user attempts to upload a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 not listed in FILE-OK.CTL (see page 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ALIAS.??? is shown if a user attempts to register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 in BADALIAS.CTL (see page 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_LOGOFF.??? is shown if a user did not use the QuickBBS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(Type 9)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.??? is shown if a user calls in on her/his birthday.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ic codes can be included in the AN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PHON.??? is displayed right before a new user i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/her data phone number. You can use this fil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to enter their BBS phone number or busines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, or whatever phone number you want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LDHRS.??? is displayed if a user attempts to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ide the time frame permitted in QCONFIG.EX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EFILE.??? is displayed if a user tries to upload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HELP.??? is displayed if the user selects the help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ine oriented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BBS is displayed whenever a Type 31 command is activ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contain a list of filena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load and a description of the file.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file's size and date from the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at is simply a filename and extensi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.ZIP  This description describ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word beginning in the first column is considered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rst character is a space, the line is assumed to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rm FILES.BBS is being used here, but you can choo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in the File section of QCONFIG.EXE. If you use 4DOS,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your DESCRIPT.ION file. See page 36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LOG.??? is displayed when QuickBBS receives a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to log someone of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BYE.???  is displayed when the user logs off. I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2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hat the user will see from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PHON.??? is displayed right before a new user is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/his home phone number. You can use this fil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to enter their home or voice phone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ever phone number you want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KFILE.??? is displayed if a user tries to upload a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BAD-FILE.CTL (see page 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.???     is the first display shown to the user,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ystem name and the QuickBBS identifier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the system asks for the user's name. I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information to the user.  This may b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your system, a legal disclaimer, etc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BBS is running in evaluation mode, LOGO.??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wn before the QuickBBS registration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registration, it is shown aft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PAGE.???  is displayed if the caller attempts to pa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than the maximum specified in QCONFIG.EX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ge 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.???     is displayed after the Newuser2 or Welcom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logon mail check (see page 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USER1.??? is displayed after the user has verified that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s typed correctly but before any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in QCONFIG.EXE are asked. This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elcome new users, tell them a little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, list basic restri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USER2.??? is displayed after a new user has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.  This file might co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ystem that would be of interest to a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300.??? is displayed if a user attempts to call in when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allowed (see page 42). The user is logg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is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n.??? is displayed when a caller connect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.  This file might give the hours of a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, the phone numbers of additional nodes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of n, put the node number without leading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1.ANS and NODE10.ANS are correct, NODE01.ANS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FILES.???  is displayed if QuickBBS is configured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to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SGS.???   is displayed if QuickBBS is configured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 to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3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WUSR.??? is displayed if QuickBBS is configured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users, not found in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OLDUSR.??? is displayed if QuickBBS is configured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users in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USERS.???  is displayed if QuickBBS is configured to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and all users (Both new and ol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VAIL.??? is displayed if the sysop is paged outside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paging is allowed (see page 4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FOUND.??? is displayed if the system cannot fin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but before the system asks if the calle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/his name correctly. This file might be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er what names are not allowed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ABRT.??? is displayed if the sysop aborted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D.???    is displayed after the page has been made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answers. This should 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lease continue using this board, the sysop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.??? is displayed before the system asks the us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she/he will use on the system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lain that passwords should not be too easy to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y should be changed oft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UPLD.??? is displayed before a user begins an uplo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explain the types of uploads that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system, and also should inform the uploa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will be reserved for testing before bein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.???  is displayed if an unregistered user attempt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ivate system. The caller will be logged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VTLINE.???  is displayed if an unregistered user attempt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ivate node. The caller will be logged off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KMAIL.???   is displayed if QuickBBS finds the QKMAIL.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.???    is displayed if the user's download file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K.???   is displayed if a user exceeds his/her download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HELP.??? is displayed if the user selects help from the r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4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an, or quick-scan options. This file shoul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each of the opt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n.???     is displayed to each user with security level 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is a number from 1 to 32000. SEC10.???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to users that have a security level of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to users with that security lev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fter WELCOME.??  ? but before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TDOWN.??? is displayed if QuickBBS receives (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maphore QKDOWN.NID) a Internode Command to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WARN.??? is displayed when the user's time lim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justed because of an upcoming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SLOW.???  is displayed if a user attempts to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with a modem that is too slow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CONFIG.EXE (see page 43).  The syste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SHCAN.??? is displayed if the system finds the user'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ASHCAN.CTL file (see page 113).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DESC.???  is shown to the user before he/she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 an upload. This allows you to ask us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.???    is shown to a user whenever the Sysop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-Fn], where n is the number of th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[Ctrl-F1] will display USER1.??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Ctrl-F2] will display USER2.???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.???  is displayed after a caller has entered his/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assword and after the display of any NEWUSERn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ECn.???  files.  This screen welcome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rs, so you might want to make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howy" than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ERHELP.??? is displayed when a user requests help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functions. It should explain wh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s do and how the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 Verifier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display files are used by the built-in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er if they exist.  If not, prompts within the Language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tead (see page 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DISC.???   is displayed after the user is asked to cho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rm the telephone number, but before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s to make the verification call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5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inform the user that she/he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ed, and remind her /him of how to put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into answer mode.  You can add a couple of ^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tacharacters at the end of the file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ging up before the end of the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DUPE.???   is displayed if another user has the sa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as the one entered by the caller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ided not to permit multiple users to be ver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phone number (see page 54).  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, you should encourage families to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elecomputing so if you don't allow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 to a second person at the same nu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should explain an alternate method of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h as leaving a message to the sysop or sen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INTRO.???  is the first file the user sees. After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, the user is asked to confirm her/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numbers and to decide which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llback. S-INTRO.???  can be a short intr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 system to explai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LOGIN.???  is displayed after the user answers the callba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edited to customize the look and sty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LONGD.???  is displayed if the user is long distanc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your configuration set not to permit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s (see page 55), or if it's the wrong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 for long distance calls.  If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ystem for long distance callback during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rs, this file should explain when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back and try again. Be specific as to the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urs and make sure you include the time zone: 10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am East Standard Time.  Do not assume that ever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your time zone when allowing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s. If you don't allow long distance callba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, this file should offer an alternat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TRASH.???  is displayed if the phone numb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is found in the PHONENUM.CTL file,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 have blocked the number out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page 1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USERM.???  contains on-line help for the user. It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Y.MNU in the sampl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VALID.???  is displayed after the user properly enters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 password, and is a welcome back to th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completes the callback verification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place for a custom graphics screen.  If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ed t o resume using the BBS (see page 55),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6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last file displayed befor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ced in Display Files, certain characters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s instruct QuickBBS to perform certain functions, o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ain type of data.  These are known as Metacharacters. Here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vailable Metacharacters an d their functions. The numbers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are the ASCII values of the character(s) that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character.  In the "Char" column, the up-carat (^) is used to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key, so [^A] means [Ctrl-A]. Two characters used togeth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F3] means press and hold the [Ctrl] key while tapping the letter [F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lease the [Ctrl] key and press the number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Not all editors will let you type control charac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above. Check the documentation for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the values that replace Metacharacters will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than the Metacharacters themselves, so allow extra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  #s     Char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             ^A      Pause and wait for the ENTER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             ^B      Make a file non-ab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             ^C      Make file abortable after a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             ^D      Turn {More} Pro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5             ^E      Turn [More} Prom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33      ^F!     Display current caller's Full Screen Edi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n/Off) as stored in the user base (see ^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35      ^F#     Display current caller's screen length set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red in the user base (see ^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36      ^F$     Display cur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37      ^F%     Display current caller's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38      ^F&amp;     Display number of days until current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40      ^F(     Displays the caller's full name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d by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42      ^F*     Number of Kb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48      ^F0     Returns ON or OFF according to th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 in the user base (see ^F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49      ^F1     Display current caller's Full Screen Edit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n/Off) as in effect for the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^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50      ^F2     Display current setting of the "Do Not Distur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ag in a multi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51      ^F3     Display current caller's download ratio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52      ^F4     Display current caller's download ratio by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53      ^F5     Display current caller's registere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54      ^F6     Display current caller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55      ^F7     Display current caller's date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56      ^F8     Returns ON or OFF according to the ANSI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7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er base (see ^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57      ^F9     Returns ON or OFF according to the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 in the user base (see ^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64      ^F@     Status of the "Do Not Disturb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65      ^FA     Ful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66      ^FB     City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67      ^FC     Display security leve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68      ^FD     Business/Dat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69      ^FE     Home/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70      ^FF     Last date user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71      ^FG     Last time user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72      ^FH     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73      ^FI     B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74      ^FJ     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75      ^FK     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76      ^FL     Credit Value (in c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77      ^FM     # of messages user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78      ^FN     Highest messag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79      ^FO     Security level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80      ^FP     # of times user ha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81      ^FQ     Number of uploads user h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82      ^FR     Amount user has uploaded (in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83      ^FS     Number of downloads user h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84      ^FT     Amount user has downloaded (expressed 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85      ^FU     Elapsed time (in minutes) user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86      ^FV     Display's current caller's screen lengt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ffect for the current call (see ^F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87      ^FW     User's first name (i.e., B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88      ^FX     Returns ON or OFF according to the ANSI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89      ^FY     Returns ON or OFF according to the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90      ^FZ     Returns ON or OFF according to th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6    094      ^F^     Display current caller's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             ^G      Ring Caller'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             ^H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9             ^I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             ^J    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48      ^K0     Display number of messages i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49      ^K1     Display number of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50      ^K2     Display number of currently selecte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51      ^K3     Display previous call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52      ^K4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53      ^K5   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54      ^K6     Syste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65      ^KA     Number of call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66      ^KB     Name of last caller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67      ^KC     Number of active messages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68      ^KD     Lowest system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69      ^KE     Highest system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70      ^KF     Number of Times User has Paged Sysop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71      ^KG     Day of the Week (i.e., Monday, Tuesda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72      ^KH     Number of user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8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73      ^KI     Current time in 24-Hour Format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74      ^KJ     Current date in DD-MMM-Y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75      ^KK     Minute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76      ^KL     Second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77      ^KM     Minutes Used in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78      ^KN     Seconds Used in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79      ^KO     Minutes Remaining in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80      ^KP     Seconds Remaining in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81      ^KQ     Time allowed on the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82      ^KR     Current numeric baud rate (300, 1200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local" for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83      ^KS     Abbreviated Day of the Week (Mon, Tu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84      ^KT     Download Limit (expressed in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85      ^KU     The number of minutes until the next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86      ^KV     The time of the next system event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87      ^KW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88      ^KX    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88      ^KY     Name of currently selecte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089      ^KZ     Name of currently selecte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1    124      ^K|     Allows the display of a file from promp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|} character must be followed by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{|}.  QuickBBS will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tension (RIP, ASC, ANS) as appropri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 to display the file FILENAME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ntax: ^K|FILE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             ^L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             ^M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6             ^P      Character Literal used to display ^F and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 in menu and languag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7             ^Q      DO NOT USE! Used for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             ^S      DO NOT USE! Used for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             ^W      One secon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             ^X      Shell to DOS from a text file (see page 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6             ^Z      DO NOT USE! DOS end of 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hree Metacharacters supported on menu tex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 067         *C      Centers th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 070         *F      Displays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 077         *M      Displays the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characters may be stacked, so *M*C would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 in the center of the line. ^F and ^K metacharact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you precede them with a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one metacharacter supported on menu promp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6             ~       Displays time left in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verwhelming majority of errors fall into a single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ost of us come to call the dreaded SSE. This is an afflic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99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e all (no matter how experienced we are) fall prey on occa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do, the glow from our faces can be seen like the Aurora Bore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night sky.  SSE stands for "Stupid Sysop Error." Something over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rors you will encounter will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SSE's are typographical. C;\QUICK may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ly good path, but of course DOS expects a colon and not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 after the drive letter. You'll also probably type C:/QUI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(with a forward slash instead of a back slash), or D:\QUICK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ograms are highly sensitive to the use of the backsla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the path. C:\QUICK and C:\QUICK\ may seem like the same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the program adds a backslash at the end of a line you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, you end up with C :\QUICK\\, which DOS doesn't lik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d party utilities will sometimes mangle your Quick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icular, never use a utility intended for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, or for one of QuickBBS's many imitators, without firs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horoughly on a spare copy of you r files. In fact, it's a prett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ation that you never use any utilities, including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atrix Technologies, without first making a backup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roblems are not caused by QuickBBS but might seem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.  Many doors will attempt to modify EXITINFO.BBS. If the door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roperly but QuickBBS misbehaves after returning, the do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corrupted the data in EXITINFO.BBS so when QuickBBS read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turning from the door, it receives invalid information. Also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that have not been updated to allow for the enh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2.85 will truncate the file. When QuickBBS attempts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, it might give an error message and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nd fossil problems tend to confound many sysop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perience. A modem initialization string may work beautiful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rop to DOS and run a terminal program, which may chang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em's setup that will force QuickBBS to refuse to work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etup perfectly until a door program deactivates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won't work until the system is rebooted or the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fall into two basic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system never worked. These errors occur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t used to work but it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rst situation, something is wr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  Check your system paths and make sure everything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upposed to be.  Pay particular attention to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modem connect strings and make sure they are the actu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by your modem. Make sure you have a | symbol, representing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, at the end of your 300 baud connect string. Don't tr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0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, a mailer, echomail, etc., until the basic system is work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running a mailer, check your initialization strings and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er as well. Double check the command line parameters being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er to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econd situation, you have changed something.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an option in a door, or a path to a download area. That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isiana sysop mentioned earlier recently installed a new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his upload area to that larger drive, and changed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area in QCONFIG.EXE, but no one could upload. Seems he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path in QCONFIG.EXE that pointed to his FILES.BBS! Another 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s given by programs can often be quite cryptic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s, the error that caused the code can be hard to find even o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e resulting error code. For example, a Disk Write Error (Code 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caused by a full hard drive, or by a bad sector, or a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, or many other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list of Pasc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3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4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5    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6    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2    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5   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6   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7    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Read pas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1    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    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    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5    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6    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  Disk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1    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2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    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4   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5     Bad drive requ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6    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7 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8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9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 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1    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2     Share violation or hardware fault (bad secto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1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    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2    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3    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    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5   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6    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7    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8    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9     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     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1    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2     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    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4     Collecti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     Arithmetic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6     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errors are 004 (too many open files) and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hare violation). To correct the first, try increasing your FIL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FIG.SYS (see page 21). The second should occur only in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; make sure SHARE.EXE is loaded in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ing Messages to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setting up your first BBS and don't have it ru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atisfaction, SKIP THIS SECTION for the time being! Set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BBS is hard enough without trying to figure out the use of a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t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years ago, Sysops who probably had serious masoch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encies decided that reading messages posted on their own BBS'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. After all, most users call in, so that doesn't run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high enough! Those Sysops decided to form a network, which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me known as Fidonet, to link systems electronically. So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 came into existence, and today there are probably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Of course, they force the use of an entirely new vocabulary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basic definitions that are not included in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:  The basic exchange of information from one Sysop o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on another system. A BBS is not necessa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, unless BBS us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mail: Exchanging messages directly between two system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equate, so message conferences were developed. The id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"Echomail" because the mail "echoes" from on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.  Individual message areas are called "Echoes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 in charge of an echo is the "Moderator."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an echo may transfer around the world, and b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sands of BBS's. Frivolous messages or messag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et the subject area of the conference are frowned upon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2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unnecessary message takes dollars out of the pock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s around the world and puts them in the pocke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telephone companies. Moderators decide what i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ted, and they generally have the power to ban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whole systems that flagrantly violate thei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: An individual echomail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ne: The abbreviated name of the conference. For example, Fid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echo is called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: Software that transfers messages from on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 does not include a mailer.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quired, registered, and/or purchased separately.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rs include BinkleyTerm, D'Bridge, FrontDoor, and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 End: Another name for Mailer, since the mailer is the "front end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, or the first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sser: A program that takes messages from the mailer and bring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r: This has several meanings, but the one that applies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at removes new messages from the BBS messag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s them for processing by the packer. MAILSCAN.EXE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QuickBBS, is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r: A program that takes messages that have been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ase by the scanner and compresses them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 out by the mailer, or extracts incoming packe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ed into the message base by the tosser.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fessional football player from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: Incoming or outgoing mail as received by your mailer, o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sent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il: A mail packet that has been compressed using one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ing methods. Most networks require the use of an AR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archiver unless both the sender and receiver ag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method, but most modern mail processors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differ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or: The people who have responsibility within a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 the nodelist or handle the flow of echo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or structure is usually abbreviated with an aster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C means the Zone Coordinator, Region Coordinator, and Net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inator, while *EC means the Zone Echo Coordinator,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Coordinator, and Net Echo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: In Fidonet technology, this term has two meanings. Firs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overall organization, more properly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ain.  Fidonet, Echonet, Alternet, QBBSNet, DoorNet, Egg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ny others, are all networks and domains. Second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 within the overall organization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3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, more commonly abbreviated to Net. In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er, you are likely to feel rather often like you're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ightrope without a 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: See Network. For clarity, this manual uses the term Do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overall organization, and Net to refer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: The basic unit of address for each domain. Some larger domai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e zone number, usually assigned geograph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, zone 1 is the United States and Canada; zon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urope and the Middle East; zone 3 is Australia and Ocean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 4 is Latin America (South and Central America); Zone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rica; and zone 6 is Asia. Each domain has its ow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depending on the size and purpose of the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re is some duplication.  AlterNet and FamilyNet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ne 8, for example. Coordinators are the Zone Coordinator (Z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Zone Echo Coordinator (Z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: The subdivision, usually geographical, of a zone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s, usually several states. Coordinators are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or (RC) and the Region Echo Coordinator (R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: The subdivision of a region into smaller groupings. In some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 are assigned according to common interests, but most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eographical.  In Fidonet, a net will usually t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that can be called without long distance charges.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cities may have more than one net, while som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ies may take in outlying areas as well. In other dom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 may be based on the area code, state, or other fac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ome, the net may indicate the flow of mail from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. Coordinators are the Net Coordinator (NC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Echo Coordinator (N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: The Net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b: Your hub is the person you get your mail from. He/she may be your 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or someone else. Hubs are most often us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 the mail load in nets with many nodes, an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distance bills in nets that cover large geographi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net includes 10 nodes in one city and 5 in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rates between the two cities are long distance,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hub) will most likely make the call and then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other 4 systems. Cost sharing programs will oft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/her to pay the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: The individual system. If you join a domain, you will be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net within a region within a zone within a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Netmail and Echomail requires several step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the mail is incoming or outgoing, and regardless of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4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etmail or Echomail. We'll deal with incoming mai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mail packet is received by your mailer, it is exa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whether it is in compressed format. Compressed mail bundl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il) usually carry extensions that indicate the day of the week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ndle was processed, followed by a sequential number.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on Monday morning will have an extension of MO1; Thursday's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will be TH5, etc. Some packers use a different namin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your tosser might not recognize. In this case, jus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using the proper extension.  The filename will be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ending system's network address, usually in hexa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from the same system will always have the same file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extensions depending on the day of the week and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mail bundle is compressed, it must be extracted in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. The filename of each packet is a number generated by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, while the extension is usually PKT. It is possible to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s, but addresses and r outing information is usually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mail has reached packet status, it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ssed" into your message base. Your Mail Tosser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mail packet is retained until all message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 in the proper areas, so lots of extra disk space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your mailer, mail may be tossed into Fido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s, in which each message is a separate file. Sinc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s disk space one cluster at a time, and a hard drive clu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2 Kb, a thousand messages of 100 bytes each would take 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100 Kb actually required. Your tosser  will tak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Fido-style message areas and import them into your Quick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If you use a mailer requiring this intermediate step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require several times more disk space during mai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urprisingly, the process for outgoing mail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incoming mail. When a message is entered in QuickBB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ed from the message base and prepared to be sent ou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. Your Mail Tosser performs this function by preparing th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ressing them into mail bundles by destination. It's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 to take these bundles and send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mail nearly always requires the intermediate step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-style message. Utilities such as automatic file handlin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compatible with Fido-style messages, so processing netmai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r will make your system compatible with utilities written for Fi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message bases, as well as QuickBBS-styl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5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let's get down to specifics.  Please refer to the J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detail on setting up Jmail, the recommended 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ng Echomail Areas (AREAS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hat tells most Mail Tossers where to pu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and where to send outgoing messages is called AREAS.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s the area number, tagline, and a list of systems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orward mail in that area. A semicolon indicates a comme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line is required at the beginning. Here'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LOCAL_SYSOP     1:384/1 50:5504/3 50 51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6     ENET_TECH       50:50/100 5019/34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  QBBSNET_SYSOP   150:210/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 DB_SOFT         1:384/1 387/301 3812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      MISSING_CHILD   1:384/1 31:31/101 4161/1 102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     PC_TECH         50:50/100 5019/34 215 5504/50 51 5601/12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PLEASE          1:104/51 38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begins with the QuickBBS message area number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CONFIG.EXE (see page 30). If P is used instead of an are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is considered a pass-through area. After processin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in such an area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column is the area name or Tagline, which can be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long. Taglines are the name given by the networ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donet Hard Drive conference is named HDCONF. Use space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column contains addresses of systems to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ard that conference. Up to 50 addresses can be specified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in the format Z:NNN/nnn.ppp, but can be listed i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, So if all addresses are in zone 1, the 1: need onl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. The same is true of addresses within the same Net. The line 1:38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:50/100 5504/50 51 would indicate that messages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ent to 1:383/3, 50:50/100, 50:5504/50, and 50:5504/51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, messages will not be sent back to the address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e Nodelist (QNOD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requires a list of telephone numbers to corre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work addresses of systems with which your system will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actual sending and receiving of mail will be handl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program, QuickBBS also needs access to nodelist informatio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ell which addresses are valid and determine a cost factor 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QuickBBS uses the raw nodelist files that you receiv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, and small index files created by QNOD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files are called by different nam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involved. As the oldest domain, Fidonet's nodelist fil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6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NODELIST. Some other examples include FMLYLIST (FamilyNet, Zone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LIST (MailNet, Zone 20), EN ETLIST (Echonet, Zone 50), D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orNet, Zone 75); QBSNODES (QBBSNet, Zone 150). The extens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ulian date of the day on which the nodelis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: If you receive a difference file each week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DIFF, a separate program such as XLAXDIFF must be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 before it can be processed by QNODE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can automatically deduct the cost of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messages from your users' Net Mail Credit account (see page 1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quires a file named NODECOST.CTL, which must exi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the nodelist files.  Each line must begin with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ntain information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      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   &lt;number&gt;       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 &lt;number&gt;       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     &lt;number&gt;       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  &lt;number&gt;       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   1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 18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NE    2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IX  1-504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ample, all calls will cost 25 cents except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18, which will cost $1.00; Zone 2, which will cost $10.00, an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504, which will cost $1.00. You can be as specific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ith the PREFIX command. F or example, if you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inental United States, you might want to list prefix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codes outside the 48 states and the District of Columbia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higher cost, since those calls will be billed to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rates. Keep in mind that these costs will determin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credit that will be deducted from the user's record.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termine whether, when, and how the mail will actually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tting up NODECOST.CTL, compile the indexes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by moving into the directory where your raw nodelist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ing QNODE. No other parameters are needed if the only node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mpiling is named NODE LIST. List any other nodelis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NODE FMLYLIST ENETLIST DNETLIST QBS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line will process files named NODELIST.##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LYLIST.###, ENETLIST.###, DNETLIST.###, and QBSNODES.###, where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Julian date of the most recent file. QNODE.EX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files named NODEIDX.DAT and NODEINC.DA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aw 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7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QuickBBS with a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basic methods for using QuickBBS with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the mailer can answer the phone and call QuickBBS (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) or QuickBBS can answer the phone and call the mailer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events (Non-continuous Mailer). I f you choose to use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your system can always receive Net and Echomail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If a call is received that is not a mail call (normal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s a Human Caller), the mailer will pass control to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ous mailers can use these command line parameter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Quick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x     Baud rate i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x     Exit after caller at Errorleve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   The exact answer string sent by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paces are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x     Node caller is using (Multi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      Log system activity to the printer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 Reenter the BBS after a Type 15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Turn off Snoop mode (used for multi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x     Time until the next event is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iler can use two basic methods to call QuickBBS. It can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ll to DOS, with the mailer staying in memory and calling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hild process, or it can exit completely, removing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executing QuickBBS through command lines or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is normally faster but requires more memory as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rop method requires a batch file tha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, normally located in the mailer directory. The mail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ow you to send the caller's baud rate and/or modem connec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useful information can be passed as well including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mailers exit to run the bulletin board, passing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through errorlevels in the batch file that runs the maile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s exit with an errorlevel equal to the baud rate divided by 10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an exit at errorlevel 12 for a 1200 baud caller).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you to assign the errorlevels yourself. To ensure that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allow callers to overrun external events you can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r's schedule in the event section of QCONFIG.EXE (see page 50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s using both Drop and Exit method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ontinuous mailers only send and receive mail duri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slots called events. QuickBBS answers the phone at all othe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exits to the mailer for mail events. To do this, the QuickBB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 must be set up to exit at the proper times with errorlevel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batch file can then start the mailer. The event schedu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QCONFIG.EXE (see page 50). Similarly, the mailer must exi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event and call QuickBBS from it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8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a continuous mailer, you'll most likely want new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chomail sent at the end of the calls in which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exits after calls with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Important File Missing, such as TO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Fatal System Error Occurred (recorded in ERRORS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New Netmail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New Echomail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Both Netmail and Echomail we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atch file must be configured to call the appropriat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chomail scanning utilities for errorlevels 3, 4 and 5,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xit When Net/Echomail is Entered set to Y in QCONFIG.EX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return these errorlevels (see page 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un a non-continuous mailer, your batch file wi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the mail utilities during specific mai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page 177 for a discussion of errorlevel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*M or *F on any text line will be replac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 or file area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Description                        Optional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     Text Line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actually a command, but is used to display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nu. Used for menu titles, explanation 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  Goto New Menu                 &lt;Menu Name&gt; {Password}{/M=?}{/F=-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s to another menu without saving a path back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is one word, not case sensitive, which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by the user.  Related commands are Type 1, Typ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3, and Type 4 (all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discussion of {/M=+}, {/M=-}, {/F=+}, and {/F=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   Gosub New Menu                &lt;Menu Name&gt; {Password} {/M=?}{/F=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s to another menu and saves the path back, allowing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3 return. Menus can only be nested 20 levels deep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, gosub calls will not work and the user will hav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urrent menu either via a Type 1, 3, or 4 command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that any command to return to the system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Type 4 command to clear the stack.  The password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, not case sensitive, which must be entered cor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. Related commands are Type 1 (above), Type 2, Type 3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9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4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discussion of {/M=+}, {/M=-}, {/F=+}, and {/F=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users start complaining that Type 3 command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, you are probably exceeding the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llowable GOSUBs.  Change some of your Type 3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ype 4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   Return from Previous Gosub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to the menu that was last called with a Type 2.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re Type 1 and Type 2 (above), and Type 4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   Clear Gosub Stack and Goto New Menu     &lt;MenuName&gt; 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{/M=?} {/F=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s to another menu and clears the stack of menu path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ype 2 commands. Recommended for use on al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user to the system's Main Menu. Relate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1, Type 2, and 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discussion of {/M=+}, {/M=-}, {/F=+}, and {/F=-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   Display *.??? File                      &lt;1-8 Charac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 RIP (*.RIP), ANSI (*.ANS) or ASCII (*.ASC)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File directory listed in QCONFIG.EX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.  Give only the file name, not the extens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graphics option will determine whether the RIP, AN 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file will be displayed.  Fil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RIP, ANS, ASC, based on the capability of the cal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mode is off and only the RIP and/or ANSI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, nothing is displayed. This menu type will no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the display, so use it only for displa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a pause command. As a special function, you can pu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*F on the data line and it will be replac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message or file area , respective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user's current message area is 15, the name RULE*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RULE15.???. Remember that the total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exceed 8, so MESSAGE*M would not work for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100. Related commands are Type 40 and Type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    Selection Menu                          &lt;1-7 Character 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 file that serves as a menu for a group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ows the text files to be selected for view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is ideal for use with system bulletins, game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iles must have the same name as the menu file wi 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alphanumeric characters added at the end, and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or ANSI format. The number of characters can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limit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you can create text files named BULL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.ASC that list 6 system bulletins numbered 1 to 6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0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it with a Type 6 command.  Then create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BULL1.ANS, BULL1.ASC, BULL2.ANS, BULL2.ASC, etc. that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respond to the files listed in BULL.ANS and BULL.AS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choose this command, the BULL.ANS or BULL.ASC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, giving them a menu of choices. When the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n, they will be shown the file named BULLn.ANS/AS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is an alphanumeric character or characters. Al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the 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    Shell To DOS and Run Program       &lt;Full path and program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a program to run while the user is on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ing QuickBBS from memory. The program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 when the carrier has been lost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E or COM programs, just put the program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 and extension, on the command line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arame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:\path\DOORNAME.EXE 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rograms that are not an EXE or COM file, such a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or internal DOS commands like Delete, Dir or Ren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use the COMMAND.COM /C option. COMMAND.COM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*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C /C 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a command processor other than COMMAND.COM, the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ill run your designated command processor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processor's documentation for the prop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BS can pass information to the progra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arguments, which must be in upper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!      Suspend system timer on a Type 7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#      Disable Want C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   Passes a single [*] to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0      Path to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1      Number of current message area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7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2      Number of the current file area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7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B      Passes the user's Baud Rate (0 for a local lo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C      Full path to the command processo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) as set in the DOS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F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Graphics Mode (Off is 0, 1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H      Tells QuickBBS to shell with the fossil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pen or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L      Us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M      Tells QuickBBS to swap itself out to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1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 User's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T      User's Time Remaining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so writes files called EXITINFO.BB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command is Typ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    Version Information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information about the version of QuickBB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    Logoff the System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OODBYE.???, logs the user off the system and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   Display System Usage Graph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 graph of system usage b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   Page the Sysop for Chat                           {Page Prom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page you for a chat.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s that paging is active, the length of the paging b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times a user is permitted to page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CONFIG.EXE.  When the user selects this command, she/he is 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the reason for the page, and the chat request, reason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ime are written to SYSTEM.LOG. If you don't resp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will be shown PAGED.??? and Want-Chat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bar at the bottom of the screen. If you abort the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[A], the user will be shown PAGEABRT.???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empt will be logged. You can accept the invitation to c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[C], or [Shift-C] if the caller is using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 want to use the regular, line oriented ch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make it while the page is on, press [Alt-C]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into split screen chat, or [Shift-Alt-C] to br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regula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rompt to be displayed to the user while the pag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ess can be placed in the data field. This can b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ve ("Paging the sysop...) or long and cute ("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at work ... he's ALWAYS at work!").  Remember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who page the sysop are novices who think subtle i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eant for them personally, so be conside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pages you more than the allowed number of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XPAGE.???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   Execute Questionnaire File              &lt;1-8 Character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a questionnaire named FILENAME.Q-A from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indicated in QCONFIG.EXE for the current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s the answers in a file named FILENAME.ASW.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created automaticall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2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questionnaire files using the commands beginning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3.  Each command must be on a separate line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nt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questionnaire file named NEWUSER.Q-A is pres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be presented to new users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?.??? 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   List/Search User List                             {/R}{/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list or search the user file. This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ocal mail options where the user may no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spelling of the name of the person to whom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 {/R} to the data field will force this menu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the user's real name. If the {/R} is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alias (if any) is displayed. Adding {/X} will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   Time Statistics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s the caller's time on line for the current call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 and total time on lin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   Exit to DOS and Run Program         &lt;DOS Errorlevel&gt; {Return 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s to the batch file that loaded QuickBBS with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by the data field. This must be greater than 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 0 to 5 are reserved by QuickBBS (see page 149)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will go to the label identified with that err 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the next lower errorlevel, if one isn't give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). See page 177 for more on errorlevels and batch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{RETURN MENU} is given, QuickBBS will return to that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it will return to TOP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a sample segment of a QuickBB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BBS -B%1 -T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finished_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12 got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9 goto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4 goto echo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3 goto net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RRORLEVEL 0 goto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do outside stuff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BBS -R -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finished_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3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example, Type 15 menu commands with errorlevels of 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11 will cause your batch file to execut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the ":outside" label. Type 15's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will cause your batch file to run the command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:maintenance" label (not show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the command "QUICKBBS -R -E0" to return to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external programs have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writes files called EXITINFO.BB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command is Typ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    Change City and State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users to change their city and state calling from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    Change Password   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users to change thei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    Change Length of Screen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users to change the length of their screens.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session only, unless saved with a Typ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    Toggle Screen Clearing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the screen clearing codes on/off. Effe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ssion only, unless saved with a Type 43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    Toggle Page Pausing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the page pausing on/off. Effective for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, unless saved with a Type 43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    Toggle Graphics Mode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the graphics on/off. If the graphics are on the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alent of the ASCII files will be used whe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 for the current session only, unless saved with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3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    Check for Personal Mail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s the mail check at logon by Checking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nreceived personal mail. This is useful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omatic mail checking turned on in the QCONFIG fil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did not read her/his mail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    Read Messages                                    &lt;Board #&gt; or &lt;*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 the message reading routine for the board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ata field. The board number is the numb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4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the board in the Qconfig program. A series of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d menus allow users to select which messages they wis 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nd in what fashion (forward or reverse, continu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by message) they wish to read them. Use *M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number if this is a templated menu, or 0 fo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    Scan Messages                                    &lt;Board #&gt; or &lt;*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 the message scanning routine for the board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ata field. Sub-menus allows the user to decid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will be carried out. Scanning lists the full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scanned and allows the user to mark them f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al. Use *M in place of the board number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d menu, or 0 for combined mod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    Quick-Scan Messages                              &lt;Board #&gt; or &lt;*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s the Quick-Scan routine for the board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eld. Sub-menus allow the user to select which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-scan. Use *M in place of the board number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d menu, or 0 for combined mod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-scan gives a one-line listing of each message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number, from, to and subject fields (truncated to f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    Delete Selected Message                          &lt;Board #&gt; or &lt;*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selected messages from the board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eld. This command prompts for the messag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displays a Yes/No safety prompt.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's &lt;D&gt;elete command on the message reading line menu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 in place of the board number if this is a templa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    Post a New Message                    &lt;Board #&gt; or &lt;*M&gt; {/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{/T="Name"} {/S="Subjec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s a message to the board number listed in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number is the number that you assigned to th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CONFIG program. Use *M in place of the board numb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templat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L option will force a logoff after the messag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T= option will force the message to be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 specified in &lt;Name&gt;, and the /S= option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. The name should be in the form Firstname_Last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name and subject should use an underscore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. If "Sysop" is used in place of "Name"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nt to the person named as the sysop in Q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    Select Combined Boards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s to select or change the areas they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5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in combined mode. The default setting i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rea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w use of combined mode, put "0" as the boar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(Type 23, page 155), scan (Type 24, page 156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scan (Type 25, page 156) commands. Board 0 tells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the command in Combined Board mode. Your users can re 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essages in combined mode, but cannot ente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    Move A File                           &lt;Full Path&gt; &lt;Area #&gt; or &lt;*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s a file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eld must contain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ull path to the directory from which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d, in standard DOS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area number as entered in QCONFIG.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F in place of the path for templa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prompted for the name of the director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re moving the file and asked if you wish to mov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S.BBS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intended for use by sysops on boards tha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s before placing them in the proper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    DOS Directory                         &lt;Full Path&gt; &lt;Area #&gt; or &lt;*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a raw DOS director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eld must contain the full path, area number, or *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explained on page 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    List FILES.BBS                        &lt;Full Path&gt; &lt;Area #&gt; or &lt;*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contents of the FILES.BBS in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This file should contain the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files available for download in that file area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(created if it doesn't already exist) when a user u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ads a file to that area.  Each of your file areas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FILES.BBS, which cannot end in a Ctrl-Z (DOS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r). If you edit these files manually, b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does not add a Ctrl-Z, or run a utility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eld must contain the full path, area number, or *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explained on page 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LES.BBS is not presen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only the file area number or *F may appear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6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    Download a File from Sub-Dir              &lt;0&gt; &lt;Full Path&gt; &lt;Area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r &lt;*F&gt; 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download any fi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the data field, even if it i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eld must contain the full path, area number, or *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explained on page 157. A "0" in the optional data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a global download, which is a download from any area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 is listed on the data line, the "Ignore"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QCONFIG.EXE will be overruled and ratio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S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ssword is one word, not case sensitiv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    Upload a File to Sub-Dir              &lt;Full Path&gt; &lt;Area #&gt; or &lt;*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upload a file to the directory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eld. This will add to (or create) the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eld must contain the full path, area number, or *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explained on page 157. If a full path is listed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, the "Allow Uploads" setting entered in QCONFIG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 and uploads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ILES.BBS is not present in the same directory,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number or *F may appear in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user starts the file description with a slash (/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and description will not be written to FILES.B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to a file named PVTUPLD.LOG in your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    List Archive in Sub-Dir               &lt;Full Path&gt; &lt;Area #&gt; or &lt;*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the contents of a file archived by one of several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compressing programs (ARC, ARJ, LHA, PAK, PKARC, PKZ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OO) in the directory specified in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eld must contain the full path, area number, or *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explained on page 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.     Search for File by Keyword             &lt;None&gt; &lt;Full Path&gt; &lt;Area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r &lt;*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the designated file area for the presence of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entered by the user. If the data line is left blan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ile areas will be searched. Related commands 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(see page 159) and Type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.     Search for File by FileName            &lt;None&gt; &lt;Full Path&gt; &lt;Area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r &lt;*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7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the designated file area for the pres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entered by the user. Wildcards are acceptable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format.  If the data line is left blank, all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 will be searched.  Related commands are Type 35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.     List New Files/Search by Date          &lt;None&gt; &lt;Full Path&gt; &lt;Area 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or &lt;*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 the designated file area for fil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ystem since a specific date entered by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ate is the user's last logon. If the data lin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, all available file areas will be searched. Re 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re Type 35 and Type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     View Text File                        &lt;Full Path&gt; &lt;Area #&gt; or &lt;*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s for the name of an ASCII text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in the data field, and then displays it.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contain the full path, area number, or *F, as expl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157.  Related command is Type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.     Display a Specific Text File                  &lt;Full Path a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the named text file, which can be located any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 and have any legal name or extensio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al control characters (Metacharacters) describ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124.  Related command is Type 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.     Display .??? File with Hot Keys               &lt;1-8 Charac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the Type 5 command except that menu hot key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file is being displayed, allowing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graphic menu displays. To use this function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trl-A] as the activation key, and put only ";" on the disp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for all the other commands on that menu.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, you can put *M or *F on the data line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 by the number of the current message or fil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ly. For example, if your user's curren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15, the name RULE*M would display RULE15.???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tal number of characters cannot exceed 8, so MESSAGE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not work for message area #100. Related commands 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and Type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.     Toggle Full Screen Editor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use of the full screen editor. Effe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ssion only, unless saved with a Type 43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.     Change Alias      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register or change their system alia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lias is registered, the user may logon with either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8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name or their alias, and messages can be po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if allowed in the message are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.     Save Current User Settings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s changes to the user's configuration so they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 on the next logon. If this command is not used,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 effect for the current session only. 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ype 16, Type 17, Type 18, Type 19, Type 20, Type 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.     Get User's Birthday and/or Sex                      &lt;B&gt; and/or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s the user to enter his/her birthday and/or sex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ries on the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.     Display .??? file with EOF Prompt             &lt;1-8 Charact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Type 5 except it pause at the end of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prompt "Press [Enter] to Continue:".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rom being forced off the user's screen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by menu text. As a special function, you can put *M or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data line and it will be replac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essage or file area, respectively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er's current message area is 15, the name RULE*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RULE15.???.  Remember that the total number of 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ters cannot exceed 8, so MESSAGE*M would not work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#100.  Related commands are Type 5 and Typ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.     Display a .GIF file header            &lt;Full Path&gt; &lt;Area #&gt; or &lt;*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information on a .GIF picture including 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eld must contain the full path, area number, or *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explained on page 1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.     Create a System Log Entry                       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list a single line to be written to SYSTE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.     Download a Specific File                      &lt;Full Path an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r users to download a specific fil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anywhere on your system and have any legal DO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.     Select Message Area                                    &lt;Group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ith message templating, this command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which message area to read. If a group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, all available message area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9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     Select File Area                                       &lt;Group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with file templating, this command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file area to be used with subsequent command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number is not specified on the data line,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.     Show List of Today's Callers                           {/R} {/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s list of those who have logged onto the BB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cutive calls by the same caller will result i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.  If the {/R} parameter is present in the data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s' real names are listed, otherwise the callers'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(if any) are displayed.  The {/X} parameter, if us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the Sysop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.     Show Users Currently On-Line                           {/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ultinode systems only; shows users currently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nodes. The {/X} parameter, if used, will exclud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.     Toggle "Do Not Disturb" Flag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he system's paging status, determining wheth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bothered by a Type 54 message. If off,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it on; if on, it will be turned off. The sysop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tting with the [ScrollLock] key. Related co mmand 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.     Send an On-Line Message                                {/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ultinode systems only; sends a message to a user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.  The {/X} parameter, if used, will exclude the Sys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.  Related command is Type 53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.     Download any file 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the user to download a file from any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User will be prompted for the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e extremely careful with this command.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nd your most privileged users, since it bypas 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security and allows access to an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.     DOS listing of any directory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s the results of typing the DIR command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prompted for the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command is only for you and your most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, since it bypasses all system security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0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 to any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.     Change Voice Phone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.     Change Data Phone 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57 and 58 allow users to change their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only be allowed before callback verific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ould be used to erase your record of a us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.     Update Lastread   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s the users Lastread pointer to the last mess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.  Normally, QuickBBS does not update the point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logs off. A user who reads new messages and then rea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again during the same session will se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unless a Type 59 command is executed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.     Callback Verify   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 the Callback Verifier. See page 53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.     Interuser Chat    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ultinode systems only. Allows users who are on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time on different nodes to cha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.     Change Language      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users to select from available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.     Toggle Full Screen Viewer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users to turn on and off, the Full Screen Viewe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on, the message headers will be static on the us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software supports the ANSI SSR command. 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es not, and the FSV is on, their software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the SSR command.  If it is off, the message hea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, and will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.     Linked Menu Entries     &lt;Key&gt; &lt;New Type&gt; &lt;"Text"&gt; &lt;Optional 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enu command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it allows you to have one menu command "paus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for comfirmation, before doing someth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         - G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Type      -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          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Data - Y 27 "Are you sure you want to logof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1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bye (Log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hen a user choose "G" for goodby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you sure you want to logo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shown, if the user choose Y, then he would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.  Otherwise, they would be return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past, you would have had to make another menu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.     Logoff Current User &amp; Request Login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allows a user, to logoff and to log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without having to hang up the phone, and dial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purpose is to allow a different family me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ice mate, or whoever to login after a co-worker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mily member, etc, has finished thei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.     Send a Internode Command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will display a menu, which will allow the user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ing another QuickBBS System - If that node is act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end a signal showing it's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orce Users off any of the Active QuickBBS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hutdown Any of the Active QuickBBS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eatures are planned to be incorporated into the Int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system, in the future.  The goal is to allow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trol the Entire QuickBBS system from any QuickBBS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naire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estionnaire file is actually a form of programm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the user questions, record answers, and perform function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.  Samples are enclosed in the distributio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stionnaire file must have a 1-8 character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Q-A. Blank lines and indentations are permitted for c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mmands as the first non-space characters on the line.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tored in a file with t he same filename but the extension A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answers will be appended to the ASW file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 commands available for questionna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&lt;Len&gt; &lt;Var Num&gt; {Min}: Reads a user's response of at least {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up to &lt;Len&gt; characters and 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number &lt;Var Num&gt;.  &lt;Len&gt; can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2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5.  The {Min}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"Question #1: What is your real name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k 6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Answer "NAME: "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COLOR &lt;Foreground&gt; &lt;Background&gt;: Changes the current col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has ANSI selected, the &lt;Foreground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0 to 15 and the &lt;Background&gt; can b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See page 67 for a list of avail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Color 15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CREEN: Clears the callers screen, but only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ed screen cl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"&lt;String&gt;": Displays the character string &lt;String&gt;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a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"Question #1: What is your real name? 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also use the DISPLAY comman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.???  file by using the ^K| syntax expl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126, 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also include the ^F and ^K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page 124)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 Used with IF and ENDIF to perform an altern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"Do you operate a BBS? 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Choice Y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1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Flag C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Flag C8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: Terminates the If statement (see IF and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Var Num&gt; = "&lt;Test String&gt;": Compares a variable number to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. The test is not case sensiti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arison is true then the following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are processed until an Endif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all lines throu gh the Endif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pace is required before and after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 (=), and the arguments to be proce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 is true must end with an End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3 = "Ad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Security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3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Var Num&gt; = &lt;Var Num&gt;: Compares two variables. If the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then the following questionnair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ed until an Endif is reached,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s through the Endif are skipped. 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before and afte r the equals sign (=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guments to be processed if the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end with an End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3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Flag A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HOICE &lt;Choices&gt; &lt;Var Num&gt;: Inputs one character which will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item in the &lt;Choices&gt;. The result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number &lt;Var Nu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"Is your modem: | 1: 300 baud 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"2: 1200 baud 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"3: 2400 baud | 4: Over 2400 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Choice 1234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ANSWER &lt;Var Num&gt;: Displays the contents of &lt;Var Num&gt;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This makes it possible to lis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s so far and ask if they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Answ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ENTRY "&lt;String&gt;": Writes "String" to SYSTE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Entry "Security level upgra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also include the ^F and ^K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ANSWER "&lt;Descriptor&gt;" &lt;Var Num&gt;: Outputs the contents of &lt;Var 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answer file and labels it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Descript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Answer "NAME: "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also include the ^F and ^K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INFO: Posts the user's name and the current date and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wer file. You may wish to  put this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p of your questionnaire so you hav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entry in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: Ends the questionnaire immediately and closes the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EXPIRE &lt;days/date&gt;: Sets the expiration date in the user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can be either a number of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4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ate, or an absolute date in the format 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LAG &lt;Flag Set&gt; &lt;Flag Number&gt; &lt;ON|OFF&gt;: Sets the user's fla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Flag Set&gt; is A through D. &lt;Flag Number&gt;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8, counting left to righ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set. The changed flag setting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iately on flags in menus, bu 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 on flag settings in QCONFIG.EX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Flag D5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Also: SETSECURITY, UPDATE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ECURITY &lt;Level&gt;: Changes the user's security level to &lt;Level&gt;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any valid security level, from 0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set to 0, the user will be disconn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ion of the questionna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BOARDS: Updates the user's access to message areas based 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security levels and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'|' character (called the vertical bar or sometimes the "p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, and usually placed on the keyboard above the backslash {\}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string list as the display command to send a carriage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up to twenty variables, each of which can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of the external functions of running a BBS such 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, message packing, etc., are most easily contro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function known as "errorlevels". Originally intended to he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ept and deal with errors , an errorlevel is essentially a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set in DOS, and is often used to pass "messages" from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. For example, if your BBS program exits with a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of 100, your batch file might run a certain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errorlevels are 1 to 255. In a batch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listings should run from highest to lowest. The prop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errorlevel command in a batch file is simply IF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suppose you want your BBS to automatically run QLINK.EX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on each day. You've decided to use errorlevel 100. In QCONFIG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s section, enter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 12:00  SYMYTYWYTYFYSY     ErrorLevel: 100   Forced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instruct QuickBBS to exit at noon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at 100. System operation is returned to the batch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5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00 GOTO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possible to put a command on the line (IF ERROR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LINK) but this offers much less flexibility than the GOTO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s moving to a different section of the batch fil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is called a "Label." When DOS notices that the error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, it will look for a line in the batch file in which the wor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by itself with a leading colon (":LINK") and execut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will then look for a label called :BEGIN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at the beginning of your batch file. Like filenames,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s the first eight characters of a label, so :CONNECT_240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as :CONNECT_2.  This can ca use problems in some instan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d :MAINTAIN_MESSAGES and :MAINTAIN_USERS as labels, DOS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:MAINTAIN, likely causing one section to be ignored and the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un more often tha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omplete examples of batch files and errorlevel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ample configurations submitted by other sysops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roblem with errorlevels is that DOS will execut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errorlevel if it doesn't find the proper one.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lines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00 GO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50 GO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00 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will goto :200 if you issue an errorlevel above 199, :150 if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level from 150 to 199, and :100 if you issue an errorle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to 149. This can often cause unexpected results. The simp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add an "IF NOT" statemen t 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00 IF NOT ERRORLEVEL 201 GO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50 IF NOT ERRORLEVEL 151 GO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00 IF NOT ERRORLEVEL 101 GO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 instruct DOS to go to 200 only if the error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and no greater; to go to 150 only if the errorlevel is 150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; and to go to 100 only if the errorlevel is 100 and no grea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ance, an errorlevel o f 175 would not trigger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s, so the batch file would execute whatever command came nex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wise to end a set of "IF ERRORLEVEL" statements with an al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00 IF NOT ERRORLEVEL 201 GOT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6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50 IF NOT ERRORLEVEL 151 GO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00 IF NOT ERRORLEVEL 101 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reserves errorlevels under 6 for its ow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49 for a list. Errorlevels 6 through 255 are available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er may also restrict certain errorlevels. It's comm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to exit with an errorlev el equal to the baud rate divided by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 9600 baud connection would cause an exit with an errorlevel of 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DOS manual for a more complete discussion of error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efinitions of terms involved in transferring messag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can be found beginning on page 1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-- The American Standards Conference for Information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eveloped a standardized set of 128 characters that ar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when telecommunicating. Characters below 28 are called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" and are used to co ntrol certain functions of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programs.  Characters above 127, though often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charts and often called "Extended ASCII" are actually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CII standard and are often quite different from on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, even within the same operating system or brand n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elow ASCII 28 and above ASCII 127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because there is no way to tell what kind of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they might have on the receiving syst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-- The American National Standards Institute. ANSI has develop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s, including X3.64 one which allows transmitting color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ing information. The common term "ANSI Graphics" normally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C's partial implemen tation of this stan dard. A seco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ransmitting musical tones is called "ANSI Music." Most compu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 ANSI standards in their native modes. DOS comput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ly written programs or the presence of the ANSI driver ,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loaded as a device driver in CONFIG.SYS.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-- A compressed file or group of files which make up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Files are compressed to make them smaller so they tak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space and less fil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-- A text file usually stored in the root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that gives a list of commands DOS will automatically execute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starts. Commands to run the BBS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, or called from it. Othe rwise the BBS will not re-sta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brought down by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--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 -- A computer set aside for externa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via modem, and running a host program such as QuickBBS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7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hrough the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e -- A section of memory set aside to help speed hard dri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rogram reads from the hard drive, extra data is read an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che.  Future reads are made to the cache first; the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ccessed if the needed info rmation is not presen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hing can substantially speed up some operations on some syste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-- A live, two-way discussion via keyboards between two user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nd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 verifier -- That portion of QuickBBS that calls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number to verify that he/she is actually call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s a securi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-- The signal transmitted across telephone lines by a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ies" the information. When your modem is not conn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, there is "no carrier present". When your BBS is waiting fo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, it is "waiting for a c arrier." If a call comes in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n a successful connection, there is "no carrier det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-- A text file usually stored in the root directory of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ells DOS how to configure itself. Your DOS manua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files -- Files which control functions of a program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ormat -- The type of message base used by QuickBBS.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a single file and headers in another file for quic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disk space more efficiently than the individual message (*.MS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) format, but is slightly more dangerous since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can be lost if a single messag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-- A program run externally outside the BBS, acce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(see pages 152 and 1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-- Disk Operating System. All computers which use disk driv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orm of DOS, which may or may not be compatible with MicroSoft's "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" (page 210). References to DOS in this manual refer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version 5.0 or 6.2, and ma y or may not be corre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MS-DOS or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-- See "file transfer" on page 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-- Electronic mail. Usually refers to a message sen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user to another and not intended to be read by the general publ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al variable -- A variable stored in the DOS "environment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 command. Your DOS manual contains information o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  For more information on QuickBBS's use of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see page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8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version -- A version of a program in which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oads into and executes from memory. Executabl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than overlay versions, but take more memory (see page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fer -- The process of taking a program from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ring it to a user's system ("download") or taking a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system and transferring it to the BBS ("uploa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-- Fido Opus Seadog Standard Interface Layer; see "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 interface -- A special type of program that standard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between a program and the RS232 ports of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screen editor -- An external, online editor which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messages in a word processing environment (see page 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ing -- For QuickBBS, the ability to group message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by subject, network, etc. (see page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copy -- a copy printed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 Keys -- Menu command keys which take effect immediately, inte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display. QuickBBS includes support for Hot Keys in i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MSI -- The "Interactive Electronic Mail Standard Identif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utomatic logon sessions for both new and returning call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r is using a terminal package that supports IEMSI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the name, alias, telephone num ber, screen length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settings are set in the terminal packag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d to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string -- The string of characters QuickBBS s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to set it up for whatever is to come next (see page 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 -- The document that spells out your legal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(see pag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s -- Files which maintain a record of activity. SYSTEM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ase -- The collection of files that store message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page 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-- "Modulator-DEModulator" -- takes computer signals from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and processes (modulates) them into audio to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d over standard telephone lines; also  takes the audio t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s (demodulates) them into co mput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-- MicroSoft Disk Operating System. Often incor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changeably with "DOS". While MS-DOS is the DOS on any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t installed, it is only one type of DOS. All computer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drives have some type of DOS (whi ch means "Disk Operating Syste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9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they are not MS-DOS capable computers, and not all compu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S-DOS are "IBM-compatible." IBM's version of MS-DOS is called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DR-DOS and PC-MOS are compatible but competing products. DOS 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this manual, refers specifically to MS-DOS version 5.0 or 6.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or may not be correct with other versions of MS-DOS or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node -- The ability to run more than one copy of a BBS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computer at the same time. This is not the same as multi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a single program can answer more than one tele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node systems are more versat ile than multiline systems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line systems normally cannot run onlin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-- A single unit. Can refer to one node ("line" of a multinod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e member of a network (see page 1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games -- Games that users can play while connec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games will store scores and other information so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e against each other. Some games, like chess doors, allow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ition. See "doors" on page 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time -- The amount of time you allow your users to s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This is determined by LIMITS (see page 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 version -- A version of a program in which only the "cor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loaded into memory. Additional program modules ar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age as needed. Called an "overlay" because new program modu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overlay" existing modul es in memory (see page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-- Random Access Memory, the "working" memory of a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st hard drive in the world is nothing more than storage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helf. The computer can only process information after i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disk -- A section of memory used to emulate a disk drive.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ast and convenient but somewhat dangerous (see page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ccess -- The possession of the proper security level 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to be able to read messages in a given area (see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-- The process of paying for commercial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hareware (see page 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status -- Whether the program is in evaluation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(see page 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 -- Any mail involving sending a hard copy from one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 Usually refers to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lone System -- A BBS that does not use mailer softwar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 messages and/or files with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-- An abbreviation for System Operator, pronounced SIS-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access -- The possession of the proper security level and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0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to be able to perform sysop functions in a give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cludes the ability to delete messages, read private message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from one area to another, forward messages to another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messages from public to private and private to public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). Sysop security, as defined in QCONFIG.EXE (see page 53), als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he ability to export messages to the local printer or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ocal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perators -- The people who spend their own time and mone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Bulletin Board Systems. Usually called Sysops, and frequ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ames by spouses, parents, and others who don't understa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s -- The process of communicating b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-- A master (see page 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ing -- The process of using a master (see page 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 -- A file displayed "as is"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d -- A series of messages on the same topic (see page 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-- To alternate among choices. A light switch toggles the l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t -- A foolish user; one who does things that make a sysop angry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thinks she/he own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-- To decompress an archive processed with PKZIP. PK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-- See "file transfer" on page 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/download ratio -- The ratio of uploads to downloads.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ed 100 Kb and downloaded 500 Kb, he/she w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/download ratio of 1/5 (see page 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base -- The collection of files that store user record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page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ied user -- a user who has completed your verification proces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 validated or registered user (see page 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-- In QuickBBS terminology, the use of QuickBB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ying utilities in violation of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access -- The possession of the proper security level an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to be able to write messages in a given area (see page 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caching -- A form of caching in which information to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ard drive is stored in memory for a few seconds so it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more convenient time and when there is likely to be mor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t once.  More dangerou s than read caching be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n the cache is normally lost in case of a power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1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Technologies specifically acknowledges th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arks, and copyrights held on any and all products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nual.  This acknowledgement includes but is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et          -- The InterGalactic System Operator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               -- System Enhancement Associat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               --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Term       -- Vince Perriello, Bob Hartman, Alan Appl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amp;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U               -- 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aiting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inal          -- Cardinal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COM       --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Bridge          --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         -- Quarterdec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Net           -- Doorn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Dos         -- Soft Log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-DOS            --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net           -- Echon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gNet            -- Ken Shackel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Net         --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OPEN          --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      -- Tom Jennings,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--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        -- Joaquim Homrighausen,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        -- Scandinavian 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dit             --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hange Format -- Compuserv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              --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ail         -- InterZone Software, Inc. and Scandinavia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ail             -- PROZ Software &amp; Jason S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mit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               --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SCAN.EXE      --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TOSS.EXE      --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EDIT.EXE      --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P               -- Microcom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           --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PACK.EXE       --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us-CBCS         -- Wynn Wagner III, The POLE of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               --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DOS            --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MOS            -- Thi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PAK             -- 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2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            -- 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PACK          -- 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          -- PK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BSNet           -- Q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ONFIG.EXE       --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CHO.EXE         --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LINK.EXE         --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NODE.EXE         --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         --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.EXE      --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.OVR      --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Ed           -- Dror and Oren Tir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     -- Andrew Milner &amp;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            --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DIT            -- Shamaal Software, Inc. &amp; Dana Howard P'Simer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BBS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a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Draw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ed             -- Top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-tone        --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EDIT.EXE      --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ACK.EXE      --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obotics        -- U. S. 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          --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00.SYS           --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XNODE          -- Scott Sa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odem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modem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      --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odem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              -- Rahul Dh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ople Who Made It Hap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Technologies would like to thank everyone who had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nging QuickBBS to the point it is today, especiall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m Hudson, the original author of QuickBBS, who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sight as a young teenager to create the structure that has serv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 Westbrook , moderator of Fidonet's QUICKBBS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, for their continuing support of QuickBBS thr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times, and their willingness to endlessly answe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from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 Bradford for his work on the split-screen chat;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Interuser Chat; Darrell Cadwallader for earli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son Steck for allowing Matrix Technologie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3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v2.85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version of Jmail for use with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tional Team of Beta Testers who keep finding bug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seems ready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and Utility Authors who continue to support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ick and 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yal Users who stuck with QuickBBS during hard times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back when things g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inally, Benjamin Schollnick, the current owner and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made QuickBBS what it is today, and who wanted his nam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4 -l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