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INSTALL Notes for QuickBBS v2.85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                    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Copyright 1991-97  Matrix Technology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        All Rights Reserved.                    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Next Generation of Install software for Quick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ree that this autoinstall will create is *DIFFERENT*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Quick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MENU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J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--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--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 previous version, simply in som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ree" levels.... But it's a little cleaner 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ake suggestions for other formats for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Making QuickBBS Install Diskette'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two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ckBBS Autoinstall v2.85 (Disk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QuickBBS Autoinstall v2.85 (Disk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131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-C.EXE    37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EXE       3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EXE       58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EXE    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INGS.DAT    3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DOC   382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.FAQ    9245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4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AT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   1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EXE        8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45     284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85    2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346,878 bytes in 17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285.EXE  1035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35,938 bytes in 1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method to create these disks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VE QUICK285.EX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bel this Disk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VE *.*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abel this Disk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Whats Next for the next version of the Autoinstall Packa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\QUICKBBS\LANGUAG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ICKBBS\LANGUAGE\ENGLISH\ENGLISH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ICKBBS\LANGUAGE\ENGLISH\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QUICKBBS\LANGUAGE\ENGLISH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ase "newbies" that may not understand the languag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(v0.45 or lower), just defaults to the standard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enu directories, and puts the language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and ideas,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jamin Schollnick  @ 1:2613/4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BBS@Quick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