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 xml:space="preserve">۰�����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     </w:t>
      </w:r>
      <w:r>
        <w:rPr/>
        <w:t>߰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</w:t>
      </w:r>
      <w:r>
        <w:rPr/>
        <w:t>vo.99A-1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������İ���������� --�-�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޲</w:t>
      </w:r>
      <w:r>
        <w:rPr/>
        <w:t xml:space="preserve">�        �    </w:t>
      </w:r>
      <w:r>
        <w:rPr/>
        <w:t>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Fx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  </w:t>
      </w:r>
      <w:r>
        <w:rPr/>
        <w:t>Pipeline vo.99A-1 � Release Date: 02.1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What's Up �����������������������������������������������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stly a minor fix and update to the release of 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rying to get the little things out of the wa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eases.  Keep up the email to mstanley@usa.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wi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oe.missouri.edu/~mstanley/pip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release is ALWAYS on the websit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to have .99b out with the following features and fixes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nsi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xecution w/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xternal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New Spank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 Bau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en Confi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expecting this to be released by Feb 25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�����������������������������</w:t>
      </w:r>
      <w:r>
        <w:rPr/>
        <w:t>Ĵ New Features / Bug Fix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LOCAL.AC/EXEMPT.A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mited to 5 Area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multiple area codes local to them, lik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!  So what you need to do, is add all the area cod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termined as LOCAL to LOCAL.AC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ple LOCAL.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make all those area codes local for the max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might want some users to not be included, ie. friend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rs in EXEMPT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ple EXEMPT.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ose users call, they will be allowed to bypass the ma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(found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mor titles have been removed, please delete any current rum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y delete the rumor.dat file in the data directo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 that the default menu set does not include rumo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very prompt, therefore if you want them at every promp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at to the menu definitions, check the pl-main.doc fi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built-in text for above local/exempt check, changed a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31) to the string displayed when there are too m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, it may speak of NOLOCALS.ANS, thi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with %%filenameandpath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in Expert Mode, the commands are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Key for Menuedit is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users to switch exp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a string (41) which has a pipe code of |X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put the On/Off anywhere you w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